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Dimarker's Software 1992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Paradox Engine 2.0 Object-Oriented Module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for use with Turbo Vision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,N+,E+,O+,X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X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bjects, PXEngine,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X = ^T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X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lHandle: Tab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⨯ word, ��᫥ ������ ⠡���� </w:t>
      </w:r>
      <w:r>
        <w:rPr/>
        <w:t xml:space="preserve">ᮤ�ন� ����� </w:t>
      </w:r>
      <w:r>
        <w:rPr/>
        <w:t>⠡���� ���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��</w:t>
      </w:r>
      <w:r>
        <w:rPr/>
        <w:t>७��� �ᯮ�</w:t>
      </w:r>
      <w:r>
        <w:rPr/>
        <w:t xml:space="preserve">짮����� 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andle: Recor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⨯ word, ��᫥ ������ ⠡���� � ������ ���� </w:t>
      </w:r>
      <w:r>
        <w:rPr/>
        <w:t>ᮤ�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</w:t>
      </w:r>
      <w:r>
        <w:rPr/>
        <w:t>Engine ( ����</w:t>
      </w:r>
      <w:r>
        <w:rPr/>
        <w:t>७��� �ᯮ�</w:t>
      </w:r>
      <w:r>
        <w:rPr/>
        <w:t xml:space="preserve">짮����� 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᫥ �</w:t>
      </w:r>
      <w:r>
        <w:rPr/>
        <w:t>ᯥ</w:t>
      </w:r>
      <w:r>
        <w:rPr/>
        <w:t xml:space="preserve">譮�� �믮������ �� ����樨 </w:t>
      </w:r>
      <w:r>
        <w:rPr/>
        <w:t>= True, ����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᫥ �</w:t>
      </w:r>
      <w:r>
        <w:rPr/>
        <w:t>ᯥ</w:t>
      </w:r>
      <w:r>
        <w:rPr/>
        <w:t xml:space="preserve">譮�� �믮������ �� ����樨 </w:t>
      </w:r>
      <w:r>
        <w:rPr/>
        <w:t>= 0, ���� �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Key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���� ����� ����, �� ���</w:t>
      </w:r>
      <w:r>
        <w:rPr/>
        <w:t>஬� ���</w:t>
      </w:r>
      <w:r>
        <w:rPr/>
        <w:t xml:space="preserve">뢠���� </w:t>
      </w:r>
      <w:r>
        <w:rPr/>
        <w:t>⠡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  : PByt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</w:t>
      </w:r>
      <w:r>
        <w:rPr/>
        <w:t xml:space="preserve">뢭�� ������� ����� </w:t>
      </w:r>
      <w:r>
        <w:rPr/>
        <w:t xml:space="preserve">ࠧ��஬ </w:t>
      </w:r>
      <w:r>
        <w:rPr/>
        <w:t>RecSize ���� ��� �</w:t>
      </w:r>
      <w:r>
        <w:rPr/>
        <w:t xml:space="preserve">࠭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 ����� ��</w:t>
      </w:r>
      <w:r>
        <w:rPr/>
        <w:t xml:space="preserve">ப���� ����� </w:t>
      </w:r>
      <w:r>
        <w:rPr/>
        <w:t>string[0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ift   : PWor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</w:t>
      </w:r>
      <w:r>
        <w:rPr/>
        <w:t xml:space="preserve">ᨢ �� </w:t>
      </w:r>
      <w:r>
        <w:rPr/>
        <w:t xml:space="preserve">RecNFlds ᫮�, ������ ᫮�� - </w:t>
      </w:r>
      <w:r>
        <w:rPr/>
        <w:t>ᬥ</w:t>
      </w:r>
      <w:r>
        <w:rPr/>
        <w:t xml:space="preserve">饭�� �� ��砫� </w:t>
      </w:r>
      <w:r>
        <w:rPr/>
        <w:t>Buffer^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</w:t>
      </w:r>
      <w:r>
        <w:rPr/>
        <w:t>. PString(Buffer^[BShift^[2]])^ - ���</w:t>
      </w:r>
      <w:r>
        <w:rPr/>
        <w:t xml:space="preserve">饭�� 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�� ��� � ��</w:t>
      </w:r>
      <w:r>
        <w:rPr/>
        <w:t>ப�</w:t>
      </w:r>
      <w:r>
        <w:rPr/>
        <w:t>, ����� ����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  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[             ] ���� 1 - Short (word), ���� 2 - Alpha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</w:t>
      </w:r>
      <w:r>
        <w:rPr/>
        <w:t xml:space="preserve">砥 </w:t>
      </w:r>
      <w:r>
        <w:rPr/>
        <w:t>BShift^[1] = 0, � BShift^[2] = 2, �᫨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 BShift^[3] = 10 �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 ��� ������樨 ����</w:t>
      </w:r>
      <w:r>
        <w:rPr/>
        <w:t>ᥩ � ���� �����</w:t>
      </w:r>
      <w:r>
        <w:rPr/>
        <w:t xml:space="preserve">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(Buffer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>ࠧ��� ����� � �����</w:t>
      </w:r>
      <w:r>
        <w:rPr/>
        <w:t>, ��� ��</w:t>
      </w:r>
      <w:r>
        <w:rPr/>
        <w:t>ப ����</w:t>
      </w:r>
      <w:r>
        <w:rPr/>
        <w:t>砥��� ���� 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���</w:t>
      </w:r>
      <w:r>
        <w:rPr/>
        <w:t xml:space="preserve">樠������ ��ꥪ� </w:t>
      </w:r>
      <w:r>
        <w:rPr/>
        <w:t>- ��</w:t>
      </w:r>
      <w:r>
        <w:rPr/>
        <w:t xml:space="preserve">祣� 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DateDecode(Date: longint; var Da, Mo, Y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</w:t>
      </w:r>
      <w:r>
        <w:rPr/>
        <w:t xml:space="preserve">஢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DateEncode(Da, Mo, Yr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</w:t>
      </w:r>
      <w:r>
        <w:rPr/>
        <w:t xml:space="preserve">஢��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ErrMs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>ᮮ�</w:t>
      </w:r>
      <w:r>
        <w:rPr/>
        <w:t>饭�� � ⥪�饩 �訡��</w:t>
      </w:r>
      <w:r>
        <w:rPr/>
        <w:t>, ����� �</w:t>
      </w:r>
      <w:r>
        <w:rPr/>
        <w:t xml:space="preserve">訡�� ���� �� </w:t>
      </w:r>
      <w:r>
        <w:rPr/>
        <w:t>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RErrMs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� �� </w:t>
      </w:r>
      <w:r>
        <w:rPr/>
        <w:t>ᠬ��</w:t>
      </w:r>
      <w:r>
        <w:rPr/>
        <w:t>, ⮫</w:t>
      </w:r>
      <w:r>
        <w:rPr/>
        <w:t>쪮 ���</w:t>
      </w:r>
      <w:r>
        <w:rPr/>
        <w:t>᪨� ᮮ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eld hand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FldBlank(FieldNo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⠭����� ���</w:t>
      </w:r>
      <w:r>
        <w:rPr/>
        <w:t>祭�� ���� � ����</w:t>
      </w:r>
      <w:r>
        <w:rPr/>
        <w:t xml:space="preserve">஬ </w:t>
      </w:r>
      <w:r>
        <w:rPr/>
        <w:t>FieldNo = Blank (�� 0 !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FldHandle(FieldNam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�� ���� � ����� �� ��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FldName(FieldNo: integer): Na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 ���� �� ��� ������ 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FLdType(FieldNo: integer): Na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⨯ ���� �� ��� ������ 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FldWidth(FieldNo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�� ���� ��� �</w:t>
      </w:r>
      <w:r>
        <w:rPr/>
        <w:t>࠭���� �</w:t>
      </w:r>
      <w:r>
        <w:rPr/>
        <w:t xml:space="preserve">뢮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FldLen(FieldNo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������� </w:t>
      </w:r>
      <w:r>
        <w:rPr/>
        <w:t xml:space="preserve">䨧����� ����� ���� 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FldStr(FieldNo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८�ࠧ����� ���</w:t>
      </w:r>
      <w:r>
        <w:rPr/>
        <w:t>祭�� ���� 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ve data from record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GetAlpha(FieldNo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</w:t>
      </w:r>
      <w:r>
        <w:rPr/>
        <w:t xml:space="preserve">ப� 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GetDate(FieldNo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� ��� longint 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GetDoub(FieldNo: integer)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���� �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GetLong(FieldNo: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longint �� ���� ⨯� dou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GetShort(FieldNo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������� </w:t>
      </w:r>
      <w:r>
        <w:rPr/>
        <w:t xml:space="preserve">楫�� �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GetCurrKe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�� ����, �� ���</w:t>
      </w:r>
      <w:r>
        <w:rPr/>
        <w:t xml:space="preserve">஬� ����� </w:t>
      </w:r>
      <w:r>
        <w:rPr/>
        <w:t>⠡��� (���</w:t>
      </w:r>
      <w:r>
        <w:rPr/>
        <w:t xml:space="preserve">祭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Key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GetBuffer(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 ��</w:t>
      </w:r>
      <w:r>
        <w:rPr/>
        <w:t xml:space="preserve">६����� </w:t>
      </w:r>
      <w:r>
        <w:rPr/>
        <w:t xml:space="preserve">Buf </w:t>
      </w:r>
      <w:r>
        <w:rPr/>
        <w:t>ᮤ�ন��� �����</w:t>
      </w:r>
      <w:r>
        <w:rPr/>
        <w:t>. ������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ࠢ�� </w:t>
      </w:r>
      <w:r>
        <w:rPr/>
        <w:t>RecSize 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dex maintain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KeyAdd(TName: string; Flds: string;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 ������ � �����⮩ ⠡���. Mode - Primary,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Secondary, ����� ���</w:t>
      </w:r>
      <w:r>
        <w:rPr/>
        <w:t xml:space="preserve">祩 </w:t>
      </w:r>
      <w:r>
        <w:rPr/>
        <w:t>- ��</w:t>
      </w:r>
      <w:r>
        <w:rPr/>
        <w:t xml:space="preserve">ப� </w:t>
      </w:r>
      <w:r>
        <w:rPr/>
        <w:t>( �� ��</w:t>
      </w:r>
      <w:r>
        <w:rPr>
          <w:rtl w:val="true"/>
        </w:rPr>
        <w:t>ࢮ</w:t>
      </w:r>
      <w:r>
        <w:rPr/>
        <w:t xml:space="preserve">�� � ��஬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s:='12' ) ⮫</w:t>
      </w:r>
      <w:r>
        <w:rPr/>
        <w:t xml:space="preserve">쪮 �� �����⮩ </w:t>
      </w:r>
      <w:r>
        <w:rPr/>
        <w:t>⠡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KeyAddC(TName: string; Flds: string;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 ������ � �����⮩ ⠡���. Mode - Primary,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Secondary, ����� ���</w:t>
      </w:r>
      <w:r>
        <w:rPr/>
        <w:t xml:space="preserve">祩 </w:t>
      </w:r>
      <w:r>
        <w:rPr/>
        <w:t>- ��</w:t>
      </w:r>
      <w:r>
        <w:rPr/>
        <w:t xml:space="preserve">ப� ����� </w:t>
      </w:r>
      <w:r>
        <w:rPr/>
        <w:t>( �� ��</w:t>
      </w:r>
      <w:r>
        <w:rPr>
          <w:rtl w:val="true"/>
        </w:rPr>
        <w:t>ࢮ</w:t>
      </w:r>
      <w:r>
        <w:rPr/>
        <w:t xml:space="preserve">�� � ��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- Flds:=#1#2 ) ⮫</w:t>
      </w:r>
      <w:r>
        <w:rPr/>
        <w:t xml:space="preserve">쪮 �� �����⮩ </w:t>
      </w:r>
      <w:r>
        <w:rPr/>
        <w:t xml:space="preserve">⠡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 ����� </w:t>
      </w:r>
      <w:r>
        <w:rPr/>
        <w:t>KeyAdd, �᫨ ����� ���� &gt;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KeyDrop(TName: string; Index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>㤠���� ����</w:t>
      </w:r>
      <w:r>
        <w:rPr/>
        <w:t xml:space="preserve">. 0 - ��, ����� - </w:t>
      </w:r>
      <w:r>
        <w:rPr/>
        <w:t>ᮮ�</w:t>
      </w:r>
      <w:r>
        <w:rPr/>
        <w:t>. ����� (⮫</w:t>
      </w:r>
      <w:r>
        <w:rPr/>
        <w:t xml:space="preserve">쪮 �� �����⮩ </w:t>
      </w:r>
      <w:r>
        <w:rPr/>
        <w:t>⠡���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KeyNFld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 ᪮�</w:t>
      </w:r>
      <w:r>
        <w:rPr/>
        <w:t xml:space="preserve">쪨� ����� ��⮨� ⥪�騩 ���� ����⮩ </w:t>
      </w:r>
      <w:r>
        <w:rPr/>
        <w:t>⠡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etwork ope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NetErrUse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tFileLock(TName: string; LockTyp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tFileUnlock(TName: string; LockTyp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tRecGotoLock(LckHandle: Lo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NetRecLock: Lock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NetRecLock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tRecUnLock(LckHandle: Lock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NetTblChang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tTblLock(LockTyp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tTblRefr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tTblUnlock(LockTyp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NetUser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curity proced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swAdd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 ��</w:t>
      </w:r>
      <w:r>
        <w:rPr/>
        <w:t xml:space="preserve">஫� � ��⥬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swDel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>㤠���� ��</w:t>
      </w:r>
      <w:r>
        <w:rPr/>
        <w:t xml:space="preserve">஫� �� ��⥬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ve data to record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utAlpha(FldNo: integer; Valu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</w:t>
      </w:r>
      <w:r>
        <w:rPr/>
        <w:t xml:space="preserve">ப� � 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utBlank(Fld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⮥ ���</w:t>
      </w:r>
      <w:r>
        <w:rPr/>
        <w:t xml:space="preserve">祭�� � 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utDate(FldNo: integer; Valu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longint ��� ���� � ���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utDoub(FldNo: integer; Value: 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double � ���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utLong(FldNo: integer; Valu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longint � ���� ����� ( ���� doubl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utShort(FldNo: integer; Va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integer � ���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 �</w:t>
      </w:r>
      <w:r>
        <w:rPr/>
        <w:t xml:space="preserve">ॡ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cord and buffer manag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Ap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 ������ ( �� ������</w:t>
      </w:r>
      <w:r>
        <w:rPr/>
        <w:t xml:space="preserve">஢����� �������⭮ </w:t>
      </w:r>
      <w:r>
        <w:rPr/>
        <w:t>RecInsert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Buf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� �����. �᫨ �</w:t>
      </w:r>
      <w:r>
        <w:rPr/>
        <w:t>ᯥ</w:t>
      </w:r>
      <w:r>
        <w:rPr/>
        <w:t>譮</w:t>
      </w:r>
      <w:r>
        <w:rPr/>
        <w:t xml:space="preserve">, � </w:t>
      </w:r>
      <w:r>
        <w:rPr/>
        <w:t xml:space="preserve">㭨�⮦����� </w:t>
      </w:r>
      <w:r>
        <w:rPr/>
        <w:t>Buffer^ � BShift^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BufCopy(ToTable: T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</w:t>
      </w:r>
      <w:r>
        <w:rPr/>
        <w:t>஢��� ᮤ�ন��� ���� � ���� ��</w:t>
      </w:r>
      <w:r>
        <w:rPr/>
        <w:t>. ⠡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Buf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 ���� ���</w:t>
      </w:r>
      <w:r>
        <w:rPr/>
        <w:t xml:space="preserve">祭�� ��� ����� </w:t>
      </w:r>
      <w:r>
        <w:rPr/>
        <w:t>= Blan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Buf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 ������ � ��</w:t>
      </w:r>
      <w:r>
        <w:rPr/>
        <w:t xml:space="preserve">᪠ � </w:t>
      </w:r>
      <w:r>
        <w:rPr/>
        <w:t>Buffer^. ��</w:t>
      </w:r>
      <w:r>
        <w:rPr/>
        <w:t>। ���⨥� ������ ���� �</w:t>
      </w:r>
      <w:r>
        <w:rPr/>
        <w:t>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 </w:t>
      </w:r>
      <w:r>
        <w:rPr/>
        <w:t>RecGet ! �</w:t>
      </w:r>
      <w:r>
        <w:rPr/>
        <w:t xml:space="preserve">ᯮ������ � ��⮤� </w:t>
      </w:r>
      <w:r>
        <w:rPr/>
        <w:t>Get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Buf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 ���� �����, �� �</w:t>
      </w:r>
      <w:r>
        <w:rPr/>
        <w:t>ᯥ</w:t>
      </w:r>
      <w:r>
        <w:rPr/>
        <w:t xml:space="preserve">譮� �믮������ </w:t>
      </w:r>
      <w:r>
        <w:rPr/>
        <w:t>ᮧ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���</w:t>
      </w:r>
      <w:r>
        <w:rPr/>
        <w:t>ᨢ ����</w:t>
      </w:r>
      <w:r>
        <w:rPr/>
        <w:t xml:space="preserve">権 ����� </w:t>
      </w:r>
      <w:r>
        <w:rPr/>
        <w:t>BShift � ��⠭���������� Rec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 xml:space="preserve">㤠���� ⥪��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 �� ����� ������ 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 ������ � 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Goto(RecNo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 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⠢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 �� ��᫥��� ������ � ⠡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 �� ᫥���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RecNFld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᪮�</w:t>
      </w:r>
      <w:r>
        <w:rPr/>
        <w:t xml:space="preserve">쪮 ����� 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RecNum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 ⥪�</w:t>
      </w:r>
      <w:r>
        <w:rPr/>
        <w:t xml:space="preserve">饩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 �� �</w:t>
      </w:r>
      <w:r>
        <w:rPr/>
        <w:t xml:space="preserve">।����� 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Rec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lus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</w:t>
      </w:r>
      <w:r>
        <w:rPr/>
        <w:t xml:space="preserve">㧨�� �� ��������� �� ��� </w:t>
      </w:r>
      <w:r>
        <w:rPr/>
        <w:t>( �᫨ ⠡��� �</w:t>
      </w:r>
      <w:r>
        <w:rPr/>
        <w:t>뫠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veryChange=Fals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eld sea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SrchFld(FldNo,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</w:t>
      </w:r>
      <w:r>
        <w:rPr/>
        <w:t>᪠�� �� ���</w:t>
      </w:r>
      <w:r>
        <w:rPr/>
        <w:t>祭�� ����</w:t>
      </w:r>
      <w:r>
        <w:rPr/>
        <w:t>. ���</w:t>
      </w:r>
      <w:r>
        <w:rPr/>
        <w:t>祭�� ������ ���� ����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Put???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FirstFld(Fld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����� ������ = �᪮���� ���</w:t>
      </w:r>
      <w:r>
        <w:rPr/>
        <w:t xml:space="preserve">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xtFld(Fld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᫥���</w:t>
      </w:r>
      <w:r>
        <w:rPr/>
        <w:t xml:space="preserve">饥 ���� </w:t>
      </w:r>
      <w:r>
        <w:rPr/>
        <w:t>(⮫</w:t>
      </w:r>
      <w:r>
        <w:rPr/>
        <w:t xml:space="preserve">쪮 ��᫥ </w:t>
      </w:r>
      <w:r>
        <w:rPr/>
        <w:t>FirstFld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ClosestFld(FldNo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������</w:t>
      </w:r>
      <w:r>
        <w:rPr/>
        <w:t xml:space="preserve">襥 ���祭�� ���� </w:t>
      </w:r>
      <w:r>
        <w:rPr/>
        <w:t>(⮫�� �᫨ �� ���� ���� ����� ����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key search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SrchKey(NFlds, 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������ �� �������� ����� ( NFlds = ������⢮ ����� �� ��</w:t>
      </w:r>
      <w:r>
        <w:rPr>
          <w:rtl w:val="true"/>
        </w:rPr>
        <w:t>ࢮ</w:t>
      </w:r>
      <w:r>
        <w:rPr/>
        <w:t xml:space="preserve">�� </w:t>
      </w:r>
      <w:r>
        <w:rPr/>
        <w:t>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FirstKey(NFld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����� �᪮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NextKey(NFld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᫥������ �᪮��� ������ (��᫥ FirstKey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ClosestKey(NFld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 ������</w:t>
      </w:r>
      <w:r>
        <w:rPr/>
        <w:t xml:space="preserve">襥 ���祭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able manipul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Add(SrcName, Dest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� ����� �� SrcName � DestName (⠡���� ������ ���� �������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Buf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� ����� � ⠡���� (��</w:t>
      </w:r>
      <w:r>
        <w:rPr/>
        <w:t xml:space="preserve">뢠�� </w:t>
      </w:r>
      <w:r>
        <w:rPr/>
        <w:t>RecBufClose � TblClose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BufOpen(TName: string; Index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EveryChang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 ⠡���� � ���� �����, IndexId - 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⠡���� ( 0-Primary, N-Secondary), SaveEveryChange - �᫨ Tru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��������� </w:t>
      </w:r>
      <w:r>
        <w:rPr/>
        <w:t>⠡���� �</w:t>
      </w:r>
      <w:r>
        <w:rPr/>
        <w:t xml:space="preserve">ࠧ� ��࠭���� �� 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⠡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Copy(FromName, To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</w:t>
      </w:r>
      <w:r>
        <w:rPr/>
        <w:t xml:space="preserve">஢��� </w:t>
      </w:r>
      <w:r>
        <w:rPr/>
        <w:t>⠡���� ( ������ ������� ) �� FromName � ToName (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����</w:t>
      </w:r>
      <w:r>
        <w:rPr/>
        <w:t>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Create(TName: string; NField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, Types: NamesArray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 xml:space="preserve">ᮧ���� </w:t>
      </w:r>
      <w:r>
        <w:rPr/>
        <w:t>⠡����, Fields-����� �����, Types-⨯� ����� (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ᨢ� </w:t>
      </w:r>
      <w:r>
        <w:rPr/>
        <w:t>) ! ����⢮����� ⠡���� � ⠪��-�� ������ �� �</w:t>
      </w:r>
      <w:r>
        <w:rPr/>
        <w:t xml:space="preserve">஢�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Decrypt(T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</w:t>
      </w:r>
      <w:r>
        <w:rPr/>
        <w:t xml:space="preserve">஢��� �������� </w:t>
      </w:r>
      <w:r>
        <w:rPr/>
        <w:t>⠡���� ( �</w:t>
      </w:r>
      <w:r>
        <w:rPr/>
        <w:t>।���⥫</w:t>
      </w:r>
      <w:r>
        <w:rPr/>
        <w:t>쭮 ������ ��</w:t>
      </w:r>
      <w:r>
        <w:rPr/>
        <w:t>஫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Add(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Delete(T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 xml:space="preserve">㤠���� �������� </w:t>
      </w:r>
      <w:r>
        <w:rPr/>
        <w:t>⠡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Empty(T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  <w:r>
        <w:rPr/>
        <w:t xml:space="preserve">㤠���� �� ����� � �����⮩ </w:t>
      </w:r>
      <w:r>
        <w:rPr/>
        <w:t>⠡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Encrypt(TName, Password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</w:t>
      </w:r>
      <w:r>
        <w:rPr/>
        <w:t xml:space="preserve">஢��� �������� </w:t>
      </w:r>
      <w:r>
        <w:rPr/>
        <w:t>⠡���� ( ��</w:t>
      </w:r>
      <w:r>
        <w:rPr/>
        <w:t xml:space="preserve">஫� ������ ���� � ��⥬� 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TblExist(T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 ⠡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MaxSize(MaxTbl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��⠭����� ����. </w:t>
      </w:r>
      <w:r>
        <w:rPr/>
        <w:t xml:space="preserve">ࠧ��� </w:t>
      </w:r>
      <w:r>
        <w:rPr/>
        <w:t>⠡���� ��</w:t>
      </w:r>
      <w:r>
        <w:rPr/>
        <w:t xml:space="preserve">। </w:t>
      </w:r>
      <w:r>
        <w:rPr/>
        <w:t>TblCreate ( 64, 128, 256 ( �����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Tbl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� ��� ����⮩ ⠡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TblNRec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᪮�</w:t>
      </w:r>
      <w:r>
        <w:rPr/>
        <w:t>쪮 ����</w:t>
      </w:r>
      <w:r>
        <w:rPr/>
        <w:t xml:space="preserve">ᥩ � ����⮩ </w:t>
      </w:r>
      <w:r>
        <w:rPr/>
        <w:t>⠡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Open(TName: string; Index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EveryChang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�� ⠡���� ( �. TblBufOpen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TblProtected(T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��</w:t>
      </w:r>
      <w:r>
        <w:rPr/>
        <w:t xml:space="preserve">஢��� �� </w:t>
      </w:r>
      <w:r>
        <w:rPr/>
        <w:t>⠡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 TblRename(FromName, To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��</w:t>
      </w:r>
      <w:r>
        <w:rPr/>
        <w:t xml:space="preserve">२�������� �������� </w:t>
      </w:r>
      <w:r>
        <w:rPr/>
        <w:t>⠡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�</w:t>
      </w:r>
      <w:r>
        <w:rPr/>
        <w:t>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���</w:t>
      </w:r>
      <w:r>
        <w:rPr/>
        <w:t>ன�</w:t>
      </w:r>
      <w:r>
        <w:rPr/>
        <w:t>⢮ 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��⠫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���� 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������ �</w:t>
      </w:r>
      <w:r>
        <w:rPr/>
        <w:t>ᯮ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������ �</w:t>
      </w:r>
      <w:r>
        <w:rPr/>
        <w:t>ᯮ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: ������ ���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: 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: ��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��⠫�� 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: ��� ����</w:t>
      </w:r>
      <w:r>
        <w:rPr/>
        <w:t>㯠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: ������ ���</w:t>
      </w:r>
      <w:r>
        <w:rPr/>
        <w:t>冷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: ������</w:t>
      </w:r>
      <w:r>
        <w:rPr/>
        <w:t>塞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: ��᪮�</w:t>
      </w:r>
      <w:r>
        <w:rPr/>
        <w:t xml:space="preserve">쪮 䠩��� </w:t>
      </w:r>
      <w:r>
        <w:rPr/>
        <w:t>PARADO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: ����� 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: ������ ���</w:t>
      </w:r>
      <w:r>
        <w:rPr/>
        <w:t>饭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: ������ ⨯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: ��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 : �� </w:t>
      </w:r>
      <w:r>
        <w:rPr/>
        <w:t>墠</w:t>
      </w:r>
      <w:r>
        <w:rPr/>
        <w:t>⠥� ����� ��� �</w:t>
      </w:r>
      <w:r>
        <w:rPr/>
        <w:t>믮�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: ��� ��᪮��� ����� ��� �</w:t>
      </w:r>
      <w:r>
        <w:rPr/>
        <w:t>믮�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: ��</w:t>
      </w:r>
      <w:r>
        <w:rPr/>
        <w:t>㣮� ���짮��⥫� 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: �</w:t>
      </w:r>
      <w:r>
        <w:rPr/>
        <w:t>।�� ������</w:t>
      </w:r>
      <w:r>
        <w:rPr/>
        <w:t xml:space="preserve">⢠ 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: �</w:t>
      </w:r>
      <w:r>
        <w:rPr/>
        <w:t>।�� ������</w:t>
      </w:r>
      <w:r>
        <w:rPr/>
        <w:t>⢠ ������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: ����</w:t>
      </w:r>
      <w:r>
        <w:rPr/>
        <w:t>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: ����</w:t>
      </w:r>
      <w:r>
        <w:rPr/>
        <w:t>୮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: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: ������ 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: PXEngine �� ���</w:t>
      </w:r>
      <w:r>
        <w:rPr/>
        <w:t>樠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: �</w:t>
      </w:r>
      <w:r>
        <w:rPr/>
        <w:t>।���� �</w:t>
      </w:r>
      <w:r>
        <w:rPr/>
        <w:t>⠫</w:t>
      </w:r>
      <w:r>
        <w:rPr/>
        <w:t xml:space="preserve">쭠� �訡�� </w:t>
      </w:r>
      <w:r>
        <w:rPr/>
        <w:t>- �� 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 : �������� ⠡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 : PXEngine </w:t>
      </w:r>
      <w:r>
        <w:rPr/>
        <w:t>㦥 ���樠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: ������ �� ����</w:t>
      </w:r>
      <w:r>
        <w:rPr/>
        <w:t xml:space="preserve">㯭� �� ����⮩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: �</w:t>
      </w:r>
      <w:r>
        <w:rPr/>
        <w:t>।�� ������</w:t>
      </w:r>
      <w:r>
        <w:rPr/>
        <w:t>⢠ �</w:t>
      </w:r>
      <w:r>
        <w:rPr/>
        <w:t>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: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: ������ �</w:t>
      </w:r>
      <w:r>
        <w:rPr/>
        <w:t>ந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: ������ ��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: ����� ������ ���</w:t>
      </w:r>
      <w:r>
        <w:rPr/>
        <w:t>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: �����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: �� 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: ����</w:t>
      </w:r>
      <w:r>
        <w:rPr/>
        <w:t xml:space="preserve">୮� 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: 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 ��</w:t>
      </w:r>
      <w:r>
        <w:rPr/>
        <w:t xml:space="preserve">砫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: �</w:t>
      </w:r>
      <w:r>
        <w:rPr/>
        <w:t>।�� ������</w:t>
      </w:r>
      <w:r>
        <w:rPr/>
        <w:t>⢠ ���</w:t>
      </w:r>
      <w:r>
        <w:rPr/>
        <w:t>஢ ���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: 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: ������ �� ���⮩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: ������ ��� 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: PXEngine �� ���</w:t>
      </w:r>
      <w:r>
        <w:rPr/>
        <w:t>樠����</w:t>
      </w:r>
      <w:r>
        <w:rPr/>
        <w:t>஢�� ��� ࠡ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: ����</w:t>
      </w:r>
      <w:r>
        <w:rPr/>
        <w:t xml:space="preserve">୮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: ����</w:t>
      </w:r>
      <w:r>
        <w:rPr/>
        <w:t>ୠ� ࠧ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: ������ ����� 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: ���</w:t>
      </w:r>
      <w:r>
        <w:rPr/>
        <w:t>誮� ����� �����</w:t>
      </w:r>
      <w:r>
        <w:rPr/>
        <w:t xml:space="preserve">஢�� 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: ����</w:t>
      </w:r>
      <w:r>
        <w:rPr/>
        <w:t xml:space="preserve">ୠ� ���஢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: ������ ⨯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: ����</w:t>
      </w:r>
      <w:r>
        <w:rPr/>
        <w:t>୮� 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: ���</w:t>
      </w:r>
      <w:r>
        <w:rPr/>
        <w:t>誮� �����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: 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: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: ���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: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: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: ����� ������ �</w:t>
      </w:r>
      <w:r>
        <w:rPr/>
        <w:t>ᯮ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: ����� ������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: ��� ���</w:t>
      </w:r>
      <w:r>
        <w:rPr/>
        <w:t>饭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: ������ ᫨</w:t>
      </w:r>
      <w:r>
        <w:rPr/>
        <w:t>誮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: �</w:t>
      </w:r>
      <w:r>
        <w:rPr/>
        <w:t>訡��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: ��</w:t>
      </w:r>
      <w:r>
        <w:rPr/>
        <w:t xml:space="preserve">९������� �⥪� </w:t>
      </w:r>
      <w:r>
        <w:rPr/>
        <w:t>- �⬥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: �� </w:t>
      </w:r>
      <w:r>
        <w:rPr/>
        <w:t>墠</w:t>
      </w:r>
      <w:r>
        <w:rPr/>
        <w:t>⠥� ���� ��� ���� ���</w:t>
      </w:r>
      <w:r>
        <w:rPr/>
        <w:t xml:space="preserve">㧪� </w:t>
      </w:r>
      <w:r>
        <w:rPr/>
        <w:t>- �⬥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: Table is SQL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: �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 �������� </w:t>
      </w:r>
      <w:r>
        <w:rPr/>
        <w:t>PPX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᭮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 ��</w:t>
      </w:r>
      <w:r>
        <w:rPr/>
        <w:t>ꥪ�                    �������</w:t>
      </w:r>
      <w:r>
        <w:rPr/>
        <w:t>᪨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       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TPX;                               D: P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Init;                               PX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Init;                               D:=New(PPX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.TblExist('table') then           if D^.TblExist('table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TblNufOpen('table', 0, False);      D^.TblBufOpen('table', 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......                             D^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TblBufClose;                        D^.TblBuf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Done;                               Dispose(D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Exit;                               PX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                              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㤠����� ���祩 �</w:t>
      </w:r>
      <w:r>
        <w:rPr/>
        <w:t xml:space="preserve">ந�������� �� ��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KeyAdd('table', '123', Primary)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KeyAddC('table', #1#2#3, Prim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KeyAdd('table', '4',   IncSecond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TblBufOpen('table', 4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                ���� �� �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TblBufOpen('table', 0, False);       D.TblBufOpen('table', 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Short(1, SearchValue);            D.PutDate(5, Search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Alpha(2, SearchString);           D.FirstFld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FirstKey(2);                         if D.Ok the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.Ok the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६�</w:t>
      </w:r>
      <w:r>
        <w:rPr/>
        <w:t xml:space="preserve">饭�� �� </w:t>
      </w:r>
      <w:r>
        <w:rPr/>
        <w:t>⠡��� �� ����� RecFirst, RecLast, RecNext, Firs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Fld � �</w:t>
      </w:r>
      <w:r>
        <w:rPr/>
        <w:t>ᯥ</w:t>
      </w:r>
      <w:r>
        <w:rPr/>
        <w:t>譮� �믮������ ����樨 ��� ����㯠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믮����� </w:t>
      </w:r>
      <w:r>
        <w:rPr/>
        <w:t>RecGet (</w:t>
      </w:r>
      <w:r>
        <w:rPr/>
        <w:t>ᮤ�ন��� ����� �</w:t>
      </w:r>
      <w:r>
        <w:rPr/>
        <w:t>㤥� ���</w:t>
      </w:r>
      <w:r>
        <w:rPr/>
        <w:t>⠭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⥬ �</w:t>
      </w:r>
      <w:r>
        <w:rPr/>
        <w:t xml:space="preserve">ᥢ������� </w:t>
      </w:r>
      <w:r>
        <w:rPr/>
        <w:t>GetAlpha, GetDate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 �� �������� �����              ��ॡ�� �� �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Short(1, SearchInteger);          D.PutDate(5, Search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Alpha(2, SearchString);           D.FirstFld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FirstKey(2);                         while D.O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.Ok do      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                  D.Rec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RecGet; { ����� ������ }             A:=D.GetAlpha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=D.GetAlpha(3);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                               D.NextFld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NextKey(2);         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 � �ᯮ�</w:t>
      </w:r>
      <w:r>
        <w:rPr/>
        <w:t xml:space="preserve">짮������ </w:t>
      </w:r>
      <w:r>
        <w:rPr/>
        <w:t>NextRec ( ��� �������� � ���</w:t>
      </w:r>
      <w:r>
        <w:rPr/>
        <w:t xml:space="preserve">筮�� ���祩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Short(1, Search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FirstKe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.O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RecGet;                        { ��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etShort(1) = SearcWord then  { �᫨ ���</w:t>
      </w:r>
      <w:r>
        <w:rPr/>
        <w:t xml:space="preserve">祭�� ���� </w:t>
      </w:r>
      <w:r>
        <w:rPr/>
        <w:t>= �᪮���� 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=GetAlpha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Ok:=Flase; { ��⠭����� ��� ����</w:t>
      </w:r>
      <w:r>
        <w:rPr/>
        <w:t xml:space="preserve">砭�� </w:t>
      </w:r>
      <w:r>
        <w:rPr/>
        <w:t>wh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.Ok then  { �᫨ ��</w:t>
      </w:r>
      <w:r>
        <w:rPr/>
        <w:t>ଠ�</w:t>
      </w:r>
      <w:r>
        <w:rPr/>
        <w:t>쭮 � ᫥�</w:t>
      </w:r>
      <w:r>
        <w:rPr/>
        <w:t>.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Nex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RecBufEmty; { �� ����</w:t>
      </w:r>
      <w:r>
        <w:rPr/>
        <w:t xml:space="preserve">室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Short(1,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Alpha(2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PutDate( 5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FirstKey(2); { �᫨ ⠡��� �</w:t>
      </w:r>
      <w:r>
        <w:rPr/>
        <w:t xml:space="preserve">ந�����஢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.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RecUpdate   { ��������, �᫨ </w:t>
      </w:r>
      <w:r>
        <w:rPr/>
        <w:t>㦥 ����</w:t>
      </w:r>
      <w:r>
        <w:rPr/>
        <w:t>, ���� Error=PXErr_KeyVi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RecAppend;  { �᫨ �� �������, � �������� (��� D.RecInsert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 � ��-�� ⠡���� ����� ������ �����</w:t>
      </w:r>
      <w:r>
        <w:rPr/>
        <w:t>६���� �� ࠧ�� ���</w:t>
      </w:r>
      <w:r>
        <w:rPr/>
        <w:t>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</w:t>
      </w:r>
      <w:r>
        <w:rPr/>
        <w:t>⠪�� ⠡��� �</w:t>
      </w:r>
      <w:r>
        <w:rPr/>
        <w:t>ਢ���� � �����</w:t>
      </w:r>
      <w:r>
        <w:rPr/>
        <w:t>⠫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⠪��-�� �������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 </w:t>
      </w:r>
      <w:r>
        <w:rPr/>
        <w:t>TCOLLECTION � 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 P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Init(3,3); { ���� ��</w:t>
      </w:r>
      <w:r>
        <w:rPr/>
        <w:t xml:space="preserve">ࠬ��� </w:t>
      </w:r>
      <w:r>
        <w:rPr/>
        <w:t>- �᫮ ����⮢ ���</w:t>
      </w:r>
      <w:r>
        <w:rPr/>
        <w:t>ᨢ� �� ���</w:t>
      </w:r>
      <w:r>
        <w:rPr/>
        <w:t>樠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ன </w:t>
      </w:r>
      <w:r>
        <w:rPr/>
        <w:t>- �᫮ ����⮢ ���</w:t>
      </w:r>
      <w:r>
        <w:rPr/>
        <w:t>饭�� �� 㢥��祭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᫨ = 0, � ��� ����</w:t>
      </w:r>
      <w:r>
        <w:rPr/>
        <w:t>饭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=PElement(P.At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 P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=New(PCollection, Init(3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=PElement(P^.At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e(P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: integer ⥪�</w:t>
      </w:r>
      <w:r>
        <w:rPr/>
        <w:t>饥 ������</w:t>
      </w:r>
      <w:r>
        <w:rPr/>
        <w:t>⢮ ����⮢ � ����� ( �� ����� 165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: ⥪�</w:t>
      </w:r>
      <w:r>
        <w:rPr/>
        <w:t>饥 �</w:t>
      </w:r>
      <w:r>
        <w:rPr/>
        <w:t>।��</w:t>
      </w:r>
      <w:r>
        <w:rPr/>
        <w:t>쭮� ������</w:t>
      </w:r>
      <w:r>
        <w:rPr/>
        <w:t>⢮ ����⮢ � ���</w:t>
      </w:r>
      <w:r>
        <w:rPr/>
        <w:t>ᨢ�</w:t>
      </w:r>
      <w:r>
        <w:rPr/>
        <w:t>, �᫨ Delta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᫥ ���⨦���� </w:t>
      </w:r>
      <w:r>
        <w:rPr/>
        <w:t>Count ���</w:t>
      </w:r>
      <w:r>
        <w:rPr/>
        <w:t xml:space="preserve">祭�� </w:t>
      </w:r>
      <w:r>
        <w:rPr/>
        <w:t>Limit ������ �� 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ந�</w:t>
      </w:r>
      <w:r>
        <w:rPr/>
        <w:t xml:space="preserve">室�� �訡�� </w:t>
      </w:r>
      <w:r>
        <w:rPr/>
        <w:t>Collect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: �᫨ &gt; 0 � �� ���⨦���� Count ���</w:t>
      </w:r>
      <w:r>
        <w:rPr/>
        <w:t xml:space="preserve">祭�� </w:t>
      </w:r>
      <w:r>
        <w:rPr/>
        <w:t>Limit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㢥��稢����� �� </w:t>
      </w:r>
      <w:r>
        <w:rPr/>
        <w:t>Delta � Limit:=Limit + Del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㪠��⥫� �� ����� � ����</w:t>
      </w:r>
      <w:r>
        <w:rPr/>
        <w:t xml:space="preserve">஬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ement:=P.A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᫨ ����� ���, � i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=P.IndexOf(P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� � �����</w:t>
      </w:r>
      <w:r>
        <w:rPr/>
        <w:t xml:space="preserve">ᮬ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AtDelete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Delete(PElement); { = P.AtDelete(P.IndexOf(PElement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�� ������⢨� ����� ��</w:t>
      </w:r>
      <w:r>
        <w:rPr/>
        <w:t xml:space="preserve">뢠�� </w:t>
      </w:r>
      <w:r>
        <w:rPr/>
        <w:t>"Collection Out Of Range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FreeItem(PElement); { ������ </w:t>
      </w:r>
      <w:r>
        <w:rPr/>
        <w:t xml:space="preserve">㭨�⮦��� ����� 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�� � �����</w:t>
      </w:r>
      <w:r>
        <w:rPr/>
        <w:t xml:space="preserve">ᮬ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AtFree(i); { �������� Item := At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Delete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Item(Item);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� � �����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AtInsert(i, P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Insert(PElement); { ��� TCollection = P.AtInsert(P.Count, PElemen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��� TSortedCollection ��⠢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।��</w:t>
      </w:r>
      <w:r>
        <w:rPr/>
        <w:t xml:space="preserve">塞�� ��⮤�� </w:t>
      </w:r>
      <w:r>
        <w:rPr/>
        <w:t>Compare ( ���</w:t>
      </w:r>
      <w:r>
        <w:rPr/>
        <w:t>冷� ���</w:t>
      </w:r>
      <w:r>
        <w:rPr/>
        <w:t xml:space="preserve">஢�� </w:t>
      </w:r>
      <w:r>
        <w:rPr/>
        <w:t>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Delete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Free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������� </w:t>
      </w:r>
      <w:r>
        <w:rPr/>
        <w:t>Done �᫨ ���� Count &gt; 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</w:t>
      </w:r>
      <w:r>
        <w:rPr/>
        <w:t>Fre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P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intOne(P: PString); far;   { ! ⮫</w:t>
      </w:r>
      <w:r>
        <w:rPr/>
        <w:t xml:space="preserve">쪮 �����쭠� ��楤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P^); { �</w:t>
      </w:r>
      <w:r>
        <w:rPr/>
        <w:t xml:space="preserve">뢮� �����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^.ForEach(@PrintOne);  { �</w:t>
      </w:r>
      <w:r>
        <w:rPr/>
        <w:t xml:space="preserve">뢮� ��� ����⮢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, LastThat { ���� �</w:t>
      </w:r>
      <w:r>
        <w:rPr/>
        <w:t>।� ����⮢ � ��</w:t>
      </w:r>
      <w:r>
        <w:rPr/>
        <w:t xml:space="preserve">砫� � � 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10(P: PString)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10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^ &gt; 'string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10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=C^.FirstThat(@Search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edCollectio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uplicate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 ������������ �</w:t>
      </w:r>
      <w:r>
        <w:rPr/>
        <w:t>㡫�</w:t>
      </w:r>
      <w:r>
        <w:rPr/>
        <w:t>஢���� ����⮢ � ��������</w:t>
      </w:r>
      <w:r>
        <w:rPr/>
        <w:t>묨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: integer;  { �����</w:t>
      </w:r>
      <w:r>
        <w:rPr/>
        <w:t>頥��� ������ ��� �</w:t>
      </w:r>
      <w:r>
        <w:rPr/>
        <w:t>ࠢ��</w:t>
      </w:r>
      <w:r>
        <w:rPr/>
        <w:t>쭮� ��</w:t>
      </w:r>
      <w:r>
        <w:rPr/>
        <w:t>⠢��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: pointer;  { ����� � ����� � ��</w:t>
      </w:r>
      <w:r>
        <w:rPr/>
        <w:t>砥 ������</w:t>
      </w:r>
      <w:r>
        <w:rPr/>
        <w:t>⢨� �᪮���� � 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.Search(PElement, APo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=P.At(A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AtInsert(APos, P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ᥫ ⨯�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o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Item - ��</w:t>
      </w:r>
      <w:r>
        <w:rPr/>
        <w:t>祣� �� ������</w:t>
      </w:r>
      <w:r>
        <w:rPr/>
        <w:t xml:space="preserve">. ��� </w:t>
      </w:r>
      <w:r>
        <w:rPr/>
        <w:t>㤠����� �᫠ �</w:t>
      </w:r>
      <w:r>
        <w:rPr/>
        <w:t xml:space="preserve">ᯮ������ </w:t>
      </w:r>
      <w:r>
        <w:rPr/>
        <w:t>At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=longint(P^.At(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^.Insert(pointer(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쬥��� ����</w:t>
      </w:r>
      <w:r>
        <w:rPr/>
        <w:t>਩ �����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㣠</w:t>
      </w:r>
      <w:r>
        <w:rPr/>
        <w:t>, � ��᪮�</w:t>
      </w:r>
      <w:r>
        <w:rPr/>
        <w:t>᪠�</w:t>
      </w:r>
      <w:r>
        <w:rPr/>
        <w:t>, � 214, �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樨 ����� ������� �� ⥫�䮭� </w:t>
      </w:r>
      <w:r>
        <w:rPr/>
        <w:t>(084) 222-68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