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�) by SoftWeyr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TABLES  �</w:t>
      </w:r>
      <w:r>
        <w:rPr/>
        <w:t>।�����</w:t>
      </w:r>
      <w:r>
        <w:rPr/>
        <w:t xml:space="preserve">祭   ���   </w:t>
      </w:r>
      <w:r>
        <w:rPr/>
        <w:t xml:space="preserve">ᮧ�����   </w:t>
      </w:r>
      <w:r>
        <w:rPr/>
        <w:t>⠡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</w:t>
      </w:r>
      <w:r>
        <w:rPr/>
        <w:t>(���</w:t>
      </w:r>
      <w:r>
        <w:rPr/>
        <w:t xml:space="preserve">஭���  </w:t>
      </w:r>
      <w:r>
        <w:rPr/>
        <w:t>⠡���,  ����</w:t>
      </w:r>
      <w:r>
        <w:rPr/>
        <w:t>஢  ���  ������ 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饩</w:t>
      </w:r>
      <w:r>
        <w:rPr/>
        <w:t>)   �   �</w:t>
      </w:r>
      <w:r>
        <w:rPr/>
        <w:t xml:space="preserve">ணࠬ���  ��  </w:t>
      </w:r>
      <w:r>
        <w:rPr/>
        <w:t>Turbo/Borland  Pas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</w:t>
      </w:r>
      <w:r>
        <w:rPr/>
        <w:t>Turbo  Vision.  �</w:t>
      </w:r>
      <w:r>
        <w:rPr/>
        <w:t xml:space="preserve">ॡ��   ���ᨨ�   </w:t>
      </w:r>
      <w:r>
        <w:rPr/>
        <w:t>7.0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�����</w:t>
      </w:r>
      <w:r>
        <w:rPr/>
        <w:t xml:space="preserve">஢��� ��� ���ᨨ </w:t>
      </w:r>
      <w:r>
        <w:rPr/>
        <w:t>6.0 �� �</w:t>
      </w:r>
      <w:r>
        <w:rPr/>
        <w:t>祭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騥 ���楯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</w:t>
      </w:r>
      <w:r>
        <w:rPr/>
        <w:t>⠫��� ����</w:t>
      </w:r>
      <w:r>
        <w:rPr/>
        <w:t>뢠�� ���짮��⥫� 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 xml:space="preserve">࠭���� </w:t>
      </w:r>
      <w:r>
        <w:rPr/>
        <w:t>⠡����. ���  ����  -  ���</w:t>
      </w:r>
      <w:r>
        <w:rPr/>
        <w:t>ᯥ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⮬� �����  </w:t>
      </w:r>
      <w:r>
        <w:rPr/>
        <w:t xml:space="preserve">ᮧ������ </w:t>
      </w:r>
      <w:r>
        <w:rPr/>
        <w:t>⠡���� �� 32767 ��</w:t>
      </w:r>
      <w:r>
        <w:rPr/>
        <w:t>ப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ਤ</w:t>
      </w:r>
      <w:r>
        <w:rPr/>
        <w:t>㬠��</w:t>
      </w:r>
      <w:r>
        <w:rPr/>
        <w:t>, ��� 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  �����  </w:t>
      </w:r>
      <w:r>
        <w:rPr/>
        <w:t xml:space="preserve">ᥡ�  �������  </w:t>
      </w:r>
      <w:r>
        <w:rPr/>
        <w:t>Turbo-Vision   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�  </w:t>
      </w:r>
      <w:r>
        <w:rPr/>
        <w:t>TScroller,  ��� ��� ���� ��</w:t>
      </w:r>
      <w:r>
        <w:rPr/>
        <w:t>㯯��</w:t>
      </w:r>
      <w:r>
        <w:rPr/>
        <w:t>. ��� ��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  ����    </w:t>
      </w:r>
      <w:r>
        <w:rPr/>
        <w:t>-    ��</w:t>
      </w:r>
      <w:r>
        <w:rPr/>
        <w:t xml:space="preserve">ꥪ�    </w:t>
      </w:r>
      <w:r>
        <w:rPr/>
        <w:t>TSheet,   ���⨪��</w:t>
      </w:r>
      <w:r>
        <w:rPr/>
        <w:t>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 xml:space="preserve">쭮�� ��������� </w:t>
      </w:r>
      <w:r>
        <w:rPr/>
        <w:t>- ��᫥������  ��  TScroller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�� ��  TInputLine)  � TView, ����� �������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㣮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ப��⪨  �ਭ�������  �� �⮩ ��</w:t>
      </w:r>
      <w:r>
        <w:rPr/>
        <w:t>㯯�</w:t>
      </w:r>
      <w:r>
        <w:rPr/>
        <w:t>, � ��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����� ��</w:t>
      </w:r>
      <w:r>
        <w:rPr/>
        <w:t>騬� ��� �</w:t>
      </w:r>
      <w:r>
        <w:rPr/>
        <w:t>᭮����� ࠡ�</w:t>
      </w:r>
      <w:r>
        <w:rPr/>
        <w:t>祣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 ���⮬�  ��  �</w:t>
      </w:r>
      <w:r>
        <w:rPr/>
        <w:t>஫����</w:t>
      </w:r>
      <w:r>
        <w:rPr/>
        <w:t>,  ����� ��⠢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 ��᫥������   ��  ��</w:t>
      </w:r>
      <w:r>
        <w:rPr/>
        <w:t xml:space="preserve">ꥪ�  </w:t>
      </w:r>
      <w:r>
        <w:rPr/>
        <w:t>TGroupedScroller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砥��� �� �</w:t>
      </w:r>
      <w:r>
        <w:rPr/>
        <w:t>⠭���⭮��  TS�roller  ⮫</w:t>
      </w:r>
      <w:r>
        <w:rPr/>
        <w:t>쪮 ⥬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 xml:space="preserve">窨 ��뢠�� </w:t>
      </w:r>
      <w:r>
        <w:rPr/>
        <w:t xml:space="preserve">᢮� </w:t>
      </w:r>
      <w:r>
        <w:rPr/>
        <w:t>ScrollBar'� ��</w:t>
      </w:r>
      <w:r>
        <w:rPr/>
        <w:t>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</w:t>
      </w:r>
      <w:r>
        <w:rPr/>
        <w:t xml:space="preserve">,   ��  </w:t>
      </w:r>
      <w:r>
        <w:rPr/>
        <w:t xml:space="preserve">䮪��  �����  �  </w:t>
      </w:r>
      <w:r>
        <w:rPr/>
        <w:t>⠡�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�����</w:t>
      </w:r>
      <w:r>
        <w:rPr/>
        <w:t>, ⠪ �� ��</w:t>
      </w:r>
      <w:r>
        <w:rPr/>
        <w:t xml:space="preserve">ꥪ� </w:t>
      </w:r>
      <w:r>
        <w:rPr/>
        <w:t xml:space="preserve">TSheet </w:t>
      </w:r>
      <w:r>
        <w:rPr/>
        <w:t>ࠡ�</w:t>
      </w:r>
      <w:r>
        <w:rPr/>
        <w:t xml:space="preserve">⠥� ⠪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䮭���� </w:t>
      </w:r>
      <w:r>
        <w:rPr/>
        <w:t>०��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