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U R B O    P 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 PopUp Routines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urbo Pascal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software at reasonable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CKAGE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oftware is provi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Units contained in this package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create popup programs.  Also included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 is included so that you may modify it to y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Do NOT release modified versions of this packag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ersion 5.0 is required to use this package.  TASM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5.1 is required to to re-assemble the low-level modules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required for proper assembly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code useful, please send $20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$20 donation to the "The Historic Oaks Foundation"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ura Hills and Novato, California.  Let me know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you will receive full credit for registration (rece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ncelled check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de in any commerical program this pay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considered commercial upon receipt of firs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endip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22 Elkgrove Circle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ice, CA  9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3)399-1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sily create memory resident popup programs (SideKick-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matic program detection to prevent multip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s TSR's with conflicting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 program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s proven TS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DOS functions allowed from within resident progra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redirection), you can safely access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load-order limitations (except those imposed by other TSR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w code overhead, slightly over 1k EXE size increas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writing popup programs is DOS is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popup while DOS is busy you are very likely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package does all the necessary checking and will only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afe.  This allows your program to do virtually an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.  The one limitation is that it can not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heap memory, just don't use the DOS function to allo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current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a safe pop-up program it is necessary to grab hol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.  When the program is first initializ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inter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h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h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h     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h      back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Fh     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popped up, two additional vectors are also inter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h     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h  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couple of other internal values are chang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-Transfer-Area is saved and the popup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AK status is saved the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items are restored when the TSR relinquish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is provided that shows how to implement a pop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O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Installed(Var Signature : String;OurID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a unique SIGNATURE STRING and PROGRAM ID number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zero (0) if the program has not already been install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value indicates it has already been installed or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PRINT.COM detected.  Under DOS 2.x, the TS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The I.D. number is in use by different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3 : The program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 : Internal error, can'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4 is usually caused by a poorly designed TSR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loaded into memory.  Try loading your program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 Experimenting with the order of loading should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D number is any number from 81h to FFh, Micr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00h through 80h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SIGNATURE is any string.  Use something obviously uniqu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 to test if the PROGRAM ID is used by a copy of the progr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ed or if another program is using the same number.  I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the same it is assumed the program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ayResident(OurI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Adress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tKeyOne,HotKeyTwo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ONE and HOTKEYTWO are your key combinations that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.  If you only want one hotkey use 0 for HOTKEYTW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WORD where the low byte is the scan code and the hig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us (ALT, CTRL, SHIFT, etc.  See below). Progra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inter to your popup procedure that you want called. 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with an '@' to pas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Resident($69,@NotePad,Alt+LeftShift + $20,0);  {ALT-LeftShift-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{no second hot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us values are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ID is a unique number for your resident program. 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that you write should have a different ID number.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, you should allow the user to change the I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by using a 'command-line' option, i.e. /I=155.  MS-DO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s 0 to 80h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leaseBlock(Segmen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line macro releases the block of memory given a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lease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the block of memory holding the program's environment. 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ether it has already been called so that multipl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harm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UNH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talled(Signature : String;MultID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resident program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KToUnload(MultID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it is safe to unload the resident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Program(Mult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the memory and restores the interrupt vect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TryToRemove(Signature : String;MultID : Byte) : Unhook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function combines the previous three routines and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ecessary checking before trying to unload the program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 enumerated type for the function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uccess      -  The TSR has been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tFound     -  The TSR could not be found (not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nsafe       -  It is not possible to unload th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keWindow(X1,Y1,X2,Y2,Foreground,Background : Word;Border : Bord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aves the current screen memory and creates a b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X1, Y1, X2, and Y2 are the same values used by Turbo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  Foreground and Background are the color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Border is the type of border desired.  Possible bor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-  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       -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       -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TOP     -   double top lines, single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IDE    -   double side lines, single to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        -   solid block (spac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ow(5,5,30,10,Black,White,Dou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Box(X1,Y1,X2,Y2,Forground,Background : Word;Border : Bord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just like MakeWindow but doesn't save the underly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use a matching Remov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top window, does nothing if there isn't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the MakeWindo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ursor(Curs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sor shape.  Some software packages turn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is provided so you can set your prefered cursor sh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ing package saves the cursor shape of the underlying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Video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variable that holds the current video mode.  Use thi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avoid activating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ICE is a fully functional sample pop-up program.  After loading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Shift-D will pop-up a fancy dice rolling program designed fo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roll-play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CE will remove POPDICE from memory if it is safe to do safe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gram, REMOVE, can be used to unload ANY resident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 REMOVE accepts a single I.D.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program'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ndle all possible errors.  If at any time the program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runtime, I/O, or critical error the system will 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sident program is entered, POPUP.TPU's critical err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so that you can query IOResul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M directive to reduce memory requirements.  Make a high gu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your program then double or triple it.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 to make sure it runs. If it doesn't incr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run decrease it.  Keep decreasing the memory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then increase memory and add a little extra for s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st the video mode when your routine is first run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 not properly save graphics screens so you might want to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You could, of course, write your own windowing package tha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.  This could be a problem with some of the new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remendou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 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 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$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 $10   { these four are not supported in this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$20   {  "     "     "     "     "     "     "    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Lock     $40   {  "     "     "     "     "     "     "    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$80   {  "     "     "     "     "     "     "     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status values are defined in the interface portion of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e values are already shifted to the left 8 bit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Simple add the different shift keys you want to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at value to StayResident.  For example, for a program t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shift keys are pressed as well as the period you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Resident(@MyPopUp,RightShift + LeftShift + $34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of the popup routines makes undefined keys possib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chance of keyboard confict.  For example the numeric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5' (the center key) is undefined for most combinatio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combinations such as (Control + LeftShift + $4C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certainty that it won't conflict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$0B     6  $07     C  $2E     I  $17     O  $18     U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$02     7  $08     D  $20     J  $24     P  $19     V  $2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$03     8  $09     E  $12     K  $25     Q  $10     W  $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$04     9  $0A     F  $21     L  $26     R  $13     X  $2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$05     A  $1E     G  $22     M  $32     S  $1F     Y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$06     B  $30     H  $23     N  $31     T  $14     Z  $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  $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$0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$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$0C     ` 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$0D     \  $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$1A     ,  $33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$1B     .  $3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$27     /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$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  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  $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$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       $1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Lock     $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$3B     F2  $3C     F3  $3D     F4  $3E     F5   $3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$40     F7  $41     F8  $42     F9  $43     F10  $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$45       ScrollLock  $46       Home        $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    $48       PageUp      $49       grey -      $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Arrow  $4B       Center      $4C       LeftArrow   $4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     $4E       End         $4F       DownArrow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$51       Ins         $52       Del         $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a 30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SIGNATURE checking routine to allow detection of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D. numbers.  Updated the documenation to reflect so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e 7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iles were left out of the archive and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d 11 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a second hotkey and streamlin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level assembler code.  Now requires TASM 1.01 to re-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c 22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bug in the window package was corrected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ypes of NONE not to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b 30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box drawing in the WINDOWS unit by using assemb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rchive was updated several necessary files were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3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detection of unsafe unload conditions.  Mino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aving and restoring the cursor shape.  Made changes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will assemble using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16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READKEY procedure.  Instead, interrupt 16h is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resident program lock-outs.  Changed to us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h instead of 1Ch.  For some reason, using the la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ould cause the system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1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xperimental unload procedure. 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support for conflicting hot-keys.  Removed Restore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d in a separ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20 Sept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dded to detect programs that have already been load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multiple loading of the same TSR. 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31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rce code now included in the archive.  Removed the F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problems.  Use Mark/Relea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21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rrection in the low-level popup code -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were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13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popup code so the user procedure is declared as FA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Ported from Turbo Pascal 3.0, changed name, and resta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:  Used a lot of INLINE code under Turbo Pascal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, Ray Duncan,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ncyclopedia,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rticles too numerou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bits of knowledge gained from the Fido/Opu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many programmers who pioneere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programs, on whom's shoulders I am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Turbo Assembler, and Turbo Pascal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Borland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