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SRES - Routines to determine if a program is already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an Fo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Pow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/90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to the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purpose of ISRES is to provide a facility for non-residen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PTSR/OPTSR's standard module interface. That is,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that allow a program to determine if it is being load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time. The typical use for ISRES is in a program that allow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o be executed, and needs to prevent the user from loading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the same program. The supplied example program, RESTEST, illust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ISRES in such a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condary use of ISRES is to provide a communication channel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When you call ISRES's Install routine, you can specify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data structure or routine that might be of interest to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ook can be used to allow other programs access to a program's data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Install the address of that data. Or it can be used to allow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o call a special routine, by passing Install the address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the hook for the latter purpose, keep in mind that the rout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must either 1) be compiled FAR or 2) be of type interrupt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is *not* of type interrupt, it cannot refer to any data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segment unless it sets up the DS register first. Prac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ing, this means that the routine must be written in assembly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cedure *is* of type interrupt, the DS register will be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, so the routine may refer to global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lan to use this hook to store the address of a procedure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, we suggest that you read about the standard module interfa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SR (see Object Professional manual) or TPTSR (see Turbo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). The technique you would need to employ, described there, ba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s using ISRES's IsLoaded routine to retrieve the addr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, and OPINT/TPINT's EmulateInt to call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RES and TPTSR/OPTSR/OP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chnique used by ISRES to track down other programs is ess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to that used by OPTSR, OPSWAP (also part of Object Profession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PTSR. Consequently, you can use ISRES to locate a TSR that ha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Module and, conversely, a TSR can use either ModuleInstall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PtrByName to locate a non-resident program that uses ISRE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a program using ISRES could locate SMACS by executing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csIsLoaded := IsLoaded('SUPER MACS', 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MACS is found, P will contain the address of SMAC'ss command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. Similarly, if a non-resident program using ISRES had execu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Module('MYPROG', @MyData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a TSR could obtain the address of MyData by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ProgName : string[6] = 'MYPROG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ProgIfc : IfcP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DataPtr 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ProgIfc := ModulePtrByName(MyProg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MyProgIfc = ni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MYPROG not foun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yDataPtr := MyProgIfc^.CmdEntryP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ortant distinction to keep in mind here is that the pointer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sLoaded (if IsLoaded is True) is identical to the address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(ISRES) or InstallModule (TPTSR/OPTSR/OPSWAP1). The pointer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odulePtrByName is the address of an IfcRecord (a record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TPTSR/OPTSR/OPSWAP1). To obtain the address of a TSR'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routine or a non-resident program's UserHook, you must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EntryPtr field in the Ifc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RES and OPEXEC/EXEC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RES is designed to allow it to be used in conjunction with the OPEXEC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bject Professional, as well as the earlier EXECSWAP unit availa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and elsewhere. That is, all of its data is stored in it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, not in the data segment or on the heap. To use the two units (IS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PEXEC/EXECSWAP) together successfully, however, you must b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RES appears *after* the other unit in the main program's USE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ures that all of ISRES's code will remain resident in memor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lk of the program has been swapped to disk or 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d Declarations and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RES interfaces the following types and rout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Name = string[8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f a program to be installed. Note the limit of 8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Install(Name : ProgramName; UserHook : Point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s the specified program to a linked list of installed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Hook, if not nil, should point to a procedure or data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tential interest to other programs. Does nothing if Nam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Loaded(Name : String; var UserHook : Pointer)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routine searches the linked list of installed programs loo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. If the program is found, IsLoaded will return True, and User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contain the pointer that was passed to Install when the program w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ident. The search is case-sensitive: 'MyProg' is not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MYPROG'. Note that Name may be longer than 8 characters: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Loaded to locate TSRs written with TPTSR, OPTSR, or OPSW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Uninsta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current program, if already installed, from the linked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ed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Init16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 ISRES's INT $16 handler. This routine is called automatical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begins, and normally does not need to be called thereafte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be called only if Restore16 has previously been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Restore16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ore the INT $16 vector grabbed by Init16. This routine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 when the program ends, and normally does not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d directly. It is interfaced only to allow the INT $16 vecto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n back temporarily. It can be regrabbed by calling Init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