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1997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ere is... 100% TMT Pascal version of WATER EFFEC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ear, all simple, all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water.pas   - 100% pascal source file for wat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water.exe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water.pas   - optimized asm version of water effect (still pasca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water.exe   - 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    - ?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te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move.asm   - some additional procedures in pur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move.obj   - obj vers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.bmp        - nice background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want to send BIG thanks to people who wro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effect before me...and their docs really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amaha of XYZZ (Scott Scriven) - your examples are the be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m Hammersley - good tutorial, but there are some inaccurac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MeSiS - another good example, easy to read even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C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me about two afternoons to understand and (re)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tuff called water effect. It's far from re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id but looks really nice, so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repeat all, what other authors writ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rested in, please read Tom's or Scott's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ode is so easy to read, and I think it'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sources are written for TMT Pascal. Why ? TM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 32-bit compiler. It's still Pascal but progra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MODE - it gives you all your RAM in flat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re is no problem to write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: array[ 0..128000 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ust for water effect because you need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64000 of integer if you want full scree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ssible to do full screen (320x200) wat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urbo Pascal. Confused? Hey, you can chang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my sources and code water effect in 160x1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favourite TP 7.0 ! :-) But why do you stay i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I suggest you to get TMT Pascal. It has stil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able editor and debugger (TP editor is far better)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MT gives you 32-bit power. It is a must for Pasc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erforman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this on my AMD 5x86/133 MHz with fast PC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 get around 17 fps with 320x200 assemb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200 (PCI video card slower then in my PC) I get 35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as fast as Scott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de as you like. It's freeware so who c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ut proper crediting and greeting r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me at:  kolejnik@ck-sg.p.lodz.pl     (yes, it's POLA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!O/(Konrad Olej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