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AB.DOC     -  A complete reference manual for RP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AB.EXE     -  Used if a text file contains tabs.  It expands the ta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ny SORT can sort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AB.PAS     -  Source code for RPTA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suggestions, or commen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Pi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81 Sedgwick Ave, Apt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nx, NY  10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userve 70363,1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7, 1991           RPTAB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input file contains tabs and if the tabs must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number of spaces for your sort keys to line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any SORT routines will not sort it correctly because SOR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expand the tabs. The solution is to process the fil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that expands the tabs and then to use the outp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s the input t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onvenience, for those who face this problem, I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lled RPTAB in this package.  The syntax for RPTA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TAB  input-filespec  output-filespec  [tabstop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must be given in the indica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is a file containing tabs to be expanded.  After RPTA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thing, the contents of the output file will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except that all tabs will have been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required to reach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tab stops is optional.  If you don't specify 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ab stops are at positions 1, 9, 17, 25, 33... and so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s of eight columns.  The following command will expand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tab s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TAB   MYTABS.DAT   MYSPAC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tab stops they must be a sequence of integ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the preceding one.  The first tab stop is always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and you need not specify it.  RPTAB follows the ru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 between the last two specified tab stops implie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stops at the same interval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TAB   MYTABS.DAT   MYSPACES.DAT   6  15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RPTAB that the tab stops are at positions 1, 6, 15, 27, 39, 5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The interval of 12 between 15 and 27 is propagated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reating MYSPACES.DAT as in the above examples,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y SORT routine to sort i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includes the file RPTAB.PAS which is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or RPTAB.  RPTAB is written in Turbo Pascal and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6.0 of that compiler.  If you want to improve or modify RP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way, please feel free to do so.  Please! Please!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any modified version under my name.  If you did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v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TAB.PAS consists of Pascal statements and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routine called ExpandTabs.  This latter was written us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's inline assembler (a very useful addition by Borlan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