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ANO.COM is a silly little program to play the SN76496-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on the PC-Jr or Tandy 1000-series like a pian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  <w:tab/>
        <w:t xml:space="preserve">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 lock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A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D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F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G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A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C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ab/>
        <w:t>D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</w:t>
        <w:tab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F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G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A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C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D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F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G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A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C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D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exits the program.  In accordance with the sound c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up to 3 notes can be played at a time.  Notes giv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Standard Pitch, Equal Tempered Scale, or as close as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; C4 (period) is middle C.  High notes are not as close to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 lo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ways plays notes at the maximum volume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starts, it displays the following helpfu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andy Pian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keys are row ZXCV, black keys are row A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keys are row QWER, black keys are row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shifts, tab, and backspace ar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is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&lt;escape&gt; to ha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on a Tandy 1000TL with a 101-key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e of the older Tandy 1000's with a nonstandard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find this program very useful.  If you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with 93 keys, the highest note (the backslash key)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lace for you, on the bottom row next to the lowe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PCjr or Tandy 1000 (or later Tandy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Instruments SN76496 3-voice sound chip or equivalent circui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heck to see if you have the chip. 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 PC-Jr or Tandy 1000 or 2500 with a 3-voi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 will not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so requires that your BIOS support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function.  It doesn't chec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time-waster is free, no warraties, etc., etc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or me, you can send them to tvdog@delphi.com, or p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tandy, which I usually fol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