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DAC Sou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e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p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aw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nd2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noted in the file Tandac.doc (included in this pack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general lack of software support for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al-to-analog converter included by Tandy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s of the 1000 and 2500.  Generally speaking, only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ome game programmers have written programs for the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ew programs that support the Tandy DAC include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 and Sound, which were bundled with the machin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1 sound driver for the 2500-series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ackage is intended to supplement, not replace,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 sound and music programs out there.  There is no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ing to redo something that has already been done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ould do it.  This package, therefore, needs several f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areware programs available separately to be most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possible, I make note of other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x, the universal sound sample translator,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 program, so useful that it is a "must have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d to do anything with sound.  Sox can convert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sample format you are likely to encounter. 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several effects on the sound file, including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ing rate, mixing channels, high-, low- and band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tering, adjusting the volume, and echo and vibrato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ayer is a music module player that supports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ety of sound cards; unfortunately, the Tandy sound c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one of them.  MultiPlayer can play many modu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MOD, 6CM, 8CM, WOW, STM, S3M, 669, OKT, MED, and P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requires a 286; module players that do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386 are scarce.  MultiPlayer's usefulness to Tandy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es in the fact that it can play modules to a DAC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llel port and to disk.  It can also play to the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is is not recommended since the sound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emely poor.  With Setdac (described below),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s in real time on the Tandy DAC, but the qual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diocre because of the low sampling rate you can use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quality, select "Raw sample file" as the outpu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the module into an 8-bit unsigned sample file a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kHz, use Raw2wav (below) to convert the .raw to a .wa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Playwav (also below) to play the .wav.  Multi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ware also.  NOTE:  DO NOT USE MULTIPLAYER V.2.1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HAS A BUG IN THE COV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is a music module editor for 4-channel Amig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4-channel .mod's are the least common denominator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music module types; any module player in exist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hatever platform, should be able to play them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ule format originates with the Amiga, it is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stry standard).  You can use Setdac to lis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s while you edit them.  With Snd2sam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to create and edit .mod samples, including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  ModEdit is shareware;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2snd, by Ken Kudut, is a utility to convert RIFF W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ound file formats to .snd so that they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andy's Sound.pdm sound editor.  It comes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Snd2wav, which converts .snd to .wav, so tha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ed with Sound.pdm can be shared with people on non-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.  This program is freeware and comes with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  (I did the modifications to v.2.00 of Conv2s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vid Stewart's Sampler package records and plays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less samples at near 11kHz and features voice activ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purportedly provides keyboard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ice because the voice activation seems to have a wi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) and allows the sampling rate to be varied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n Haynes' Tndsound program records and plays sou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own proprietary format.  The un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does not appear to be crippled.  There is a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.  This program offers sound filtering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the playback volume.  Overall, I would say that Tnd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better than Sampler.  One drawback to this progra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doesn't know how to compute the sampling rate in Hz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 divider value, so it's hard to select a standar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(you have to specify the rate as a meaningless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rate is around 9kHz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n W. Ratcliffe's IBM Digitized Sound Package contains a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sltl.exe, and a program, Play.exe, to play sounds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This program is commercial ($19.95); it offer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ion and a number of other utilities (but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's own Sound.pdm deserves special mention.  Sou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record, play, and edit sound files, using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 (the sound waveform is displayed).  The more I s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, the more I like it.  Sound.pdm runs under Ta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rietary DeskMate interface, which is one of its limi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; on some systems, DeskMate is in ROM and is lost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es the ROM to upgrade the DOS version (DOS 3.3 is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M).  The other limitation is that sound files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must fit in conventional RAM - but there is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deal of use for the program for short files, such as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(see Snd2sam).  This program was bundled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models; perhaps they will sell you a copy at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ell them you have a 1000TL and you lost your disk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fee is $5).  If you don't have DeskMate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ic IBM-compatible version you can buy, also at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will be a special order; I don't know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mentioned that if you plan on using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ilities of the Tandy, you should get a pair of a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akers (~$25-30) at your local Radio Shack and plug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rphone jack on your computer.  The built-in speak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oduce very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 CONNECTING AN AMPLIFIED INPUT (DIRECT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DIO, ETC.) TO THE MICROPHONE JACK ON YOUR COMPUTER CA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CIRCUITRY.  If you want to connect a stereo,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, or other device directly to the computer's sou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a a dubbing cable, you *must* set a jumpe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Check your owner's manual before conn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plified input - otherwise you will fry the sound c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ve read this far, you probably don't need this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here it is.  Some of the programs in this package *requi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andy DAC.  They make an honest effort to detect one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's not there.  There is a remote possibility of a "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ve," in which case your system will lock up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Tandy D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ersion includes eight programs, six of which are (ho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y) useful, one (Piano) which is a toy, and one (Testd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mainly for programmers.  Most of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in the following sections; see Tandac.doc for i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about Test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plays .wav files on the Tandy sound chip.  Fo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other formats, use Sox (see above) to convert to .w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FF WAVE format, introduced with Windows version 3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ng the most common sound formats out there.  Play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about 195k of free RAM for its sound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bitrarily large sound files can be played (the file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 while it's being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AVE format specification describes many types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nd is a very flexible format.  Howeve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st type of .wav format is ever actually used,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this program supports.  Specifically,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lay .wav files in Microsoft PCM format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data block with up to 16 bits per channel in mo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, at sampling rates up to 65535Hz.  This encom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.99% of all .wav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program, just type its name at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ame of the .wav file to be play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WAV FORCE_WI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play a sound file from Star W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s "Remember, the Force will be with you, always."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is not in the current directory, include the driv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will then play the sound file.  You can abort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itting &lt;contro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command-line options, and Playwav wo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 on the screen unless something goes wrong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attempt to run this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that does not have a Tandy sound chip. 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ne and noise generator included with older 1000-series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sufficient, and you will get this message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on one of those.  The 1000SL's, TL's and RL'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andy models have the necessary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 not specify a .wav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failed o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so a remote possibility that open may f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reason, such as a sharing conflict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DOS reports an error rea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fter it has been opened.  You may have a bad spo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or the disk structure 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av file invalid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the .wav file you specifi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have a .wav header that Playwav recognizes. 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you specified is not a .wav file, or the file is co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t is one of the rare types of .wav files that Playwav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pported sample size or number of channels in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when the .wav header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 has more than 16 bits per channel or more tha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s.  Another possibility is that the .wav is corru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wav is valid, you can use Ppwav to convert i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laywav can pl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derflow - unable to maintai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.wav to hard disk or RAM disk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8-bit mono, or convert to redu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your computer is unab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as fast as they need to be played.  Although Playwa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in hand-optimized assembler, your hardware ma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ypes of .wav's you can play.  Playwav was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ed on a 1000TL.  On this machine, I have played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from the hard drive, but the best t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from a floppy is 8-bit mono 11kHz.  The SL is a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and may not be able to do as well.  If you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, you can use Ppwav to convert the .wav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records .wav files on the Tandy sound chip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about 97k of free RAM.  Arbitrarily large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recorded, subject to disk space limitations (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to disk while it records).  Sound is recorded in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unks.  The output file is a RIFF WAVE file in 8-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PCM format.  **SEE THE WARNING ABOV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FIED INPUT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program, type its name, followed b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followed by the name of the outpu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MINA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S 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30000 C:\SOUNDS\SLOW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N NOCHECK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S means to compute the input sampling rate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SL.  The SL must be programmed differently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 when recording sounds.  Recwav will attempt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SL if you do not specify either /S or /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; this switch overrides the detection mechanis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may not detect an SL/2, so you may need this swi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 means to compute the input sampling rate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TL.  This is the default for models other than the 1000S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ith /S, /T overrides the detection mechanism for an SL. 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/T change the rate at which recording is done, /S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er rate to be used.  Note that Recwav won't set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for some frequencies no matter what you do, s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or /T if the problem persists at every frequency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 tells Recwav to skip adjusting the sampling 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DAC can only record at a discrete set of rates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Recwav will look for an available rate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one (or to the default rate of 11000Hz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a rate).  The .wav header will be adjuste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/N is specified, on the other hand, Recwav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an available rate close to the one specifi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djust the rate or change the .wav header.  The a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ment takes a few seconds (longer at lower rat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will start up faster with /N, but sounds will pl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r to the true pitch if /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things to be aware of here.  First, even if /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the adjustment won't work for all specifie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2000 is one).  (Maybe some bright programmer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and figure out what the problem is ... hint, hin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, the adjustment won't work if some TSR has spee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clock.  Likely culprits here are GW-Basic and mu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ing environments such as DesqView; in this case /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nnn is an optional sampling rate in Hz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11025 or /44100.  A rate between 875 and 65535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The default rate is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er sampling rates generally imply better sound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cost of greater disk space - the rate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bytes per second of sound that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disk.  The default rate is adequate for spee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ing music, you want to specify a higher rate.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s are 5513Hz, 11025Hz, 22050Hz, and 44100Hz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y rate in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electing a sampling rate, note that your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 enough to accept data at the specified rate.  Thi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ly to be a problem when recording to a floppy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can't keep up, Recwav will abort recording,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(see below), and delete the output file.  On a 1000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reasonably fast hard drive, I can use the full range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62773Hz), but when recording to a floppy, the availabl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 to less than 9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thing to bear in mind is that at some 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ing frequency isn't set accurately, so that sound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at slightly different speed than they record.  The diff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e is a semitone or less.  By default, Recwav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 the specified rate (see above).  This works well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filename is required and can include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.  If you do not specify an extension,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.wav; to specify a file without an extension, end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ight notice a short "hitch" in the sound every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laying back a recording.  It may help to record to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Recwav, it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8000 a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ing sampling r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8082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begi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N was specified,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n /8000 a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begi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dy to begin, press any key.  Recwav will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 a key when you want to stop.  Recwav records sound i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32 kilobytes, so you may notice a few seconds'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ly at low sampling rates.  If all went w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and Recwav will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ings _don't_ go well, one of the following error mess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quires a Tandy DA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will be displayed if Recwav fails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ed sound chip in your system.  The 1000SL, 1000T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later models of the Tandy 1000 and 2500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chip.  The 3-voice tone and noise generat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lder 1000 models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- .wav recorder for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WAV [/S] [/T] [/N] [/nnnn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you invoke Recwav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.  At least one parameter (the output filenam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ot to specify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you specify one or mor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mi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error - record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n the event of a file or 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ome sort.  Recwav intercepts critical errors, s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like taking the floppy out while recording to it)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inarily cause "Abort, Retry, Ignore, Fail?" give yo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nstead.  As indicated, Recwav will attemp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 - recording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a full disk is detec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ing.  The output file is kept in this case. 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records in 32k chunks, so actually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little space left on the disk after you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overflow - unable to maintain sampling rate.  Record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M disk, or specify a lower rate.  Record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your disk drive is un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as fast as the sound chip is supplying it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s deleted.  As noted above, you are most like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hen recording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overflow will not occur if you recor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4k of sound, so you can record short snippets of soun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te than your disk would otherwise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following can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n d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11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file "d:test.w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D: is a read-only ROM drive, and no new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reated there.  You can get this message fo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reasons:  attempting to write to a write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, attempting to overwrite an existing read-only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istyping (i.e., specifying an invalid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(preprocess .wav) performs 3 types of con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 to reduce its size.  All of these conver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with Sox (see above), but Ppwav is much faster and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  Ppwav needs about 53k of free RAM for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Ppwav, type its name followed by the input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WAV PING1.WAV P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start up Ppwav on PING1.WAV,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and create a new sound file, PG.WAV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you're wondering, PING1.WAV is a sonar ping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 "Hunt for Red Octobe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will then display some statistics on the input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:  PING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100 samples per second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bits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ask you what conversions you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 to mono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8-bi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ve sampling r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wo conversions are the default, as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case "Y".  They will be done unless you enter "n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prompt.  The last conversion will not be don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y" or "Y".  The conversion may take a coupl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se conversions will reduce the size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it easier for Playwav to play it if you got the "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flow" message.  (That message is the reason Ppwav exis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andy DAC, mixing to mono and converting to 8-b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ffect the sound quality since Playwav has to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ay to play the sound; 8-bit mono sound is all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p supports.  Halving the sampling rate will advers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quality, however, and you should only do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resort.  I find that 22kHz is about the minim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able music, and 11kHz for speech.  Halv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s done by discarding every ot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n't noticed, standard sampling rates are 5.5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kHz, 22kHz and 44kHz.  44kHz 16-bit stereo is what audio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corded at.  Both Playwav and Ppwav will hand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rates, however.  Sun .au files are recorded at 8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ywav will play them after Sox converts them to 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can also handle some rare .wav types that Playwav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:  sampling rates greater than 65535Hz, more tha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s, and more than 16 bits per channel.  At least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, it's supposed to.  I've never seen a .wav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not handle all possible .wav's, however (just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likely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Playwav, Ppwav doesn't display anything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something goes wrong.  Here are th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PPWAV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n't specify an input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 on the command line.  There is no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; you have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oes not exist.  As with Playwav, there is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ome other cause, but probably you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output file could not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the root directory is full on the disk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specified the root directory), or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reading the input file. 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the disk structure is corrupt, and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dsk to find out.  Unlike Playwav, Ppwav does no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critical error handler, so if you have a bad sp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, you will get the infamous "Abort, Retry, 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?" message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structure is probably corrupt.  Ppwav igno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; you just get as much of the output file as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ywav will play the fragment, but other players ma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.wav file invalid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is not a .wav or is corrupt, 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rare .wav types that Ppwav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w2wav converts 8-bit unsigned raw sample files to .wav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hing a valid .wav header so that Playwav can play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intended for use with MultiPlayer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ayer can convert music modules when "Raw sample fi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as the output device.  Since the .raw fil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MultiPlayer are typically several megabytes in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overwrites the original .raw file in order to sa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.  Sox can do this conversion, but it i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wer and does not overwrite, so you need doubl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original file is overwritten, it will be corrup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 goes wrong.  Copy the file first if you're wo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Raw2wav, type its name, optionally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rate, followed by the name of the .raw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WAV FUGUE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WAV /11000 ENTRTAIN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ing rate defaults to 22000Hz if not specified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sampling rate MultiPlayer supports, and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 Since the .raw file has no head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ssible for a player to know how fast the fi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if you don't specify it.  It the example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GUE.RAW is the raw sample file produced by MultiPlay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FUGUE.MOD (Bach's organ fugue in D minor) to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file device at 22kHz, and ENTRTAIN.RAW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d by MultiPlayer when playing ENTRTAIN.MOD (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lin's "The Entertainer") to the Raw sample file at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w2wav will ask you to confirm that you want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file will be overwritten.  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uppercase "Y" indicates, the default is "yes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hit return; Raw2wav will go on to convert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file will be renamed with a ".wav" extens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n" or "N"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ill terminat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that will be the extent of the user intera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goes wrong, one of the following error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input .ra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this message if you don't specify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must be an integer in the range 875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specify a sampling rat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umber, or if the number you specify is not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e.  The Tandy sound chip cannot handle sampling rate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75Hz.  Rates higher than 65535Hz are tech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, but the programs in this package (except Ppwav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pport those rates because I don't want to deal with 3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arithmetic on a 16-bit machine.  (None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80386 instructions, or 80286 instruc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er.)  If you actually have a .raw file sampled th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did you get it?) you can use Sox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does not exist, or some oth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failed o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it was unable to seek on the inpu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file must be a file, not a device, since Raw2wav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its size for the .wav header.  A corrup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may also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file could not be opened for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bably means that the file is read-only; use Attr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bably indicates a corrupt disk structure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, the default critical error handler is not replac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bad spot on the disk you will get "Abort, R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, Fail?" instea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writing to the file.  I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happen.  A write-protected disk would cause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only 44 bytes are added to the fil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ion, this error is very unlikely.  Nevertheles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Raw2wav is structured as a .com file rather than an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check for itself whether it has enough room to work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Playwav and Ppwav are .exe files, DOS check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enough memory available before loading them,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case you would get an error message from DOS,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s themselves.  DOS only guarantees that Raw2wav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equal to its file size; it needs 32k more a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d2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onverts the .snd files produced by Sound.pd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) to .mod samples (.sam files) for use with ModEd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) or other Amiga music module editors.  Using Snd2s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use Tandy's excellent Sound editor program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.mod samples, and Music.pdm to test them in a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converting them to .sam.  If you create instr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"sustained" (looped) regions, Snd2sam will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 information for you - so you can make your own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an require a lot of memory; it reads the entire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to RAM.  Generally, you should have 350kB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(Since Sound.pdm requires that .snd files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memory space, and since DeskMate and Sound.pdm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t more memory than Snd2sam, I don't think this is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converts a DeskMate Sound.pdm instrument 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one or more .sam files for use with Amiga .mod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ly ModEdit v.3.1.  The input .snd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ompressed.  For each note in the instrument file, tw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created:  (1) a .sam file, and (2) a .no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giving needed information about the .sam fil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pitch, large-scale tuning, transposition, and loo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.  Since the .sam file is a headerless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is required to enter the information from the .n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when using the sample in a .m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&lt;.snd file&gt; [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.snd filename is required and may includ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.  If no extension is specified, it defaults to .snd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thout an extension can by used by ending the 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parameter, which is optional, is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.sam and .not files will be plac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t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filenames are generated from the input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.  For the first note, the filename of the .s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ithout drive, path, or extension) is taken, and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am and .not are attached.  For the second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, a digit 2-9 or letter A-G is appended to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writing the last character of the filename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the following is entered (where piano.sn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file with 3 notes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a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will be created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2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2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3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3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note in an instrument file with pitch and sustai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not file will take the following format. 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rinet.snd has at least one note defined, and note 1 is C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.pdm (middle C, or C2 in .mod 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 sample file clarinet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itch at C2:  G1 finetune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ing for ModEdit v.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uning to: 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se up 1 octa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ing for other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se up 5 semito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s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tart:  3828 (1914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length:  1356 (678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not file begins with the name of the sample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s.  The next line gives the actual pitch of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 .mod pitch) if played back at period 428.  The pitch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need not be a valid .mod pitch; it can have an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from -1 to 4.  The finetune is somewhat of a mathem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 artifact; theoretically, given what I know of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, the .mod format, and sound frequencies, that i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.  On my TL, however, I find that a finetune of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.  You will have to experiment to determin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etune for your system, but the finetune you u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for every .snd file you convert.  Likely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re -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itch is based on the value you specify in Sound.pd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o be adjusted for use in a .mod file.  In Sound.pd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ment files are recorded at 11kHz, and note p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at rate.  To make different notes, Music.pdm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te samples back at higher or lower rates, and it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back rate on the pitch of the note at 11kHz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at which you recorded the note).  This method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notes, called "frequency shifting,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hod used on the Amiga (and PC .mod players).  On the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way to specify the implied note; al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amples) are assumed to play at middle C (C2) when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8363Hz.  If you have samples that play at a different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at speed, it is your responsibility to transpose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if you were scoring for a G or B-flat instrumen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chestra) before entering them into the module.  The transp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ion information displayed tells you how many half-steps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you must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v.3.1 is an exception to the rule.  Thi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set a "large-scale" tuning value for a samp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 you enter for that sample are automatically transp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is unique to ModEdit, as far as I know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.mod format.  If you are using ModEdit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rge-scale tuning attribute to select a base pi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tave 2, and you will then only have to transpose (if a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few lines in the .not file describe how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-scale tuning in ModEdit so that the pitch will be tr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will be a C, a D-flat a D-flat, etc.) and so that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s large as possible (a large-scale tuning in oct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ways selected).  Depending on the .snd fil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o transpose the sample's notes one or more oct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ither direction.  In this example, the notes will sou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tave lower than they are written when the tuning is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d, so if working from a musical sco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se them up one octave.  Note that you can set the lar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le tuning to G1 (the pitch given as the "actual pitch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have to transpose at all - but then the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ment will be limited (see the ModEdit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.mod editors do not offer large-scale tuning;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at period 428 (8363Hz) is always displayed as C2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, the sample's notes will sound 5 semitones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written, so if working from a musical sco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 them up 5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part is the sample's looping information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he first note of clarinet.snd has the sustain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, and this region will be used as the repeat reg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.  The repeat start and length are given in bytes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requires bytes) and in words (which is what the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equires, and what other .mod editors may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ord about "sustain" and looping is in order. 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, a note is said to consist of three parts:  the "attack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welling of tone at the beginning of the not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ustain," the period of constant tone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; and the "decay," the fading of to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.  DeskMate Sound and Music provide for all thre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ttack" and "decay" are implicitly set when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ustain" region.  Tandy's Music.pdm is way ahead of Amig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racker in this and other respects; it was ahea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.  A long note is held by repeatedly playing (looping o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es in the sustain section.  Amiga .mod fil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beginning section (an "attack") and a looped se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stain"), but there is no "dec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ngly, if you convert a note with sustain set,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note after the sustain will be discarded, sinc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iga it won't be played anyway (or it will be 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ong time, when the note starts).  The sustain s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nd note will become the looped section in the .mod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since the Tandy allows you to set the sustain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yte, while the Amiga only lets you set the loop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, the beginning and end of the sustain interv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nded off to a multiple of two.  (The file siz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off, for the sam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am file is a headerless format; it contains no infor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about large-scale tuning, finetune or looping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.not file to enter these values manuall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sound file, or for a note in an instrument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or sustain set, the .not file will t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 sample file meep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itch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s not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idn't set the pitch in the .snd file, Snd2wav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with tuning, so that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am file will consist of a zero word followed by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PCM samples.  (The zero word is another Amiga arti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bug:  Snd2sam cannot use a read-only .snd file (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nd file on a write-protected diskette).  This is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's runtime library; it is impossible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-only binary file (one of the great advantages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-level languages, I suppose ...).  The only way to fix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o rewrite TP's file handling routines in assembler;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 so.  Unprotect your diskette or use Attrib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Snd2sam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snd2sam pian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- DeskMate .snd to Amiga .mod samp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note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sample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directory "te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2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2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3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3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only a few seconds on a hard drive. 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can go wrong, and Snd2sam will provide a messag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 Here'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2SAM &lt;.snd file&gt; [&lt;output 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invoke Snd2sam witho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.snd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qqq.snd does not exist.  You also get this mess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 to convert a read-only .snd file, or an .snd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protected diskette (see bug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"modnotes." is not an .s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cified input file is not a DeskMate .snd file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.  The .snd extension is used by many differ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any different types of files.  You should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about a file with an .s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ected end-of-file reading .snd header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nd file is corrupt or truncated, or the specifi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not an .snd file and is less than 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"h:piano.snd"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ound.pdm to uncompress befo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an only convert uncompressed .snd files. 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 which you get this message, load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and select the Compression option.  Select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"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file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what it says; probably the disk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t enough memory to read the .snd file i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likely to get this if you run Snd2sam when shell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o long for .mod sample - not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kMate Sound and Music set no limits on how long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can be (except that the sample must fit in mem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iga .mod samples are limited to a maximum of 128k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ndicates that the sample for the note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.  Note that many PC .mod players will not dea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amples longer than 64k, although Snd2sam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 If you get this message, you will have to edit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ound.pdm to make it shorter.  In general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long notes in your .mod, it is better to create a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- you avoid problems with the PC's 64k limit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mod will take less RAM and disk space.  One note is skipp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ee this message, but if there are other no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file they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contains no sound data - not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the file contains a not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but never recorded into.  It is purely informatio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not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file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bove, this means what it says.  Run Chkdsk to se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f-explanatory.  If part of the .snd has been conver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nd and .not files for that part will b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reating file "piano.sam"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:"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directory specified is not writeable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is a ROM disk) or is the root directory an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samp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rectory you specified for the output file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.  Note that the second command-line parame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, not a filename (this version of Snd2s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set the output filename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couple other possible error messag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indicate that the .snd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sets up the Tandy DAC to operate in byte-by-byt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it were a homemade DAC attached to a parallel por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, this program doesn't do anything usefu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ded to be run before another program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made DAC's (many do).  The best way to use Setdac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batch file for each program you want to use it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copy con 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etdac.com and Multip.exe in my path, I can now type "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MultiPlayer.  Assuming MultiPlayer is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chip (see below), I can now use the DAC a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 that writing sound data byte-by-by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 is not the best way to use the chip.  Doing it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s a severe strain on the processor, limit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and consequently the sound quality you can achie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erable (and easier) to use the Tandy DAC in DMA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OS interface.  Setdac is just a hack to enab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otherwise do not support the Tandy chip to use it,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way it was mea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not a TSR; it just programs the DAC register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ip in byte-by-byte mode.  Once it is in this mod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an use it as if it were a homemade or Covox DAC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llel port, that is, by writing bytes to its por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will display the port address in hexadecimal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; write it down so you have it when you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for the Tandy chip.  Note that the por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tandard LPT port address, so if your application lim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ndard addresses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takes no command-line arguments.  If it detects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 in your system, it will display its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at port 00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andy DAC is not found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c exits without doing anyth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only for sound output.  It is possible to set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erform sound input byte-by-byte, if anyone comes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 to do so, but the register programm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(i.e., you can't set the DAC to do both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application that you use Setdac with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for the Tandy chip.  How you do this will v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tion involved.  Generally, you will want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AC on LPT1:" or "Covox DAC" or such like fo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and set the "I/O port address" or "base addres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number displayed by Setdac.  As with a homemade DA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so need to set the "sampling rate" or "output frequ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omething your system will support.  For the bes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ty, set the rate as high as possible, but remember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et it too high your computer may lock up or crash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 firm guide on what you should set the sampling rate 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depends on the application and the speed of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with the lowest sampling rate your application al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ase it by increments until the program loc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then set the rate to the highest value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locking up.  I have a Tandy 1000TL with an 8MHz 802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rate I can use with MultiPlayer is 6000Hz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dit, the highest rate is 8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 MultiPlayer v.2.01 for the Tandy DAC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DO NOT USE MULTIPLAYER V.2.11.  THIS VERSION HA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OVOX DAC DRIVER.  Type &lt;alt&gt;-F to bring up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and select "CLASSIC" for the Playing mode and "Covox Mo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Output device.  Type &lt;esc&gt; to exit the "File"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lt&gt;-S to bring up the "Setup" menu.  Set the Frequency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o "5000", which is the lowest rate MultiPlayer suppo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adjust it later.  Optionally, you may want to se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Space for Mods to "NO" (this will speed up play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) and increase the Initial Volume (the default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).  Leave the other stuff alone and hit &lt;esc&gt;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etup" menu.  Type &lt;alt&gt;-D to bring up the "Devices"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Covox Left I/O Address to the valu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.  Leave the other stuff alone and hit &lt;esc&gt; tw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MultiPlayer; your settings will be saved.  Now run Set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start MultiPlayer.  Hit F3 and play a mo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Rate is displayed in the upper right corner. 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up arrow&gt; key to increase the rate.  Eventually,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will happen.  Either (1) MultiPlayer will knock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down; (2) the music will get horribly staticky; or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ystem will lock up.  You are looking for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sustainable_ rate.  Some parts of a module are easi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thers, and MultiPlayer may be able to achie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s on the "easy" parts, but you want to find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hat works for both "easy" and "hard" parts of th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rial and error.  When you find the rate you want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into the "Setup" menu and set the Frequency Mix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rate you can use.  Hit &lt;esc&gt; to exit Multi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ke a batch file to run Setdac each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ayer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 ModEdit v.3.01 for the Tandy DAC as follows.  Typ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ring up the "Configure" menu, then type P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back device.  Select "B: D/A converter on LPT1"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.  Next type A to set Address of LPT ports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PT1: address to the value displayed by Setdac and hi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times.  Type M to set the Mixing speed.  Type "5000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mpt and hit &lt;enter&gt;.  This is the lowest mix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supports; as above, you will increase the spe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type S to Save configuration and hit &lt;esc&gt;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onfigure" menu.  Type F to bring up the "File" menu and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ModEdit.  Run Setdac and restart ModEdit.  Use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to load a module (ModEdit comes with one)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lay" menu to play it.  Now it's trial and erro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rate.  Unlike MultiPlayer, ModEdit does no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cefully (i.e., knocking the rate back down) if 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o high.  It just locks up your machine - so when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hat works, use the "Configure" menu to set the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and Save configuration, then go on looking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, keeping your finger poised over the ol' re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is designed to let you go on editing the modu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lays, so hit some keys while the module is play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r machine will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 hassle to find the right sampling rat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, but you only have to do it once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ustrated, take a break and walk in the woods (or corfiel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rt, whatever you have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ano is a silly little program to play the SN76496-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ry on the IBM PC-Jr or Tandy 1000 or 2500 like a pi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ike the other programs, this one does not require an SL/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later model; this one uses the 3-voice chi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A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D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F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  G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A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D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G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A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A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C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D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exits the program.  In accordance with the sound c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ilities, up to 3 notes can be played at a time.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are American Standard Pitch, Equal Tempered Scal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as I can get; C4 (period) is middle C.  High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s close to the true frequency as lo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always plays notes at the maximum volume;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rogram starts, it displays the following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andy Pian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keys are row ZXCV, black keys are row A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keys are row QWER, black keys are row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shifts, tab, and backspace ar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is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&lt;escape&gt; to ha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requires a PCjr or Tandy 1000 (or later Tan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exas Instruments SN76496 3-voice sound ch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valent circuitry.  The program will check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hip.  If not, it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 PC-Jr or Tandy 1000 or 2500 with a 3-voi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 will not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also requires that your BIOS support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cept function.  It doesn't check for tha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sed to be a way to check this, but it doesn't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.  If you have a Tandy DAC, you have the keyboard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s included here are only the beginning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also be n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 for the Tandy DAC in ModEdit, without hav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dac and going through all the rigamarole above (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ed with the author of the module play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dEdit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to convert .sng to .mod.  Since .sng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3 channels, it is impossible to convert .mod to .s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to play music modules using the DMA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Tandy sound chip, rather than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wav or using byte-by-byte transfers.  This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lay 4-, 6- or 8-channel .mod's, to begin with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