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ndy DAC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guide is based on the _Tandy 1000 T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_, Ralf Brown's interrupt list, the Tlslsnd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M. Terry, Jr., John Ball's "Tandy Sound Programming Information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sources.  If you have additional information, or you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hat should be corrected, please call or write.  Particular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chnical information about a Tandy model with the DAC, an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es not agree with this, let me know.  Please distribute thi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include Tandy DAC support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documentation included with this package are hereb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tting the Record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laying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ly 27, 1988, the Tandy Corporation announced two new compu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-based 1000SL and the 80286-based 1000TL.  These systems cont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nnovations remarkable for the time, one of which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recording and playing digitized sound.  Tandy's new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dy's innovative reputation continues with the 1000 TL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also introduces high fidelity audio "input and 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to the PC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use use of internal digital to analog and analog to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r circuitry, the 1000 TL is the first MS-DOS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, store and playback speech 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innovation, Tandy has given software publisher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exciting new tools yet with which to create quality produc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indust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all that most PC-compatibles could do straight from the fact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ep."  The same audio DAC circuitry was used in several subsequent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until Tandy started including Soundblaster capab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ftware publishers other than Tandy itself do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much use of these "exciting new tools" - at least, publish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 and shareware have not.  Users have been sold o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only to discover later that DeskMate Music and S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most) the only applications available that support their sound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indows 3.1 sound driver for the Tandy chip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hack, but many machines with the Tandy DAC can't run Windows 3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lso several games written to support the chip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newer models due to bugs in the chip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and Sound are fine programs, but they suffer from the usual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: they are proprietary.  Sound .snd files are playable on a Tan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machine (Conv2snd v2.00 will convert between .snd and .wa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2sam, in this package, will convert .snd files to Amiga .mod samp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likewise creates song modules that no other machine can use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re is nothing to convert a standard song format such as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sng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both programs run only under DeskMate.  On the 1000SL and 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of DeskMate is in ROM and is tied to DOS 3.3, also in ROM. 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DOS results in losing DeskMate and consequently Music and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obtain the standalone version of DeskMate and use Music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but only at additiona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ed with this lack of software support for the built-in sound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ing sound capability better than that supplied by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rams that use the generic PC speaker for sound output will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) have had to purchase Soundblaster cards.  Personally, it offend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to use one of my computer's scarce expansion slots to ge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when it already has perfectly adequate (though no longer state-o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art) sound capabilit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e is all the more offensive when one considers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ard is a downgrade from the built-in sound.  Both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 and the Soundblaster play 8-bit mono, but the Tandy can play at 44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t up to 22kHz (higher rates are possible, but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set the rate precisely at those speeds), while the Soundbl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can only play at 22kHz and record at 13kHz.  The Tandy sound chip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uilt-in BIOS support on those machines that have it, making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Tandy's use Phoenix BI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ndy models include the Tandy DAC: 1000SL, SL/2, TL, TL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/3, RL, RL-HD, RLX, RLX-HD, RLX-B, RLX-HD-B, and RSX,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-series.  (Thanks to Ken Udut for this information.) 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ation (the original model) has playback-only support for a Tandy D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ks to Frank Durda IV.)  At the time some of these models wer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8-89), Tandy was the number-one manufacturer of PC's in the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's are very reliable machines, and hundreds of thousands of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ndy DAC are still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a lot of information about the 2500's; most of wha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mainly to the 1000-series.  The 2500XL to RSX are 16-bit AT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The 2500SX and submodels are based on the 80386SX and use the 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.  There are 25MHz and 33MHz 80386's in the 2500 line.  2500'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5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s used in the 1000's vary from the 8MHz 8086 in the 1000S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MHz 80386 in the 1000RSX.  Except for the 1000SL and SL/2,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the Tandy DAC have at least an 80286.  The SL, TL, and RL-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XT-compatibles.  The RSX is an AT-compatible.  The RLX is a bor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being an AT on the motherboard, but having an (that's right, *an*) 8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xpans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0RLX's and RSX have built-in VGA (all models can be upgr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).  The SL's, TL's, and RL's have proprietary video which is a sup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GA.  Specifically, they have Tandy Video II, which is a super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Video I (used in the earlier 1000-series), which compatible with P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 video, which is a superset of CGA.  The video on these mach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to what one would get from an EGA card with a C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(640x200 16-colors).  Tandy Video II also supports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hen a mono monitor is attached.  (I have programm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andy Video II if anyone is interested.  I don't know the vide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's - but I would suspect V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1000-series with the Tandy DAC have a 101-key keyboard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the keyboard is of the unidirectional XT type (don't count 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commands to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AC, there is a 3-voice tone and nois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Texas Instruments SN76496 used on the PC-Jr. 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some enhancements over the PC-Jr 3-voice chip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using the DAC as a 4th tone channel and the abilit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an octave lower than the TI chip.  The presence of this 3-voic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has caused some confusion.  The Tandy DAC does not hav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.  While the 3-voice circuitry is on the same IC as the DAC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(all?) of the computers under consideration have a volum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uses DMA channel 1, IRQ 7.  IRQ 7 is shared with the print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akes account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ls came with DOS 3.3 or later.  There is a rumor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upgrade the DOS version on some 1000 models; this rum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and by now most have been upgraded.  The 1000RSX and all mod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00 can run Windows 3.1; earlier models can run Windows up to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grades being required in most cases).  OS/2 will run only on the 1000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25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provides access to the DAC on Tandy's that have the chip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.  This is the easiest way to program the chip.  The BIOS ann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sound request by calling out to Int 15h.  See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7Fh                  Get Sound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andy 25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location for chip I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in buff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-&gt; buffer for chip 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hip ID string (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0h                  Set sound multiplexer for audi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C-Jr / Tandy 1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8253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casset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audio in on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unction is a no-op on the 1000T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1h                  Get DAC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I/O port of DAC (00C4h on most 1000's, 01E4h on 2500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X is unchanged if the function is not supported.  Use thi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DAC.  The 3-voice chip is at (DACbase - 4) if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0C0h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2h                  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uffer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ransfer rate (1-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3h                 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uffer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ransfer rate (1-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volume (0-7, 0 =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4h                 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the format for the ID string returned by Int 1Ah AH=7F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AX=8003h should be called before using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on the Tandy 1000 or PC-Jr.  It is not necessary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o use the DAC.  Also set bits 5 and 6 high and bit 0 low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h on older machines without the DAC before using the 3-voic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 1Ah AH=81h to detect the presence of a Tandy DAC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sue Int 1Ah AX=8003h.  This is "Set Multiplexer for Audio 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000SL/TL and IBM PC-Jr.  As shown above, the audio sourc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the 3-voice tone generator.  On the TL, this function is a no-o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udio (from whatever source) is mixed.  At any rate, it does no ha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urpose is to detect the presence of PCMCIA Socket Servic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if the interrupt returns CX=5353h.  If PCMCIA serv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he DAC can't be used because of a software interrupt confl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etection routine should report that the DAC is not presen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Then issue Int 1Ah AH=8100h.  If AX is changed, a Tandy DA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(unsupported BIOS calls leave register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AX by Int 1Ah AH=81h is the base I/O port of the D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t is not necessary to program I/O ports to use the DA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_is_ necessary to do so if you wish to use the DAC i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DMA) mode (see below).  The base port may be either 0C4h or 1E4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t 1Ah AH=81h is supported, the address of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is computed by subtracting 4 from the base DAC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; i.e., the 3-voice chip is at either 0C0h or 1E0h.  If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, the 3-voice chip may still be there.  All mod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000 have the 3-voice chip, even if they don't have the DA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Tandy 1000 models with the 3-voice circuitry, the byte at FFFF:000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FFh and the byte at FC00:0h is 21h. 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t port 0C0h on the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voice chip can be written to at any of four addresses (i.e., 0C0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3h or 1E0h-1E3h).  All ports are the same (the 3-voice circuitry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least significant address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alls out to Int 15h with AX=91FBh when sound DMA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when Int 1Ah functions 82h, 83h, and 84h are complete)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hook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uffers do not have to be on 64k boundaries.  The BIOS masks the D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-64k proble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the carry flag by the various sound function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lied on.  In general, if CF is set, it means that the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, but if CF is clear, it does *not* mean that the sound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sound chip seems to be the main problem to be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Tandy DAC.  One must call AH=84h and wait for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 to be sure; see Playwav.asm, included with this package.  (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uce M. Terry, Jr., for his information on this.)  Int 1Ah AH=84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 as returning nothing, but in fact it "returns" a BIOS call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15h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ove method of initializing the DAC will ha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hip.  It is important to detect the chip before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rate values in DX used by Int 1Ah functions 82h and 83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s used to clock the sound chip.  Unfortunately, the value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 each function, and the values used with function 82h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nvolved.  For function 83h, compute the divi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 := 3579545 / sampling_rate_in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is clocked at 3 times the PIT rate.  Parenthetically, the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ction 83h is exactly the same as the period value in an Amiga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says that for function 82h, you should compute the divi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divider_for_83h / 10     (on a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divider_for_83h / 11.5   (on an 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above seems to cause sounds to play back slight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one semitone higher in pitch) than they record. 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n the TL is found experimentally to be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(divider_for_83h - 12.5)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L, I compute the recording divider as follows (for no reas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mmetry with th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(divider_for_83h - 12.5) / 1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(wild guess) that other models are likely to follow the T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when recording, but it would probably be wise to make th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Note the 1000SL and SL/2 are the only 8086-based mode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AC.  See the section below for more on dividers and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0SL can be detected as follows; I don't know about de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/2.  First check for a Tandy 1000-series BIOS signature:  if the by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F:000Eh is 0FFh and the byte at FC00:0h is 21h, the system is a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-series.  If so, issue Int 15h, AH=0C0h to get the system I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turns with carry set, the call is not supported,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n SL (or any other model with a Tandy DAC, most likely).  If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, ES:BX addresses machine ID information.  On the SL, the w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[BX+2] is 00FFh.  See Recwav.pas for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mless playing and recording of long sounds, Int 1Ah ca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Int 15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bove, it is not generally necessary to program I/O por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dy DAC.  One case where it is is if you want to perform output by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byte rather than using DMA (see "Playing in Direct Mode,"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voice chip also lacks BIOS support and must be programmed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ircuitry (3-voice tone and noise generator and DAC) use a range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s, either 0C0h-0C7h or 1E0h-1E7h.  See the above section on "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" above for how to determine th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0h (1E0h)                SN76496 3-voice tone and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6 5 4 3 2 1 0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x x 0 y y y y       Set tone frequency, channel xx (0-2).  yyyy = l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of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w z z z z z z       (following the above) zzzzzz = high 6 bits of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xtra divide enabled (port 0C4h bit 6), w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1th) bit of divider (otherwise, w is a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"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following:  OUT 0C0h,AX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 = 0wzz_zzzz_1xx0_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x x 1 y y y y       Set tone attenuation, channel xx (0-2).  yyy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nuation (1's complement of volume). 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1b =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0 x y z z       Set noise type/frequency.  x is a "don't care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= periodic/white noise code:  0 = periodic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white noise.  zz = frequency:  0 = N/512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/1024, 2 = N/2048, 3 = Tone 3, where N = 3579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is highest noise frequenc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1 y y y y       Set noise attenuation.  Attenuation 1111b =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4h (1E4h)                DAC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-2 and 4-6 ar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    DAC function select:  0 = joystick, 1 = sound channe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voice chip), 2 = successive approximation (sound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direct write to DAC (soun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DMA enable (if bit 1 = 1).  0 = DMA disabled, 1 = DMA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read)    1 = DMA interrup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write)   DMA interrupt clear.  0 = DMA interrupt held clear, 1 =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allowed.  When DMA interrupt occurs,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set low, then set high to allow anoth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DMA interrupt enable.  0 = DMA EOP interrupt disabled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EOP interru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Sound divider sync enable.  0 = synchronization disabled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ization enabl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Sound chip extra divide enable.  0 = extra divi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0-bit dividers for 3-voice tone generator), 1 =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 enabled (11-bit divi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read)    1 = Successive approximation done.  When polling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that a byte of sound is ready to read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C5h (1E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write)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5h (1E5h)                Sound Control Register (if 0C4h bits 0-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2         DAC sound channel duty cycle (pulse wid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6.2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12.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18.7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25.0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31.2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37.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43.7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50.0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5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7         DAC waveshap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5h (1E5h)                Direct Read/Write Register (if 0C4h bit 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polling with sound input, read sound data from this 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und output, read current output byte from here, or write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re for output to the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6h (1E6h)                DAC Frequency LSB (if 0C4h bits 0-1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significant 8 bits of divider for frequency of DAC when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hannel.  Least significant 8 bits of divider for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MA when doing sound input or outpu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7h (1E7h)                DAC Amplitude/Frequency MSB (if 0C4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                       0-1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        Most significant 4 bits of divider for frequency of DA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a sound channel.  Most significant 4 bits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requency of sound DMA when doing sound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7         Sound amplitude (if port 0C4h bit 0 = 1).  7 levels, ap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dB per level.  0 =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lder Tandy 1000's, bits 5 and 6 at port 61h must be set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hip (bit 6 enables the keyboard and must always be high).  Bit 0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rt should be low (this disables timer channel 2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).  Do not change the other bits; on the 1000TL, setting bi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he speaker.  It is not necessary to program port 61h on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the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rious ways of disabling the sound chip and/or the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ystem.  On the 1000TL, the speaker is disabl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 at port 61h, and the sound chip is disabled by clearing bit 2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FEBh.  On the 2500SX, the sound chip can be disabled by setting bit 6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73h, then clearing bit 4 at port 1F9h - or by clearing bit 2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h.  The speaker and sound chip will normally be en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voice tone and noise generator is addressed at any of a set of 4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.  In other words, if the chip is at 0C0h, the sam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0C1h, 0C2h, or 0C3h instead, to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frequency for the 3-voice chip is 111,860Hz divided by the 10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bit divider.  To get 11 bits of division, one must set bit 6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4h (1E4h); this bit is clear by default.  11-bit divider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with the DA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iodic noise code 0, frequency 0 gives a tone at 466Hz (A#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C), frequency 1 gives a tone at 233Hz (A# below middle C),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gives a tone at 116.5Hz (second A# below middle C), and frequency 3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te noise code 1, frequencies 0, 1 and 2 give white nois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ly lower frequencies, and frequency 3 gives an intermittent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adio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 at port 0C4h (1E4h), if set, will cause all 3-voice ton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to be reloaded when port 0C6h (1E6h) or port 0C7h (1E7h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.  This makes it possible to guarantee that the tone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hase.  This bit is low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frequency for the 12-bit divider programmed in ports 0C6h (1E6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C7h (1E7h) varies according to the DAC function selected by bits 0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rt 0C4h (1E4h).  When using the DAC as a sound channel,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111,860Hz is divided to obtain the output tone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DAC for sound output with DMA, the base frequen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579,545Hz.  For sound input with DMA, well, it depends (se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the Recording Rat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viding a stairstep wave for the joystick comparator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DAC.  This would seem to imply that you can'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sound at the same time you read the joystick (although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3-voice tone and noise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ting the Record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ote on setting the recording divider is only an approx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no stable relationship between the recording divi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back divider, or between the recording divider and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The situation for recording is thus different that that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rmula for the playback divider given above is quite reliab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.doc for experimental data and more accurate means of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.  Recwav attempts to time the DAC at various divider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rate, but this only works to a degree (see Tspak.doc) 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at I'm doing wrong, please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ncludes a program, Testdiv, to record and play back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ippets of sound using various recording and playback divid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estdiv to hear what different divider values sound lik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argely self-explanatory.  The sound buffer can be saved to disk 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nd.ub, a headerless unsigned PCM sound file.  Note that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rement playback divider and play" or "Decrement playback divi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" from the menu, the playback divider will be changed before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value won't be displayed until after playba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aying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lay sounds on the Tandy DAC in direct mode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by byte, if that is what your program requires.  Direct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 are not supported by the BIOS, so it is necessary to program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directly to enter this mode.  Once the chip is program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however, the Tandy DAC can be treated as just a dumb homemade DAC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bunch of resistors and attached to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bvious advantages and obvious disadvantages to direct mode. 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ccess to the DAC through the BIOS is cleaner, faster,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n byte-by-byte access, and it supports higher sampling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ound quality.  On the other hand, if you are considering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 support to an existing application that already supports home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vox DAC's, direct mode may be the easiest way for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ncludes a program, Setdac.asm, which sets the Tandy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ode playback.  Setdac doesn't do anything by itself; it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n in a batch file before another program that uses a homem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 DAC.  Use of Setdac is described in detail in Tspak.doc.  Once Set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, any program can write 8-bit unsigned PCM data to the DAC's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by-byte to generate sounds.  At noted in Tspak.doc, Setda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or direct mode output of sound.  It is possible to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 for direct mode input if anyone can come up with a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, but one can't switch from input to output or vice vers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the chip.  Refer to Setdac.asm when read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is programmed for direct mode in several steps.  First,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 as described above.  The value returned in AX for Int 1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8100h is the base I/O port of the DAC.  Verify that the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 set of read/write I/O ports by writing to the port at (base+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ing back from the port.  You should be able to set and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 Next, initialize the DAC by polling Int 1Ah functions 84h and 8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program the DAC itself.  The DAC Mode Register is its base I/O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it mapping (for writes) is as follows.  Bits 0-2 and 4-6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.  To write to the DAC byte-by-byte, bits 0 and 1 of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must be set, bits 2-4 must be clear, and bits 5-7 should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et the output volume.  The ports at (base+2) and (base+3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o this.  These ports are read/write.  When using DM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, port (base+2) and bits 0-3 of port (base+3) ar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to determine the DMA transfer rate (see above). 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matter with direct writes or not; I thought it bes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0.  Bit 4 of port (base+3) is reserved; I set it to zero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5-7 of port (base+3) determine the output volume; this i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n AL for Int 1Ah function 83h.  I set the volu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; as noted above, most Tandy's have a volume control knob -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ovid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went well, the DAC is now set to receive 8-bit unsigned samp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base+1), just as if it were another dumb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wav.exe is my RIFF WAVE player for the Tandy DAC.  I provide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working application that uses the chip for output with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wav.exe is a RIFF WAVE recorder for the Tandy DAC.  It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uses the chip for DMA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ac.com sets up the DAC to perform direct-mode (byte-by-byte)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perform any output itself (there's a small click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chip); it is meant to be run in a batch file befor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DAC on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.com is a little time-waster demonstrating the use of the Tandy 1000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Jr 3-voice tone generator (a Tandy DAC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is package are written in either Turbo Pascal v.5.0 or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(or both).  A86 is a shareware assembler by Eric Isaac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Simtel.  Assembler programs and subroutin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modification to be assembled by Masm or Tasm.  .ex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assembler are linked with the Microsoft Object Linker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.mak file included for each executable file; the .mak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escribing how to compile or assemble and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M. Terry, Jr's., Tlslsnd.asm is a set of subroutines provid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C chip.  It was a major source of information for this gu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designed to be called from Microsoft QuickC. 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rda IV has a Tandy DAC library in the works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Albrecht's Tandysnd.com is a TSR providing access to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and noise generator through the BIOS video interrupt (Int 10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modules for Turbo Pascal, Microsoft QuickBasic, and Spec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are provided. 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. Ratcliffe's IBM Digitized Sound Package contains a T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sltl.exe, which can be called to play sounds in the backgr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.  There is also a program, Play.exe, to play sounds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program is commercial ($19.95); demo is free.  $250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