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 xml:space="preserve">  Format of sound driver for Player, SoundWave and SampleEditor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 xml:space="preserve">  (C)opyright 1992 by FRIENDS software</w:t>
        <w:tab/>
        <w:t xml:space="preserve">    All rights reserved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� Size �</w:t>
        <w:tab/>
        <w:tab/>
        <w:tab/>
        <w:t xml:space="preserve">  Meaning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</w:t>
        <w:tab/>
        <w:t xml:space="preserve"> �  20</w:t>
        <w:tab/>
        <w:t>� Driver description (ASCIIZ string if length&lt;20)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0</w:t>
        <w:tab/>
        <w:t xml:space="preserve"> �  20</w:t>
        <w:tab/>
        <w:t xml:space="preserve">� Programmer (also ASCIIZ if length&lt;20)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0</w:t>
        <w:tab/>
        <w:t xml:space="preserve"> �   2</w:t>
        <w:tab/>
        <w:t xml:space="preserve">� Device flags: 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�������������������������������Ŀ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�F E D C B A 9 8 7 6 5 4 3 2 1 0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��������������������������������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 �</w:t>
        <w:tab/>
        <w:tab/>
        <w:tab/>
        <w:t xml:space="preserve">       ����&gt; Number of physical 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 �</w:t>
        <w:tab/>
        <w:tab/>
        <w:tab/>
        <w:tab/>
        <w:t xml:space="preserve">     used (usually 1,2 or 4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 �</w:t>
        <w:tab/>
        <w:tab/>
        <w:tab/>
        <w:tab/>
        <w:t xml:space="preserve">     If port can't be chang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 �</w:t>
        <w:tab/>
        <w:tab/>
        <w:tab/>
        <w:tab/>
        <w:t xml:space="preserve">     it must be 0 (PCSpeak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 ��������������������������������&gt; 1 if frequence mus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                                   scaled with timer spe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                                   and 0 otherwis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2   �   2  � Word, amount of memory needed. Driver is loaded at ze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</w:t>
      </w:r>
      <w:r>
        <w:rPr/>
        <w:t>offset, so, this word contain offset of last used byte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� segment.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4   �   2  � Offset of driver start. Program load driver from this add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</w:t>
      </w:r>
      <w:r>
        <w:rPr/>
        <w:t>but any byte in this segment from 0 to MemoryNeed va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</w:t>
      </w:r>
      <w:r>
        <w:rPr/>
        <w:t>(at offset 42) is available for driv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6   �  26  � Driver functions offset table. Nine words contain offse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</w:t>
      </w:r>
      <w:r>
        <w:rPr/>
        <w:t>of eight entry points of driver function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�</w:t>
        <w:tab/>
        <w:t xml:space="preserve">  Parameters</w:t>
        <w:tab/>
        <w:t xml:space="preserve">    � Description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� In: ES:BX=Pointer to     � Driver initialization.Also this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      volume array   � can include device detecting and sh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Out: CF=0 if success      � return carry flag clear if succes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CF=1 otherwise       � 1 otherwise. ES:BX contain a pointer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                     � a array of four bytes where driver MU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                     � put a zero when sample in voice N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                     � finish. For example, if 3rd sample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                     � finished, at address ES:[BX+2] mu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                     � appear a zero. Look in sources for m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                     � detail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� In: BX=Left channel/1st  � Set alternate port. Four ports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CX=Left channel/2nd  � passed, but driver can use only som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DX=Right channel/1st � them. Quadro devices must use all pa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SI=Right channel/2nd � values, stereo one must use only valu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Out: None</w:t>
        <w:tab/>
        <w:tab/>
        <w:t xml:space="preserve">    � passed in BX and DX (i.e. Left/1st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Right/1st), mono must use register B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as port value. If driver can autodet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port number (for example, driver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SoundBlaster), function can be igno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� In: CX=Temp              � Set music tempo. Temp are given as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AL=Timer frequence   � of ticks after which interrupt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must call external procedure. Timer fr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quence means frequence of IRQ0 w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playing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� In: ES:DX=Procedure      � Start play. In es:dx is passed a dou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 xml:space="preserve">     address</w:t>
        <w:tab/>
        <w:t xml:space="preserve">    � word address of a procedure which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be called each time when given in sec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function counter will fall to zero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� In: DX:CX=Frequence      � Set frequence of given channel.Frequ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(CX contain lower word)  � is passed as double word and is given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</w:t>
      </w:r>
      <w:r>
        <w:rPr/>
        <w:t>BL=Channel (0-3).    � conventional uni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� In: BL=Channel (0-3)     � Set channel volume. For stereo/quadr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</w:t>
      </w:r>
      <w:r>
        <w:rPr/>
        <w:t>DL=Volume  (0-40h)   � drivers which support effect L (s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CH=Volume for left   � volume scale for left/right channel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channel (0-40h)   � is passed volume for left and righ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CL=Volume for right  � channels. Driver can use either volu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channel (0-40h)   � in AL or pair of values in CH/CL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Besides that, any volume value MUST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scaled with GlobalVolume (See Fn.8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� In: ES:DI=Pointer to a   � Set instrument address for channel. B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 xml:space="preserve">     sample</w:t>
        <w:tab/>
        <w:t xml:space="preserve">    � contains channel number, CX conta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</w:t>
      </w:r>
      <w:r>
        <w:rPr/>
        <w:t>BL=Channel (0-3)     � offset of last byte in loop and D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CX=Sample size or    � contain offset of first byte in loo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 xml:space="preserve">  loop end address  � If sample don't cycle DX contain 0FFFF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   DX=Loop start (if    �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 xml:space="preserve">  =0FFFFh, no loop) �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� In: AL=Global volume     � Set sound global volume. Value must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in range 0-64. Value 64 means maxi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 xml:space="preserve">    � volume, 0 - minimal. Any volume va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(see Fn.6) must be scaled with hi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Besides that, it is volume value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one-voice play (Fn.10-13)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 � In: ES:DI=buffer address � Write down pointers to current byte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each of four samples. Each pointer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stored in Intel format (Lo word/Hi wor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and lower word is offset, and high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is segment of samp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   � In: DX:CX=Frequence      � Set frequence for one-voice pla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Frequence is given in the same way a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fifth functio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   � In: ES:DI=Pointer to     � Set sample for one-voice play. ES: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</w:t>
      </w:r>
      <w:r>
        <w:rPr/>
        <w:t>sample               � contain a pointer to sample, AL cont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</w:t>
      </w:r>
      <w:r>
        <w:rPr/>
        <w:t>AL=1 if sample loops � 0 if play must stop after end and 1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must start from begin agai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   � In: ES:DI=Buffer address � This function must return in buffer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four-byte pointer to current played by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3   � In: ES:DX=Procedure      � Start one-voice play. In ES:DX is pa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</w:t>
      </w:r>
      <w:r>
        <w:rPr/>
        <w:t>address        � a pointer to a procedure which must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invoked when sample must stop (if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� </w:t>
      </w:r>
      <w:r>
        <w:rPr/>
        <w:t>mustn't loop)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1. Driver entry point MUST leave all registers in the same state as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entry except flag register.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2. At current time functions 10 through 13 isn't supported, and driv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have a dummy entry for all these functions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can afford a driver f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Lib syntheser card (if this is possi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ound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oundBlaster (DesqView compatible mode - through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ny MIDI device (Roland or something lik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do it, and you have access to FIDOnet please send it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BS from CIS/Lithuania/Estonia (prefered 2:469/37@FIDOnet (it's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:469/??@FIDOnet) and send a netmail to me. Instead I can leav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Kishinev's BBSes (again, prefered my :) on HOLD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(up to 50bytes). Letter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Cut here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ayer alternativ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untry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ice phon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t address/data phon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 of BBS with driv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 file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PLAYER key on which BB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driver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) AdLib synthes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) Sound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) Any SoundBlaster (DesqView compatib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) Any MIDI device (write down its name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) Something els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, ideas, bugs report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&lt;Cut here&gt;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P.S. Phone of 2:469/37@FIDOnet is +7-(0422)-497027(data)21:00-07:00 local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+7-(0422)-497018(voice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