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Scream tracker's packed module structure          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Developed by FRIENDS software in 1992.           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</w:t>
      </w:r>
      <w:r>
        <w:rPr/>
        <w:t>Any kind of spreading is welcomed.             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</w:t>
      </w:r>
      <w:r>
        <w:rPr/>
        <w:t>Version 1.0.beta from 30/05/92               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 description of packed Scream Tracker mo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is non-official format, but if you will use him in your 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tions he can become it. This description is accompanyed by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/output .STM &amp; .CDM modules library for TurboPascal 6.0++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DM = [C]ompressed [D]igital [M]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 the description for structure of .CDM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 an very simple algorythm of samples/pattern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Lempel-Ziv/Huffman algorythm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it, looking at program. In another case, you m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early description of this algor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.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File hea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s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atterns or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Patter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Samp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set�Length�                         Descrip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�  20  � ASCIZ module name. The same as in .STM and .MO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0  �   8  � Editor na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  �   1  � Sign &lt;EOF&gt; - 1A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9  �   1  � File type - "3"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0  �   1  � Song tem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1  �   1  � Global song volum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2  �   1  � Compression method - "0" in described vers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3  �   1  � Number of stored patter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4  �   1  � Number of stored samp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5  �   1  � Voice repartition info (VRI)*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6  �   1  � Reserved (will be used for 8-voice modules as VRI for ch 5-8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7  �   2  � Unuse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9  �   2  � Size of additional information (while 0, but can be us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� </w:t>
      </w:r>
      <w:r>
        <w:rPr/>
        <w:t>for future version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ize of header : 41+(AddInfoSize) byt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oice repartition info by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6 � 5   4 � 3   2 � 1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1   Chan2   Chan3   Cha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t is 00 01 10 11b or $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ine how to direct physical channels to logy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posibility to exchange channels on stereo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I'm used the first byte from RESERVED area of .STM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amp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set�Length�                         Descrip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�  12  � ASCIZ sample name (up to 12 bytes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�   4  � Unused (Can be used as some flags for compression method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 �   1  � Sample number (0-30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7  �   2  � Uncompressed sample length (in byte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9  �   2  � Loop start offset (also in bytes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1  �   2  � Loop end offs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3  �   1  � Default volume of samp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4  �   2  � Speed for middle C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6  �   2  � Compressed sample length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  �   4  � Offset of sample in file (DWord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ize of block : 32 bytes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Order 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re stored in format of Pascal strings (one byte-length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 many bytes, how much is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are stored in packed format. Actually it is used a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/Huffman method analogous to that is used in LHA. First, 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Huffman tree is initialized. After this, when pa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, dictionary and Huffman tree are not cleared. This algo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detailed in part II. Patterns are stored in Scream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bytes � 4bytes � 4bytes � 4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1 � Voice2 � Voice3 � Voice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  �  6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1 � Voice2 � Voice3 � Voice4 �  �� of notes (64*4*4=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1 � Voice2 � Voice3 � Voice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4 bytes have folowe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0                +1                +2     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6 5 4 3 2 1 0 � 7 6 5 4 3 2 1 0 � 7 6 5 4 3 2 1 0 � 7 6 5 4 3 2 1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  ��������� ��������������� 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ve   Note    SampleNo   Volume(0-65)   Command     Comma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are stored in the same way as patterns. Af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ression attributes (LZ dictionary &amp; Huffman tree)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some winnings in code size, because statistics of samp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ther structure. When passing from one sample to other,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ree are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. Algoryth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words compression algorythm can be descrybed as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Lempel-Ziv algorythm with dynamic Huffman. Huffman tre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6 chars. It is need for repeated sequence encod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and less than 253+60 bytes (Maximal matching strings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ed through changing constant MaxMatchLen). Repe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3 and more bytes are encoded by a char with code=253+Match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ed by offset backward to matching string. If matching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equal than NumSymbols (i.e. number of symbol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ncoding), to output stream is placed symbol with code (253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ymbols), folowed by 8-bit length (therefore MaxMatchLength=255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ymbols). Lempel-Ziv dictionary size is 4K (so, offset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into 12 bits). Offsets is stored without any chang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, for example LHA, use some kind of static Huffm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fset storing. I think it isn't neccesary to encod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cause profits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 it may be implemented in future versions be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very flexible. It can be included as a &lt;Compression meth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I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contain also three Pascal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STM.pas    - Lempel-Ziv/Huffman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IO.pas    - Song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2CDM.pas   - Simple demo (first version of STM2CDM conver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Fix.pas    - Program to repair some errors in .S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LZHST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s can be used for other purposes, than packing of .ST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for use, and give considerable winnings in disk space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nitCompression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nitDecompr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End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mpressBlock  (var Where; HowMan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ecompressBlock(var Where; CompSize,Uncomp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Ou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Input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 InitDecompression return TRUE if it is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. Otherwise it return FALSE and variable Error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 InitCompression is analogous to first func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Error is set to 3 if isn't enough memory for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dure EndProcess - Free all memory which has been grab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dure CompressBlock  (var Where; HowMan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here points to a block of uncompressed data. HowM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need to be compressed. Because it is described a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compressed block size is 64K (for .STM modules it isn't a obsta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dure DecompressBlock(var Where; CompSize,Uncomp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ints to compressed data block, CompSize is a compress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UncompSize is an uncompressed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dure FlushOu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es output buffer. Need to call it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Inpu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es input buffer. Need to call it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SongI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 base song input/outpu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reeAll; - free memory reserved under patterns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oadSTM(FName 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aveSTM(FName 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oadCDM(FName 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aveCDM(FName 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n't neccesary to describe th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you want to display somewhere percents of loaded dat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variable DisplayResults an address of your own procedu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ach time when is loaded an pattern or sample. It must be _FAR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ximativel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hoKnowWhat(Current,Total : Word);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look in STM2CD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STM2CD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program to convert .STM to .CDM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TM('stmname.stm');SaveCDM('cdmname.cd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2CDM is first version of convertor and is very slow,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/Huffman routines is written in Pascal. Some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&amp; 1.2 of STM2CDM is written in assembler, because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STMFix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written because some .STMs which Scream Track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(because it ignores all kind of errors) PLAYER and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broutines can't load (returning Error=4). It simply loads .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errors. When it can't load sample, it ask what to d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[T]ry to store sample, [A]bort program and to look yourself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nd [C]lear sample. If you will [C]lear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set to 0. After reading module, STMFix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and, if all it's ok will rename it to ini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Many thanks to Sergey Kurdoglo for strong aid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 understanding &amp;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P.S. All remarks to file format/compression algorythm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:469/30.20(FIDOnet) for Andrew Zabolot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P.P.S When you will read this file, don't cry and dont mak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Simply send me a file with list of all syntax&amp;other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