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Deluxe System 5.02� - a Music Interface Kit by Maple Leaf, 1996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Effects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: 5th Dec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were numbered as follows : A=1, B=2 ... Z=26.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. Effects above Z=26 are reserved for future usag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interna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y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y    Set speed to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y    Jump to order (entry)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y    Break pattern to row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y    Volume slide down by y (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0   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y    Slide down by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y    Fin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y    Extrafin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y    Slide up by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y    Fine slide up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y    Extrafine slide up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xy    Tone portamento w/ speed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xy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y    Tremor w/ ontime x and offtim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xy    Arpeggio thru halfnotes +x -&gt; +y -&gt;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y    Vibrato and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y    Tone Portamento and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0y    Fine volume slide down by y (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x0    Fine volume slide up b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y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    Set sample offset to xy00h (xy*256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y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xy    Retrig note at each y frame and Vol Slide (see below for 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y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y    Special commands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y    Set BPM tempo (xy between 20h and 0FFh, default=7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xy   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xy    Set global volume (xy between 0 and 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y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y    Amiga command 8xy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xy    SDS effect: set amplification level to (xy*2)% , 0=no sound, default=32h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y    SDS special effects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g note and Vol Slide (Q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0  No v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1  vol=vo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2  vol=vo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3  vol=vol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4  vol=vo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5  vol=vol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6  vol=vol *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7  vol=vol * 1/2  (half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8  ? (internally treated like x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9  vol=vo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A  vol=vol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B  vol=vol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C  vol=vol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D  vol=vol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E  vol=vol *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F  vol=vol * 2  (double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olume changing must be done at the same time w/ the ret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 (S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x    Set filter, x=1=on, x=0=off.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x    Set glissando control (x=0/1)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x    Set finetun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x    Set vibrato waveform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4x    Set tremolo waveform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x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6x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7x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8x    Set pan position (panning, balance). x=0=leftmost, x=Fh=rightmost, no effect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9x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    Stereo on/off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x    Start Loop (x=counter) / Set Loop (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x    Note cut in x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x    Note delay for x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   Pattern delay for 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x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S special effects (Z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0x    Surround mode (x=1) or normal (x=0) - no effect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x    Increment semaphore #x (used for syncronization w/ other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?    Fast tremor (ontime 1, offtime 1) -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x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4x    Skip the next x ticks (x MUST be &lt;= speed, otherwise x=Speed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5x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6x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7x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x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9x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x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Bx    Allow BPM changes (x=1) or not (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x    Allow panning changes (x=1) or not (x=0) - no effect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x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x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x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hort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0x effect (surround) is a global one (so you can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rround channel" for instance) and it has effect only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player is in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On a row, you start two different voice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NOTE, on two DIFFERENT physical channels (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, one for Right), using THE SAME INSTRUMENT. So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rround mode", if the player encounters onto channel 0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ment #4 w/ note 35 (let's say), and onto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ight) the same instrument (#4), w/ the same note (35)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gonna hear something special - REAL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Dolby Pro system, you can "decode" this audi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result will be better, but it sounds excell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Blaster P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rom this point of view, GUS sucks, the effec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at all on it. If you want surround sound on GU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by yourself (read some documentation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ossible solutions, none of them accept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opinion :&lt;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1x (increment semaphore). When the player encounters this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rements the semaphore #x. A semaphore is a byte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16 semaphores) which is usually tested from outside and a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ch a certain value, to allow the syncroniz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music and something else (a demo, for instance).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ccessed through ESB (external syncronization block)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can be found at 0:[4FCh]. See ESB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, dudes. You've probably seen that these effects are S3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in principle, yeah, well, there are though some smal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SDS effects impleme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_/^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6-1997, Maple Leaf     _\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__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_\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