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Deluxe System 5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ple Leaf, 1996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S API functions (service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 called "services" in SDS were specially created to allow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directly with the sound system, modify some of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etc etc.  The services are resembling (in a way)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perating system for example; in order to call a specified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load the number of that service into AH, then th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into some registers (see below), and after that, you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routine whose address you may find in ESB at offset 44 dec (2C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ESB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hort list with the service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0 ,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is not used (you may call it as a 'NOP'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1 ,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service you may change the global volume whil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1, AL=global volume (0-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2 , Set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ice attempts to change the master volume while the 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played by SDS. Some of the sound cards have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ir master volume (hardware), others don't (GU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ything like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2, AL=master volume (0-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3 , Set Amplification Level (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changes the internal amplification level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no effect on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3, BX=percent (0=quiet - 100=normal - 200=double intensity -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4 , Set SUR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sets the SURROUND mode. It has effect only when S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in Stereo. No effect on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4, AL=mode (0=no surround, 1=sur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5 , Set P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should select between the Poll mode and the Tim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is version of SDS does not support Poll mode and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ic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5, AL=mode (0=timer, 1=poll (disabled in this 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6 , Increase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increases the global volume by 1. (Used f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ing up in demos or oth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7 , Decrease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decreases the global volume by 1. (Used f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ing down in demos or oth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8 , Set channel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sets the panning (voice repartition info) for th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fied channel. The service has effect only when SDS is in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8, AL=channel (0-31), BL=panning(0=full left, 0F=full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9 , Chann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"opens" a channel which was previously shut down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in trackers. The service has effect only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exists, so you cannot use it on the channel 9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ong has only 4 chann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9, AL=channel (0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10 , Channe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shuts down a channel. It has effect only i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10, AL=channel (0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11 , Allow BP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sets the internal variable "Allow BPM changes"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FF, as the user specifies. When this variable is off, the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effec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11, AL=mode (0=do not allow,1=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12 , Allow pa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sets the internal variable "Allow pannings"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FF, as the user specifies. When this variable is off, th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ning" effec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12, AL=mode (0=do not allow,1=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13 ,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is not used, since 13 is an unlucky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14 , Set semapho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sets the value of a semaphore. There are 16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s (should be enough for a megademo...), which ar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effect Z1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14, AL=semaphore(0-15), BL=value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15 , Reset all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ice resets all semaphores. I don't know if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ever, but I've added it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16 , Jump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alling this service, SDS will skip its normal play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will jump to the given order. An order is an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 sequence list. If you have 4 patterns (0,1,2,3)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 sequence is (0,0,1,2,1,3,1,0), a jump to order 3 will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SDS to imediately start playing from index 3, wher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16, AL=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17 , Imediately cancel the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alling this service, SDS will cancel the current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restart playing from the next pattern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18 , Reset user counter (added in version 5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resets the user's counter. The user's coun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bit counter which is constatly incremented during the play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corresponds to a logical tick in the playing proces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found in ESB at offset 53 dec (35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19 , Seek fre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searches for a free channel (which does not 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actually), and returns its number or, if all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usy, it returns FF hex (255 d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AL=free channel (0-31) or 0FF hex if canno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service might not exist in the future version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added in v5.01� only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20 ,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stops the playing process and sets the "waiting"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the SDS's internal variables/counters/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21 ,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resumes the playing process (interrupted by service #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:  AH=22 , Set arpeggi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switch between the slow and the fast arpeggio mod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ow mode frequency changes are done 3 times per row, in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he frequency is changed each tick during the row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AH=22, AL=mode (0=slow,1=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 That's it !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that's all, I hope you won't have problems in using these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s. If you have, that's too bad, you'll have to work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e assemb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apl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