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Deluxe System 5.02�, a Maple Leaf production, 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N O T E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SDS_PAS.ASM : I'm not sure if the IRQ is call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BUFFER IS DONE. If not, a condition must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RQ routine, to check whether the DMA has don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(whether the DMA counter is zer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SDS_PAS.ASM : PAS usually plays unsigned samples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? If signed, there must be replaced the mx_DoPoll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one (PAS's), able to store the buffer in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or there must be converted the DMA buffer to sign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SDS_PAS.ASM : in routine 'pasStartDSP', if the par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 I'm not sure ...etc "  is not correct,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ov al,0FFh ||  , or with :  ||  mov al,0Fh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out dx,al   ||               ||  out dx,al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SDS_WSS.ASM:  Watch the final comments in the wss_Store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whether WSS is able or not to replay at 44/48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/^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\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_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\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