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Deluxe System 5.02�, a Maple Lea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K N O W N   B U G 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: 31st Ja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Stereo, when all channels are redirected w/ effect S8x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channel (Left or Right), the result sound is very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for DMA based soundcards, not for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 expect some bugs in the PAS driver, although it was writte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MV's documentation and a source by Frontman/Crew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ssumed to be correct. (BiG thanx t'ya, Frontm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WSS driver is very probably buggy, since I hadn't y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really a bug: the basses and bassdrums are much attenu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in SURROUND mode. SURROUND is great, but it isn'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for low-frequency samp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IA-native support is yet just a "piece of sugar" in SDS 5.02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buggy, since I haven't got the chance to tes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LT efx not entirely supported, thus playing sometimes weird song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me problems with MTM files when playing above 64k samples (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pl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I'm a bug, too ! :-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/^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\ 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\__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in SDS _ANY_ bug which is not mentioned here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-mail message and describe the bug as you've observed it. Your con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ion in testing and finding bugs will be appreciated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in the future version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le Leaf (Gruian Radu Bogd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mm@hercule.utcluj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ject "pt. Maple Leaf", otherwise I won't get your 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