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Deluxe Sys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pl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 SDS updates which I bet you don't give a fuck about ...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.. Until 21 June 96 ..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DS Story: It is the descendent of ISDS 4.1 (ICEberg Sound Delux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1), a shit which claimed that it supported SB/SBpro/PAS/Adlib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e was the descendent of ISDS 3 which didn't even use DMA mode, but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file formats like ULT,MOD,S3M,PSM,PTM,ICM,STM,etc,etc,etc. ISD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imself the descendent of ISDS 2.0 also called SM 2.0 (sound master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somewhere in '94, which used to support only 4-channels MOD and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idn't even dream to handle DMA ! That one also won the 1st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ca's info assembly held here in Romania in '94... An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, of course, the descendent of SM 1.0 which was quite a big shit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isassembled software at the beginning of 1994. Long story !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 finished and speed up as much as possible. MOD and S3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M (internal format) added (loader and saver). Supports SB, SB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 Pro, SB 16 ASP (although not tested), PAS (the same) and No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(UltraSilence!(tm)). GUS driver not done yet. Bugs fixed. (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?).  UMB support added a few weeks ago. Blah, bla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June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support. The Farandole Composer's modules loader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 right now, but it works for very simple modules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June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S uses now a slightly modified patterns compression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tially reduces the memory nee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x: DMA buffers were often crossing the page bounda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ant sound was distorted, since a DMA transfer cannot cros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ounda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x: The SB-series detection wasn't stopping the DMA transfe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MA channel busy so that a second detection always fail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5.01�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 driver added. Some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 the SB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 driver added (bugfree?), WSS detection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support was finnaly added !!! Now you may load modules up to 31 M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day I've worked 13 hours on all these shitty things... some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anything better to do with their own time, you se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ixer was completely rewritten using another mixing techniqu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EMS usage). Stereo mixer is not rewritten yet. The new mix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based on real-time self-modifying code. Not optimized yet. (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tested "at work" the EMS support which I added two days ago. W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the biggest S3M I have is only 700k / 16 channels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n conventional memory anyway), so I could not test how a 2-Me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.. yet. :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MA+INT8) syncronization still makes me troubl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 many major internal changes, I should increase SDS's version to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only to 5.01 !!! 8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5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tereo mixer was finally added. Still supports some optim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'm lazy.  SURROUND mode works coo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6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just finished the menus-oriented Sound Deluxe System's Setup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for a beta version... The colors are a little bit spooky, I've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inking, while coding the main program, but maybe I'll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day, if I'll have enough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7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"testing" day... Today I've brought a 927k/12chn S3M from ftp.lu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S plays it absolutely perfect (using EMS, with my fuckin SB Pro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some new ideas... what about implementing 64 channels mode into SD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 bad idea. (I had it when I saw and heard Impulse Tracker.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indeed, but as a program which claims to be one of the best 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moment, it could have looked a little bit more different than ST3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rpeggio effect added (the old one was incompatible with the new mixer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was disabled until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S recognize now the 16-bit samples (still converts them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 format...). SDM saver can save samples in 16-bit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speedups in both Mono and Stereo mixers. The Stereo mix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a bit slower than the Mono one... How the fuck could I speed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et Master Volume" service for SB/SB Pro is now two times finer (32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ble physical volumes instead of only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Sep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hanges in SDM loader/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ew mixer update (v1.93), the old one was kept though,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t this moment which of'em is better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ups in both mix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Oc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fix in SDM loader (it was trying to allocate blocks of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nto EMS... A stupid mistake.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 Oc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nor change in the SB/SB Pr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uto-Correction" of mix-ahead amount - a fuckin tricky son of a b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awful tonalities" from the previous version of mixer were improved.(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Oc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ato bug (for C2 speed different from 0)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eggio bug (the same)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ig fuckhead, am I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Oct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da "bugfix" : the loaders used to load the samples in memory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sound" (UltraSilence) mode, eating a lot of useful EMS/conv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(Now, when you have the possibility to tell the loader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or not) the 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aarrggghh !  I've already released Golden Balls II (which uses S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have discovered only a few minutes ago that GUS driver ha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and ugly bug (a POP without a PUSH!!!:) which should alway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in a wonderful way !   I've fixed that motherfucking bu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hh, sh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oaders always allocated memory blocks exclusively in em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(when no gus), never using both ems and &lt;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ical bug in all drivers: the mxMixSpd (mixing speed - full) was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instead of dword, so SB16, PAS and WSS could not work right..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hat I've just done will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SB16 driver (dmaStart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UltraSilence driver, that could have had disastr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weird bug in WSS driver: StartPlay() always used to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nnels to 4... fuck knows how did a "mov ax,4" instruction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ear over there... maybe I wanted a long time ago to debu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t somehow, and this MOV is very likely to be a redund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times...  big fuckhead I 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GUS-DRAM memory allocation routines (they didn't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the loader if not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changes in SDS kernel (for better GUS-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cosmetic changes in the Setup program/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WWWWOOOOOOOOOWWWWW !  SDS FINALLY WORKS ON GUS   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mall changes in the SB/SBPro/SB16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9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B 16 ASP driver (still bet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hitty changes in the Pro Audio Spectru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GUS detection routine (now SDS really works perfectly on G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US volumes table was too loud -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8bit DMA-programming routine. (it used to set both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t 3 in the channel mode so the DMA operation wa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ny computers... xxxx11xx is an illegal and theoretical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DMA. Some computers will try to read memory (bit3=1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will try to overwrite it (bit2=1) ... funn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yeeeeeppp! SB16 is now detect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Vibrato effect - the amplitude wa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both S3M and MOD loaders - the loopend point was se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using awful tonalities for small-siz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 in SDS.ASM - the kernel didn't use to start a voice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umber was given... who the fuck thought there are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nly instrument numbers, without frequencies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Nov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ructions Scheduling (pipeline) optimization for 486/Penti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ono and stereo mixers - a bit faster, indeed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Dec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EEEEEEAAAAAHHH!  SDS finally works on SB16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DS supports: SB, SB Pro, SB16, GUS and no sound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for PAS and WSS haven't been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w, the first SB16 song squeaked by SDS was "Prelude To Heaven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ID96 invitation intro's soundtra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5.02�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Dec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/init routine for ARI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S version switched to 5.02�  (too many changes, you know...)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messages "5.01" were changed into "5.02"  :-)  The RE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do some other time (after a few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ork on version 5.01 has been stopped, of course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Dec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ria soundcard driver; not tested though, 'cause nobod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ven heard about Sierra Semiconductor and its SC18025 DSP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card... :-/ ... unfortunately... It has been writte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a SDK (by Sierra Sem.) and an DJGPP program by Daniel R. Taur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ly hope it is corr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SETUP changed a little bit (added Aria option/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(cosmetic) modifications in all the exam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background player for FAR modules. Unuseful, because FA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 as it should, anyway...   &gt;:-)   Hope I'll have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time and the mental disposition to fix it. Now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time nor the fancy. FAR sucks. I guess that SDS 5.03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uch wonderful file formats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 Dec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ing bar added (for debugging/optimizations purposes). I finally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useful such a little shit is...  :-)  For anything there's a begi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orrect Vol0_Optimization for stereo mixer, too. (nic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year ago, by this time approximatively, I've started the wor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S 4.0 - the first in this series which supported DMA... Now that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, SDS 5.02 is a huge step forward, in only one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Dec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wo stupid bugs in MOD loader which sometimes caused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in a wonder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1CHN, 2CHN and 3CHN modes in MOD loader (there are module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, you know 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SDx (Delay Note) effect (a 'SHL BX,2' was missing...) :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Service #21, now "PAUSE!"/"RESUME!" work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etLoop" effect now works correctly (bug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Dec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erlay-type loader added to all loaders in the package (except F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doubt that will continue to exist in the next versions...)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anner, you may include in your demo any known fil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: MOD, S3M, SDM, not only S3Ms...; so LOAD_FIL.PAS has been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rbage box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Dec 19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S3M loader (no effect until now, but it was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M support added. Piece of cake. Now you may link at your demos MT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Jan 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MTM loader (no loop when LoopEnd&lt;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M2SDM converter, BACK_MTM backgr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fixes in the FAR loader, although they won't "repair" the 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. It still is _very_ buggy, and FAR modules sound at least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DS.  Actually I'm quite ashamed of the way in which they s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heck, SDS is in a beta version at this moment, so I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mistake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Jan 19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669 modules support. 1 hour of hacking/coding. piece of shi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x supported since I have no idea of 669's efx coding scheme. no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9" support yet ('JN'), only original 669 ('if') by Tran. Overl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r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69 Normal/Background players added, 6692SDM converter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TM support. 1 hour of hacking/coding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_STM, BACK_STM, STM2SDM made in a real hurry. blah,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S supports now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  Protracker,FastTracker,etc.                 4 chn, 15-31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   Scream Tracker 2.x</w:t>
        <w:tab/>
        <w:tab/>
        <w:tab/>
        <w:tab/>
        <w:t>4 chn, 31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3M   Scream Tracker 3.x </w:t>
        <w:tab/>
        <w:tab/>
        <w:t xml:space="preserve">               32 chn, 99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69   Composer 669            </w:t>
        <w:tab/>
        <w:t xml:space="preserve">                8 chn, 64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M   MultiTracker 1.x                           32 chn, 64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  Farandole Composer 1.0                     16 chn, 255 inst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M   Sound Deluxe System (Internal Linear)      32 chn, 255 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quite enough for now; I'll add new loaders when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AR overlay-type loader, too. Who knows, maybe I'll keep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n the future... or maybe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gly bug discovered in SDx effect, but I just don't see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beginning to see "the Dark Side of the Moon", where Moon=SDS5...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Jan 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discovered in MOD load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3&amp;4 January, actually): event interpreter (from SDS kernel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bugfix in mono/stereo mixer: now mixers update voice's posi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s volume has been turned dow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changes in ESB, CVol[]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lled that motherfuckin SDx bug mentioned above... a stupid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like I wa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Jan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LT support added. _VERY_ unstable, UT has a very weird method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tterns, effects and other things... The main problems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load/play 'MAS_UTrack_V004' modules (UT 1.60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Jan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'pseudobug' in MTM loader - not really fixed, kinda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9 Jan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DS_VER.PAS (version information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preparations for the first public release of SDS 5  (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s which have to be written, but I'm soooo lazy, that I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and up from my chair and go to bed... It's 0:00 a.m.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Jan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written only half of the documentation since 19 Jan... fuck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eeerrry lazyyy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7 J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more paragraphs added to 'sds.doc'... See ?  I  write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learning for the exam I'll have the day after tomorrow... Beeah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heck. You should be grateful. I do this for YOU !!! :-) :-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 J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ally, SDS.PAS contains now everyting that all the other files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loaders are not individually anymore - there are som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so some great advantages in this.  From now on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 into an application, just declare the unit SDS.PAS as 'usable'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hat I'll release a very short version of SDS.PAS, for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/30 Jan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h more compact now, much more easy to be linked at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w doc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ependent pattern-compr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iit... I've finally found the FAR loader's bugs sources... hop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p yup!  FAR tempos are now approximated very good using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which I don't know whether is correct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M = ((32/tempo)*4+finetempo)*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netempo can take values between -15..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Jan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ig part of ULT loader's bugs have been fixed. There still is a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(I don't see it) which generates strange pops... panning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S.DOC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Feb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S has now two arpeggio modes: slow (3 changes/row) and fast (1 change/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can be switched using API service #22. The mode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ading (inspecting) in ESB at offset 68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s doc is finished (I'll add a few more shits, but it's anyway ready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Feb 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ady to be released...  finall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ftp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drom.com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mayb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