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Deluxe System 5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ple Leaf production,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ould like to thank the following people for their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ing and developement of all the versions of Sound Deluxe Syst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one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R. Tau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Jack/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man/Crew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/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E and JCAB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 Kennett and Mike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 "Zap" Ha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Dixon (C.D. of Silicon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/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Mak/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/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teri Kangaslampi and Jarno Paananen (MIDAS ru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 (Sami Tammileh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dolfsson (Robban)/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cream (Daniel Goldstein)/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R.I.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a guy whose name I really don't know, and who owns a SB16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ould also like to thanx to my (almost) betatesters: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ax                             - G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a Florin                        - CT SB 16 AS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head (Adrian Dusa)             - SB, SB Pro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(s) founders, othe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one (yet! .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d also like to congratulate the following people for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they've been written all this time (1990-1997)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C.Catch/Re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bin/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/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yk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/Surprise!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oid of Prophecy/Morbid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EE/Cra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nad(Daniel Falk)/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 freak/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lcum/KFMF(KLF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y man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b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 Motion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an Cramer/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ven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Roger/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/Re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bone/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 has been extensively tested on your modules, hihi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e your name here, you must find first some bugs in S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mentioned in the BUGS.DOC file. Report bugs, explain them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bug affects the whole system (as you can hear/see)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you may become one of my betatesters... this implies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ASK MY PERMISSION FIRST; becoming a betatester, you'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access to SDS sources when each version is "cooked"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to report the SDS bugs while playing a certain module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rough a specified soundcard.  How will I choose my betates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e my betatester if (the option are 'OR'-ed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have at least as much own time as I have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have a soundcard that I don't ha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have a brilliant idea of how could SDS be improve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 own a shitty SB Pro (+ SB &amp; SB 2.0 compatible)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, that would be excellent (preferrably a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tested at all, like WSS, PAS or A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 have published the sources of SDS because there are (prob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gly things within, which I do not see, but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ver and have the idea of elimin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 if you feel you belong to one of these three categories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clearly in which manner are you able to help me develop the 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Leaf (Gruian Radu Bogd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mm@hercule.utcluj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bject "pt. Maple Leaf" (mention this, otherwise I w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!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