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Sound Deluxe System 5.02�, a Maple Leaf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</w:t>
      </w:r>
      <w:r>
        <w:rPr/>
        <w:t>1996-199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anual                           Revision: 3rd Feb 199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</w:t>
      </w:r>
      <w:r>
        <w:rPr/>
        <w:t>&lt;Contents&gt;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 Introduc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.1. What the heck is SDS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.2. Software and hardware require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.3. What can you do with it (featu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.4. What can't you do with 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 Loaders and saver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1. Supported formats in this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2. Loading and unload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3. Saving a modu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2.4. Events while loading and saving modu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3. Souncard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3.1. Known soundcard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3.2. Detecting the soundc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3.3. Init (prepare) the sounc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3.4. Using the integrated menus-oriented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4. SDS kerne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1. Initializing SDS sess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2. Starting a modu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3. Stopping the actual playing proces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4. Setting amplification leve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5. Setting SURROUND statu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6. Setting POLL/TIMER mod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7. Pollin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8. Accessing SDS internal vars whil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4.9. Closing SDS sess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5. Tricks and tips, advi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6. Disclaim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7. Closing word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1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What the heck is S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(Sound Deluxe System) is a so called "music interface 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mainly for ASM+Pascal coders. It is abl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n background a module, using maximum 32 chann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ixed software (by mixerHLL) or hardware (by GU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a good tool in developing and adding stunn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demos and games. SDS is intended for any kind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. It offers you a very easy interface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are free (and therefore encouraged)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DS kernel runs entirely in one 64kb segment (code and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). The loaders and the interface code run in another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has been originally created on a 486, but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ly well on a 386 machine. A 386 is therefo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 lot of 386-specific opcodes were used (includ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supports EMS memory up to 31 Mb (!), and an EMM386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commended (it is also necessary if you want to loa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(greater than 400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 are also supported, because a lot of people don't lik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What can you do with it (features,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ad 32-channels modules in MOD,STM,S3M format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d save modules in SD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y modules in background or in poll mode. SD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octaves (SDS oct #6 = S3M's oct #7), 254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 patterns. Patterns may have up to 256 row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 compressed form (both in memory and SD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reo mode (where available) can be used in SURROU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ode. 16-level pan positions are also avail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more realistic. Try SDS with a Dolby Pro Lo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'll be amazed.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may be amplified in real-time (except for G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support this feature (yet?)). 64-level volu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vailable :-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access to SDS variables can be easily done usin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and External Syncronization Block (ESB)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st but definitely not least, SDS _flies_ on GU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enough on all the other soun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What cannot you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FM music/sound. No MIDI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samples greater than 64 Kb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Backward and Ping-Pong loop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FX channel and Voice mod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Poll mode in this version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always generate IRQ0 at 18.2067 H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above 1Mb memory BUT ONLY using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does not support Panning/Volume envelope/sustai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2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S AND 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Supported module format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Sound Deluxe System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Tracker                 Channels    Load  Save  Rel.s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    all MOD trackers        1-32          x    -    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     Scream Tracker 2.x      4             x    -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     SoundWave Pro 1.18      4             x    -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M     Scream Tracker 3.x      1-32          x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M     Impulse Tracker x.x     1-32          x    -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M     MultiTracker 1.0/1.1    1-32          x    -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    Composer 669            8             x    -   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    UNIS 669 (std)          8             x    -   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     UltraTracker 1.0-1.6    1-32          x    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    Farandole Composer      16            x    -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M     Sound Deluxe System 5   1-32          x    x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Rel.spd." I have denoted the approx. loading speed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DM format since patterns and samples are loaded directly,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nversion/compression/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Loading and unload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mplies the fact that you've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gram the SDS interface unit 'SDS.TPU'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LA_BALA_PORTOCA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declared this unit as "known", you may loa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ways: either by opening the file by yourself, see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nd calling sds_Read_XXX() function, or by rea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sds_Load_XXX() function ('XXX' is the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'MTM', 'MOD', 'S3M', or other avail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orm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read_XXX ( var F : file, Wanna_Load_Samples : boolean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 is the file handle and Wanna_... is a boolean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if we want to load the sample data or not (this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using the Silence mode - no sample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orm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load_XXX ( Name : string, Wanna_Load_Samples : boolean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ame is the full path+name+ext of the file we want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nna_... i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unctions return a pointer to the loaded modu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odule which is loaded, has to be unloaded when no j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do upon it. This can be done simply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ds_unload()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s_unload(module:pointer) 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turns True if the memory has been deallocated su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y you've included load_mem.pas, as shown abo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 the file 'PRELUDE.MTM' from disk.  You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 MODULE (let's say) of pointer type which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nformation (a pointer to module info...). Then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 using sds_load_mt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ODUL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:= sds_load_MTM ('prelude.mtm'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unload(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nother case: you have linked your favourite S3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ig data file. Let's suppose you know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t offset 1234h in the data file; let's also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ata file is called 'OVERLAY.DAT'. What d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?   We have to:   1. ope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seek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read the module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odul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other things (see below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(f,'overlay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(f,1);               {open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k(f,$1234);            {seek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:=sds_read(f,True); {rea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unload(module);       {unload module, release the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examples below did not take into accoun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ight want to load module (samples) into GUS DRAM memor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work only on the other soundcards.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o be specified is that YOU SHOULD INITIALIZE S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[4.1]), before loading any module. Otherwis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module into GUS DRAM, the memory manager won't know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ort is your GUS located, how much memory has it on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, thus not loading the module correctly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itialize a SDS session, that's okay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ome variables manually; here is a short program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either in GUS (if specified card is #4(=GUS)) o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MS/UMB/conv).  The trick is that YOU MUST initialize 'UseG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with True when loading into GUS DRAM, and also 'GUS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t to the r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modul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,irq,dma,bas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---Menu------------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1. SB/SB 2.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2. SB Pr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3. SB1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4. GU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5. P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6. WSS/AudioTrix Pr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7. Ar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8. No s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(card);    {question user: which card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Base port 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(base);    {question user: which base port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ere is the tri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ard=4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GUS:=true;  {!!! Use GUS DRAM memory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Sbase:=base; {... found using this base port 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ow load the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:=sds_load_MOD('PRODIGY.MOD',(card&lt;&gt;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ow unload the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unload(modu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peat: this operation is not necessary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init SDS before loading a module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re convenient to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Init(card,Base,Irq,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:=sds_load_xxx(MyModuleName,Card&lt;&gt;Sil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if the loader cannot succeed to rea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?  No problem. We have an error c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tested after loading a file. It is called 'Load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its values an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rror: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bad module or in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unkn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error shrink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invalid instru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= unknown 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internal: cannot deallocate PattAux, system wi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= internal: cannot allocate PattAux,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unexpected end of chunk (missing E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missing/invalid MINF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= SDAT chunk without its previous S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= unexpected end of file (missing chu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code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:=sds_load_669('MY_SONG.669',card&lt;&gt;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now testing the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oadError 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'Sorry, an error occured, code = ',Load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Sav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is simpler than the loading. You hav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save_XXX() functions, where 'XXX' is the form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module in. See the 'supported forma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sds_save_sdm(module,'A_SONG.SDM'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 ('Error code',Save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return a boolean value which show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has been successfully saved or not, and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tested. Here are the meanings of thi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Error: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annot create file (R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error writing info text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re is given an example of a very simple conve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 to another (MOD-&gt;SD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load_mod, save_sd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  modul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Source : string = 'FUTURA.MO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   : string = 'FUTURA.SD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Loading sourc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EMS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UMB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GUS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:=sds_load_mod(Sourc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Saving destination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save_sdm(module,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_unload(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 that 'UseGUS' variable was set up to False, so the who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 into memory even if you have a GUS. It's much mo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s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not intercepted here. You can also remark the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done by 'sds_unload()' fun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Events while loading and sav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ading and saving a module, we might want to spy S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ich part of the file is being processed. In this mann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raphically draw the process of loading/saving (us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s and per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erfectly possible. SDS offers you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him to call a specified FAR routine each tim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is to be loaded. For example, before loading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loader(s) will call this routine. But what is this sh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?  It is; you also have two pre-defined variables (in SD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) called 'Action' and 'ActionPara'; the first show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oaded/saved and the second is an index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 pattern or sample).  Words are boring. Let'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yRoutine;far;  {this is our 'event'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seg 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s,ax   {switch to our data se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write(#13,'Loading head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write(#13,'Loading pattern ',ActionP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: write(#13,'Loading sample ',ActionP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: write(#13,'Loading channel ',ActionP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: write(#13,'Loading te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: write(#13,'Loading descriptor ',ActionP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 {hope you've underst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'UserRoutine' is pre-defined in the SDS.TPU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ives the address of the far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Routine:=@MyRoutine;   {use 'MyRoutine' as 'ev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or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:=sds_load_s3m('song.s3m',True); {load the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ving there are not action cod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've probably understood from the source, the values for 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=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Reading info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Rea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=  Rea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Reading channel (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Read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each of them, 'ActionPara' value i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Be aware that if you assign to 'UserRoutine'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, the loader will crash in a wonderful mann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stop 'spying' SDS with your FA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turn the 'UserRoutine' value into NIL (0 D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 with it. Also see the exam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3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Known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actually recognize and is able to use the following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card                               Card ID     T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                             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2.0                          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                          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16 ASP                       3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                          4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                        5           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ound System/compatibles           6           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                                       7           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(no sound) mode                    8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SDS hasn't been tested on PAS, WSS and Ari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act that nobody around owns such soundcards..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hope to find some serious betatesters an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The standard detection is don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S -&gt; SB16 -&gt; WSS -&gt; PAS -&gt; Aria -&gt; SBPro -&gt; SB2/SB -&gt;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tecting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 the first thing to be done in a decent player i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ware used to produce sounds... This mean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parameters (if there are any) or to do a tru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. The list below will show the way in which th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cted in S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series  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          environment+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 Audio Spectrum          card driver (MVSOUN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Sound System  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a               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ce                     always present :-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offers you a small detection unit, called 'SDS_DET.PA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'll find the detection routines for all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s. It already has four pre-defined variab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rd', 'Base', 'Irq' and 'Dma', so you don't have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n your program.  How to detect a soundcard ? 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have to call the function 'Detectxxxx()'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card. For example, if you want to know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nd Blaster 16ASP installed, call the DetectSB16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so return the values for the variables specifi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: card ID, Base port, Irq and Dma as it has det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re is a small list with detection routine's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                              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/Sound Blaster 2.0            DetectS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                          DetectSBP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16ASP                        DetectSB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                          DetectG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                        DetectP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ound System                       DetectW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                                       DetectAri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have a DetectSoundCard() function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soundcard and its parameters. You may use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re Detectxxx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find out whether there is a GUS installed or no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its parameters (IRQ,Dma,BasePort,card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GUS(Base,Irq,Dma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GUS detect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Base port ',Base,', IRQ',Irq,', Dma #',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card ID found = ',C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GUS not detected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IT'S NOT UP TO YOU TO TEST EACH BASE PORT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se', 'Irq', 'Dma' and 'Card' variables are pre-defined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by the function DetectGUS, when invoking it ! 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GUS($220,$7,$1)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won't even be compilable !  Base, Irq, Dma and C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r _variables_ which are overwitten by DetectGUS()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ight want to find out exactly what sort of soundcard we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isplay its name and parameters. The detec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's say) in the following order: GUS-SB16-Aria-SBPro-Pas-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hort 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utodetecting soundcard ..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GUS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GUS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SB16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SB16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ARIA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ARIA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SBPro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SB Pro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PAS(Base, Irq, 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PAS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tectWSS(Base,Irq,D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WSS found! Base=',base,',IRQ',irq,',DMA #',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No soundcard has been detect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the soundcard in SDS's order (see [3.1])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:=DetectSoundCard(Base,Irq,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rd=Sil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No soundcard has been detecte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B      : write('Sound Blas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BPro   : write('Sound Blaster Pr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B16ASP : write('Sound Blaster 16 AS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S     : write('Gravis UltraS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     : write('Pro Audio Spectru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S     : write('Windows Sound Syst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a    : write('Ar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 detected! Base=',base,',IRQ',irq,',DMA #',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simple, huh ?  See [3.4] for a more friend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/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Initializing (preparing)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necessarry (as detection isn't, eithe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at you know somehow the card and its paramet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test them - just too see they're okay.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intro, you'll probably ask the user: 'Which IRQ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use ?' and he will answer 'IRQ10' without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souncard works only with IRQ7... So you have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card is able to work with a given set of parame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easily done using an 'Initxxxx()' function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is very close to that of 'Detectxxxx()'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est if we have a Gravis UltraSound at base port 220h,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MA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itGUS($220,7,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Parameters are okay : 220h, IRQ7, DMA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GUS couldn''t be initializ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oundcard you have a different function to call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tained in 'SDS_DET' unit. Here is a short list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                              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/Sound Blaster 2.0            InitS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                          InitSBP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16ASP                        InitSB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                          InitG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                        InitP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ound System                       InitW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                                       InitAri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                                   InitSoun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the function InitSoundCard()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SoundCard(Card,Base,Irq,Dma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give a short example using above "proble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itSoundCard(GUS,$220,7,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Parameters are okay : 220h, IRQ7, DMA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GUS couldn''t be initializ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ilence' mode it's assumed to be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Using the integrated menus-oriente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tired of 'menus'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1.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merica in 2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option:_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have two possibilities: to start writing your own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, or to use the integrated setup in this package. What do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'integrated setup' ?  It's a small unit written in Pasc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detection part of the SDS (SDS_DET) and is abl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in a very easy manner what card you'll use, w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at card and a lot of other features - switches for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RROUND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have to declare SDSETUP.PAS as a us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has only one procedure, called SDS_Setup(),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which I am going to discuss below. The procedu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_Setup(var Card,Irq,Dma,Bas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Rate,Gain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PAL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urround,EMS,UMB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ce that all the parameters are passed to th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to values (var), since the routine will chang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by these locations. The default values will be kept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Card has value 4 (GUS) and we call th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change the soundcard from the menus, the value of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the same: 4. And this is true for all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explain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   - variable which will be set to the card ID of the sou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n by the user (from th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     - this variable will be overwritten with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     - the same as above, but DMA channel instead of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    - this will be the base of the sou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    - Mixing speed (mixing frequency) -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data is mixed in real-time (44.1 kHz = 44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s /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    - It is a percent which specifies how many times to a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gital signal in real-time. 100% means no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% = half volume, 170% = 70% above the normal, 200% =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volume, etc. Theoretically, any perc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 but the intergrated menu supports only 8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      - switch which tells SDS to start playing in PAL or in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 small tonality difference can be sen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two). PAL = True, NTSC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 - switch which tells SDS to start playing in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OUND stereo. Normal = False, SURROUN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     - switch that enables the EMS usage (True=EMS on, False= EM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      - the same shit for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can I say more about this ?  Look at the examples 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2.PAS for some well treated cases. You will sure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4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Initializing SD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detected or specified in a certain mann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 you will hear noises on, the next step 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DS session, I make the sound system kernel "understan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: card, base port, irq and dma. In order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you will have to include the unit called 'SDS.PA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s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somewhere in the program you may call the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alled 'SDS_INIT()' 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init (Card, BasePort, IRQ, DMA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let's say you want to initialize SDS for an Aria soundcar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ort is 280h, using DMA #1 and IRQ5. You have to call SD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init (7, $280, $5, $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init (Aria, $280, $5, $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 keyword can be used instead of the card ID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cribed in the 'SDS' unit, too,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                        ID#        Keyword/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                1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2.0             1            S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Pro             2           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16ASP           3            SB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AWE32           3            SB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s UltraSound             4          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           5  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+           5            PA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 16         5           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ound System          6           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                          7          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8        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on't bother to remember the card id#... just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it, it's much more easy to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init a SDS session FIRST, and only then load a modu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Start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tart playing a module, you must call a rout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'SDS_StartPlay()', lying in the unit SDS.TPU (kernel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at SDS.PAS is already declared as a unit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e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tartplay( module: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Speed: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ayRate: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TSC: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 of the parameter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     = pointer to module data (returned by 'sds_load_XXX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Speed    = the initial speed of the song, or 0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(usually the default 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Rate   = the replaying rate (the speed at which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data will be processed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SC         = flag which shows whether to start playing in P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NTSC frequency mode (NTSC=0, PAL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let's say you wanna start playing a module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 M, at the initial speed 6, 22050 Hz and in NTSC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tartplay( M, 6, 2205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s_startplay( M, 0 {default!}, 22050, NTS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gain the 'NTSC' keyword, declared in 'SDS.TPU' unit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may use instead of the mode's value - jus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thing simpler. You also have the 'PAL' constant with valu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may also use instead of the value 1 here.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tarts the module addressed by MOD variable, u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3 at 44.1 kHz in P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s_startplay( MOD, 3, 44100, P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Stopping the actual play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simple thing: just call the function 'SDS_StopPlay'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no anything. This operation will stop play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TIMER and POLL modes. I do not advise you to call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after this operation was done, because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. You may continue to use ESB and API servic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ound is stopped, but be aware that most of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k only when the music is being played. You ma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the song as many times as you wish,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module twice without stopping it before the seco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stop it twice w/out starting it after the first stop)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 result is also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Setting amplific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plification level (or gain) is a number which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ound data is amplified or diminished in real-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setting an amplification level can be do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tarting a module or AFTER starting it. The onl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SDS must be initialized (using sds_init() rout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SDS.TPU declared as 'usable unit'. This is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ma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( percent: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percent' is the gain level. The values of this g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from 0 (no sound) to 65535 (which is a HUGE ampl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not used ever). I have tried maximum amplifica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0% and believe me, even for a very quiet original s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s generated by such a huge gain are very embarrasing. So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ble advice is: do not use gains above 500%, sinc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s very fast with the gain, from this value on. I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ault gain of 20%, which in most cases increas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ne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, of how a 35% amplification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(1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default gain (20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(1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ce that I speak about N% and write (N+100)%...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value of 100 as parameter of this routine means 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' - unmodified, unamplified, unscaled.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 sound at all', so if I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DS will reduce the sound level until it becomes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(and default) one - which means a little bi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ver fourth part of it. This is the trick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sound, use values smaller than 100,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SDS to amplify the sound, use a value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more aspect to be debated here. As in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has some pre-defined constants (keywords) for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fication levels. They are declared in 'SDS.TPU' unit.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NoSound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Normal        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NormalAndHalf  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Double         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DoubleAndHalf  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Triple          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lif_Quadruple       = 4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ne more little example using thes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Amplification (Amplif_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raise the sound intensity twice the norm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Setting SURR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laying in stereo, you may turn ON or OFF the Surrou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nable or disable producing the Surround-revers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chnique of producing surround sound is very simple: i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ying both through LEFT and RIGHT channels the mixer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flip" all the bytes (words) currently playing thoug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(SDS uses right-flipped surround). This means tha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yte of 0ABh, it will play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Bh xor 0FFh = not(0ABh)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simple method with ama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round switch is set/reset using the function 'SetSurround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 Switch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Switch' can be True (surround) or False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give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On);  {or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Off); {or 'Fals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urround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urely remark the fact that you may use 'On' and 'Off'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classic boolean values. These consta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SDS.TPU'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t recommended to switch to Surround mode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play low-frequency samples (like basses, bassdrums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hesizers) at middle pan-position, unless you own a real 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Logic system, otherwise this kind of samples will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uated somewhere in the air, between the two speak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will be a strang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Setting POLL/T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when you need much speed in generating some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need not to have a background-kept up musi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metimes rather slow or, at least, it "breaks" some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in a bad-quality animation. In such cas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you have is to keep up the music by yourself - I m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ould keep it up, not you...:) This is done by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 special FAR routine whose job is to keep up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when should your program call it, and how of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your program is supposed to call it each time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retrace, so each time it tries to sync with the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at period is a "dead time", in which nothing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except some stupid "IN AL,DX", in order to "cat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of the 4th bit in 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often ?  This really depends on the BPM of the song. At 125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call it 125*2/5=50 times per second; at 250 BP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it 250*2/5 = 100 times per second. I know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venient sometimes; but it is also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FAR address of this routine ?  It may be found in 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ffset 0  (see [4.8] and file "ESB.DOC"). Onc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you have to switch SDS in POLL mode, since i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R mode (continuous background play).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SDS_SetPollMix() who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PollMix ( PollMode: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PollMode' is True for POLL and False for TIM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pollmix(true);  {this will switch SDS into POLL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pollmix(false); {back to TIM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have the address of the FAR routine and SDS is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mode, all we have to do is to poll. Let's give a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how can be a module kept up by our program using POL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ESB:longint;             { a pointer, actu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l_Routine : pointer;  { FAR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et poll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setpollmix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ind ESB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B:=MEML[0:$4F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ind poll routin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Routine:=pointer(pointer(ESB+0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omewhere into the animation cod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ar ptr Poll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) notes 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 order to understand the code above, you must read the 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(ES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is version of SDS does not work in POLL mode (it wa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Accessing SDS internal variables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cases when we want to inspect SDS while play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see what row is currently being played, at which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, gain, BPM and others. Or, a demo is running and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e slide down the volume (for example) - so an exter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D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tch/inspect SDS variables, at any time _after_SDS_initializ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so called "External Syncronization Block", or E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dify some variables from the exterior, to do cer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upon SDS playing process, you may use the Applicatio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Services (API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out more about these two, read carefully the files "ESB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SERVICES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unit file 'ESB.PAS' has been included in the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library which give you full, quick and easy access to the E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It's is also a good start in learning more about ESB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Closing SD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osing the SDS session you tell SDS that you're bored and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home, so it should be better to "close" itself. The mod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located, you have to deallocated separately. All the j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S are abandoned. All the ESB variables are lost. All the API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routine which does all this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_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5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small tricks and tips, advices and other usefu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SDS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t's useful to read the documentation, but it's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ful to consult the given sources ! I've myself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, when I wrote this documen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en you work in TIMER mode, your module should set a BPM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0h. This way, the timer frequency will be approx. 70 Hz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of the vertical retraces will be lost, because the auto-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one mainly during the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the application runs slow because of SDS, try lower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 spd. optimal is 11kHz...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correct order of using SDS featur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etection and/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DS initialization (using sds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module loading (using sds_load_xxx or sds_read_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4. reading ESB, API and Poll addresses, reading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5. setting up some flags (sds_setsurrou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play (using sds_start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7. action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stop (using sds_stop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unloading module (using sds_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SDS uninitialization (using sds_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s marked with "*" mean: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 aware that you have TWO distinct arpeggio modes in SDS!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ow mode and fast mode. In Slow mode, the frequency chan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3 times per row, in Fast mode the frequency is chang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(each 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t the arpeggio mode using API service #22 (see [4.8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6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 is freeware. You may not sell neither the package no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, without a prior written permission of the auth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as long as you want in your FREE production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may NOT charge money for its use anywhere. Credi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else:  "freeware, but don't steal in silence: give credi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fitness for a particular purpose.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r representation, either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packag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. I shall hav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, incidental, or consequential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e use or modific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else:  "if you fuck up, it's your problem" (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Chapter 7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 is a good tool for any asm/pascal democoder, for any music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 and, generally, for any person who loves pc music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life to his programs/presentations by making them 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nning reallistic sounds. I hope you will enjoy using S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from it (?), as much as I've enjoyed programming it,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iece, during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questions or comments, please feel free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tcard on the snail-mail would be very much appreciate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uian Radu Bog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mm@hercule.utcluj.ro  (subject: "pt. Maple Leaf", otherwise I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. LUNII, nr. 22, ap. 4, CLUJ NAPOCA, 3400, ROM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