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Deluxe System 5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ple Leaf production,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yncronization Block (ESB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file attempts to describe the so called 'ESB' struc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in a real hurry, so please check all the stuff below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ES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B, or the External Syncronization Block is an area somewher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some fields, each of these fields being a SDS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inuously updated during a session. The block is valid only _af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S was started. So you cannot read/modify any of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laying a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o a little bit lower in the sight of things: if a SDS sessio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ckground (you've started a song, for example), you do not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ll the SDS variables (actual row, pattern, order,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) but the sound system offers you the possibility to have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ntrolled' access to them:  you read the double word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[4FCh]. This double word is a pointer to our ESB. Or,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s   si,[4FCh]  ; ESB address in D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scal, this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B_Address:=pointer(MEML[0:$4F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ES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know the ESB address, you may start reading the valu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. For instance, you want to spy on SDS and see whi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being played within the actual pattern, and wha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Let's do some asm 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... in DS:SI we have ESB's addres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ax,[si+26]   ; offset 26 =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bx,[si+22]   ; offset 22 =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nd now we have pattern number in BX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number in AX. We may process them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bx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my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:=word(pointer(longint(ESB_Address)+26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:=word(pointer(longint(ESB_Address)+22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#13,'Playing row ',Row,', Pattern ',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imp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es this shitty ESB looks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re's its structure as I've extracted directly from the as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= Mainly read. May be written, bu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 = Read/Write (has effect if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! = READ ONLY ! Serious problems might occur if it's overwritten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SIZE    NOTE  REL.OFFS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ollAddr       DWORD   �R!�  0        � SDS_Poll()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      16xBYTE �RW�  4        � 16 semaphors. Increased w/ effect Z1x (x=0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y           WORD    �R �  20       �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ttern         WORD    �RW�  22       �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sPerPatt    WORD    �WR�  24       � Max lines for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             WORD    �RW�  26       � Current row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BPM         BYTE    �WR�  28       � Allow BPM changes -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anning     BYTE    �WR�  29       � Allow panning changes -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Volume     BYTE    �RW�  30       � Global volume =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Volume     BYTE    �RW�  31       � Master volume for SB/SBPro/SB16/PAS (0FFh=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Percent      WORD    �R �  32       � Amplificatio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Mode     BYTE    �WR�  34       � Surround mode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_Flags_1      BYTE    �RW�  35       � 8 flags, (bit=1=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 </w:t>
      </w:r>
      <w:r>
        <w:rPr/>
        <w:t>bit:   0 : Song has finished (at least) onc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        </w:t>
      </w:r>
      <w:r>
        <w:rPr/>
        <w:t>1 : SDS is playing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        </w:t>
      </w:r>
      <w:r>
        <w:rPr/>
        <w:t>2 : SDS is PAUSED (1=p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     </w:t>
      </w:r>
      <w:r>
        <w:rPr/>
        <w:t>rest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WORD    �R �  36       � Song'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              WORD    �R �  38       � Song's BPM based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Ptr           DWORD   �R!�  40       � pointer to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RoutAddr     DWORD   �R!�  44       � Services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Mod          BYTE    �R!�  48       � 1=poll, 0=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Status   DWORD   �WR�  49       � status (on/off) for each channel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</w:t>
      </w:r>
      <w:r>
        <w:rPr/>
        <w:t>bit of 1 = on, bit0=chn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unter      DWORD   �RW�  53       � user counter, incremented BPM*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</w:t>
      </w:r>
      <w:r>
        <w:rPr/>
        <w:t>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Mode       BYTE    �R �  57       � 0=mono mode, 1=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 WORD    �RW�  58       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DWORD   �WR�  60       � pointer to ASCIIZ string (SD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</w:t>
      </w:r>
      <w:r>
        <w:rPr/>
        <w:t>and its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_Magic        DWORD   �RW�  64       � "SDS5" magic sequence. (used for E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 </w:t>
      </w:r>
      <w:r>
        <w:rPr/>
        <w:t>identification by 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Mode     DWORD   �RW�  68       � Arpeggio mode flag (0=slow,1=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_Yet_      39xBYTE �  �  69       � reserved for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m             32xBYTE �R!�  108      � Currently play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te            32xBYTE �R!�  140      � Currently play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ol             32xBYTE �RW�  172      � Currently playing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              32xBYTE �R �  204      � Voice Repartition Info (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       160xBYTE �R!�  236      � Current event (row),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Vol        32xDWORD �R �  396      �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Freq       32xDWORD �R �  524      �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Period     32xDWORD �R �  652      �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ize       32xDWORD �R!�  780      �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LoopStart  32xDWORD �R �  908      � Loop-Star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LoopEnd    32xDWORD �R �  1036     � Loop-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Pos        32xDWORD �R �  1164     � LoWord = counter, HiWord =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eg        32xDWORD �R!�  1292     � Star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uture versions (?) will probably have here other inf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y important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understood the ESB structure, here are som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mention in the final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B is _for_reading_, not for writing values. You may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syncronize your demo with music, for example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values of the fields. To do this thing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S API services which are available thru a SDS routi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you may find in ESB at offset 44 (dec). So, do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crease volume using directly ESB. It will probab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and SB pro, but no way on GUS!  And all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maphores (at offset 44) are 16 bytes which ar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Z1x (where x is the number of the semaphore: 0-0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may be used in order to syncroniz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tection of a SDS background session is usually mad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B bytes at offset 64 (dec); if there is the string "SDS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ans that a Sound Deluxe System 5.xx session is a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y other string like this ('SDS6' or ... who know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'SDS7', it's obvious you have a SDS 6.xx/7.xx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at offset 60 (dec) you have the far addre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Z string which describes your version of SDS. (see th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need an independent counter/timer in your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d the 4-bytes counter at offset 53 (dec) in ESB. It is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50 times per second (usually), but this valu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M of the song currently being played: CounterRate=BPM*2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field in ESB is the address of a far rout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PM*2/5 times per second in order to keep up all the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ders, patterns, pointers, bullshits,...). If you switch S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LL" mode (see the API services), you are the one who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this routine. This is a very useful featu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mainly for demos/games (not to lose vertical re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imation). Unfortunately, it has been disab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DS, because of the way in which the actual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 software mixers work. I'm working on this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't support the fields marked as 'reserved' or 'not used'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_might_ appear there in some future versions of SD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last, but definitely not least, take a shor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rograms. The best way to learn how to use S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nd understand some CORRECT examples. Good l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guys, I really hope you have understood the shits abo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questions or comments, feel free to contact me,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these extremely simple things agai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L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ple Lea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mm@hercule.utcluj.ro, with subject "pt. Maple Leaf", otherwise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your message ! (the account is not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