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Deluxe 5.02�, by Maple Leaf, 199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SD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 Deluxe System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.asm          Sound Deluxe System kernel (init/modul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_det.asm      Low level detection routines for all supported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_us.asm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_sb.as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_sbp.as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_sb16.asm      + Low level drivers for all supported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_gus.as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_pas.as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_aria.asm     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_wss.asm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.inc        Debugging switch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.inc</w:t>
        <w:tab/>
        <w:t xml:space="preserve">    DM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_gen.inc</w:t>
        <w:tab/>
        <w:t xml:space="preserve">    General shit for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x.inc</w:t>
        <w:tab/>
        <w:t xml:space="preserve">    Effect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x_ofs.inc      Table containing the effects'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.inc</w:t>
        <w:tab/>
        <w:t xml:space="preserve">    EMS routines (only those used by S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b.inc          External Syncroniz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ta.inc        Global data (for the whole S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.inc          IRQ routines (install/uninstall/mask/un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.inc</w:t>
        <w:tab/>
        <w:t xml:space="preserve">    Macros for short jumps r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inc       Memory allocation/de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rHLL.inc     Software mixers (mono/stereo), version H.LL (ex. mixer196=version 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inc     SD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.inc       General tables (volume table, panning tab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.inc        Timer macros (accelerate/deaccelerate/ON/OFF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cal interface for SD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b.pas          Pascal interface for External Sycronization Bloc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s.pas </w:t>
        <w:tab/>
        <w:t xml:space="preserve">    Pascal interface for SD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_det.pas      Pascal interface for SD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etup.pas      Menus-oriented Pascal routine for init/detec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_made.yet     Guess...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cal example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pas       Example of player, user specified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2.pas      Example of menus-oriented-setup player, user spec.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3.pas      Example of poor "musicdisk player", autodetect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player.pas     Example of backgr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sdm.pas        Example of converter program into SD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.pas       Example of general det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.pas        Example of external interaction with a SDS backgrou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load.pas     Example of module loading 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all.bat      Compiler for all Pasc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ation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.doc         Known bugs (read it car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doc</w:t>
        <w:tab/>
        <w:t xml:space="preserve">    This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doc      SDS internal effects (SDM effects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b.doc          External Syncronization Blo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doc        Programming notes (my notes... ign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.doc          Sound Deluxe System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doc     SDS API Servic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.doc        My thanks to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.doc      Each modification of SDS was written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.me       Read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1        First-relea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