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 Mixer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1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resulting from the use or mis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freely distributed in its orig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credit is given to Ethan Brod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code a while ago but am releasing it now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ests I receive for it.  If you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with it, please E-Mail me and tell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  If you have any comments about my C coding sty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so I can improve it.  (I haven't had much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n Brodsky  (ericbrodsky@psl.wisc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