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�</w:t>
      </w:r>
      <w:r>
        <w:rPr>
          <w:rtl w:val="true"/>
        </w:rPr>
        <w:t>ۿ  �ۿ�ۿ�����ۿ �ۿ</w:t>
      </w: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���������������</w:t>
      </w:r>
      <w:r>
        <w:rPr/>
        <w:t>Ĳ��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��������������  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��</w:t>
      </w:r>
      <w:r>
        <w:rPr>
          <w:rtl w:val="true"/>
        </w:rPr>
        <w:t>ڰڰ</w:t>
      </w:r>
      <w:r>
        <w:rPr/>
        <w:t>��������  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���  �  �      ��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���  ������������� 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Sound Blaster 1.00, 1.50, 2.0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</w:t>
      </w:r>
      <w:r>
        <w:rPr/>
        <w:t>Sound Blaster PRO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</w:t>
      </w:r>
      <w:r>
        <w:rPr/>
        <w:t>AdLib and MPU401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FM-Treiber Version 1.0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Copyright (c) Creative Technology Pte Ltd, 1990-1993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</w:t>
      </w:r>
      <w:r>
        <w:rPr/>
        <w:t>Copyright (c) Kovalev A.V., 1995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</w:t>
      </w:r>
      <w:r>
        <w:rPr/>
        <w:t>All rights reserved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</w:t>
      </w:r>
      <w:r>
        <w:rPr/>
        <w:t xml:space="preserve">楤�� </w:t>
      </w:r>
      <w:r>
        <w:rPr/>
        <w:t>MIDI.ASM � MIDI_PRO.ASM �</w:t>
      </w:r>
      <w:r>
        <w:rPr/>
        <w:t>।�����</w:t>
      </w:r>
      <w:r>
        <w:rPr/>
        <w:t>祭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ந��</w:t>
      </w:r>
      <w:r>
        <w:rPr/>
        <w:t xml:space="preserve">뢠��� � 䮭���� </w:t>
      </w:r>
      <w:r>
        <w:rPr/>
        <w:t xml:space="preserve">०��� </w:t>
      </w:r>
      <w:r>
        <w:rPr/>
        <w:t>䠩��� �</w:t>
      </w:r>
      <w:r>
        <w:rPr/>
        <w:t xml:space="preserve">ଠ� </w:t>
      </w:r>
      <w:r>
        <w:rPr/>
        <w:t>'MIDI' �</w:t>
      </w:r>
      <w:r>
        <w:rPr/>
        <w:t>१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Lib, Sound Blaster ���</w:t>
      </w:r>
      <w:r>
        <w:rPr/>
        <w:t xml:space="preserve">ᨨ </w:t>
      </w:r>
      <w:r>
        <w:rPr/>
        <w:t>1.0, 1.5, 2.0, Sound Blaster PRO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⠪ �� MPU4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稥 � ���� ����� </w:t>
      </w:r>
      <w:r>
        <w:rPr/>
        <w:t>Sound Blaster (��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।������ ��⮬���᪨</w:t>
      </w:r>
      <w:r>
        <w:rPr/>
        <w:t>, � ��⠭���������� �</w:t>
      </w:r>
      <w:r>
        <w:rPr/>
        <w:t>१ ᯥ</w:t>
      </w:r>
      <w:r>
        <w:rPr/>
        <w:t>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楤���</w:t>
      </w:r>
      <w:r>
        <w:rPr/>
        <w:t>, ���</w:t>
      </w:r>
      <w:r>
        <w:rPr/>
        <w:t>ᠭ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</w:t>
      </w:r>
      <w:r>
        <w:rPr/>
        <w:t xml:space="preserve">뢮�� ��㪠 </w:t>
      </w:r>
      <w:r>
        <w:rPr/>
        <w:t>(MONO) �� SB, AdLib � MPU401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MIDI.ASM. � ���� ����</w:t>
      </w:r>
      <w:r>
        <w:rPr/>
        <w:t>祭� �����</w:t>
      </w:r>
      <w:r>
        <w:rPr/>
        <w:t xml:space="preserve">প� </w:t>
      </w:r>
      <w:r>
        <w:rPr/>
        <w:t>3-� �</w:t>
      </w:r>
      <w:r>
        <w:rPr/>
        <w:t xml:space="preserve">ଠ⮢ </w:t>
      </w:r>
      <w:r>
        <w:rPr/>
        <w:t>MID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, Extended,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</w:t>
      </w:r>
      <w:r>
        <w:rPr/>
        <w:t xml:space="preserve">뢮�� ��㪠 </w:t>
      </w:r>
      <w:r>
        <w:rPr/>
        <w:t>(STEREO) �� SB PRO �</w:t>
      </w:r>
      <w:r>
        <w:rPr/>
        <w:t>ᯮ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DI_PRO.ASM. � </w:t>
      </w:r>
      <w:r>
        <w:rPr/>
        <w:t>ᮦ������</w:t>
      </w:r>
      <w:r>
        <w:rPr/>
        <w:t>, �� �����</w:t>
      </w:r>
      <w:r>
        <w:rPr/>
        <w:t xml:space="preserve">ন���� </w:t>
      </w:r>
      <w:r>
        <w:rPr/>
        <w:t>1 (����) �� 3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</w:t>
      </w:r>
      <w:r>
        <w:rPr/>
        <w:t xml:space="preserve">ଠ⮢ </w:t>
      </w:r>
      <w:r>
        <w:rPr/>
        <w:t>MIDI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</w:t>
      </w:r>
      <w:r>
        <w:rPr/>
        <w:t>室�� ᫥���騥 ��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᫥�� �������� ��</w:t>
      </w:r>
      <w:r>
        <w:rPr/>
        <w:t xml:space="preserve">楤�� ��� </w:t>
      </w:r>
      <w:r>
        <w:rPr/>
        <w:t>MIDI.ASM, �</w:t>
      </w:r>
      <w:r>
        <w:rPr/>
        <w:t xml:space="preserve">ࠢ� </w:t>
      </w:r>
      <w:r>
        <w:rPr/>
        <w:t>- MIDI_PRO.AS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                                                    MIDI_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Init( MIDIType: Word)                            MIDIPro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楤�� ���樠������� </w:t>
      </w:r>
      <w:r>
        <w:rPr/>
        <w:t>MIDI �</w:t>
      </w:r>
      <w:r>
        <w:rPr/>
        <w:t xml:space="preserve">ࠩ��� </w:t>
      </w:r>
      <w:r>
        <w:rPr/>
        <w:t>( ���</w:t>
      </w:r>
      <w:r>
        <w:rPr/>
        <w:t xml:space="preserve">墠�뢠�� </w:t>
      </w:r>
      <w:r>
        <w:rPr/>
        <w:t>INT 08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��� (MONO) �� ��⠭�������� �</w:t>
      </w:r>
      <w:r>
        <w:rPr/>
        <w:t xml:space="preserve">ଠ� </w:t>
      </w:r>
      <w:r>
        <w:rPr/>
        <w:t>MIDI - MIDITy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DIType:    0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-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-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UnInit                                         MIDIProU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楤�� �����樠������� </w:t>
      </w:r>
      <w:r>
        <w:rPr/>
        <w:t>MIDI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�</w:t>
      </w:r>
      <w:r>
        <w:rPr/>
        <w:t>᢮������� ���</w:t>
      </w:r>
      <w:r>
        <w:rPr/>
        <w:t>뢠��� � ����</w:t>
      </w:r>
      <w:r>
        <w:rPr/>
        <w:t>⠭�������� ��</w:t>
      </w:r>
      <w:r>
        <w:rPr/>
        <w:t xml:space="preserve">஥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SetPort( Port, Device: Word)    MIDIProSetPort( Port: Wo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楤�� ����</w:t>
      </w:r>
      <w:r>
        <w:rPr>
          <w:rtl w:val="true"/>
        </w:rPr>
        <w:t>ࠨ</w:t>
      </w:r>
      <w:r>
        <w:rPr/>
        <w:t xml:space="preserve">���� </w:t>
      </w:r>
      <w:r>
        <w:rPr/>
        <w:t>MIDI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- ������ ���� ��</w:t>
      </w:r>
      <w:r>
        <w:rPr/>
        <w:t>㪮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388h        -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210h..0260h - SB ��� SB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- ��</w:t>
      </w:r>
      <w:r>
        <w:rPr/>
        <w:t>ࠬ��� ⮫</w:t>
      </w:r>
      <w:r>
        <w:rPr/>
        <w:t xml:space="preserve">쪮 ��� </w:t>
      </w:r>
      <w:r>
        <w:rPr/>
        <w:t>(MONO) - �</w:t>
      </w:r>
      <w:r>
        <w:rPr/>
        <w:t xml:space="preserve">롮� </w:t>
      </w:r>
      <w:r>
        <w:rPr/>
        <w:t>MIDI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- ���</w:t>
      </w:r>
      <w:r>
        <w:rPr/>
        <w:t>஥��� ᨭ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1 - ���</w:t>
      </w:r>
      <w:r>
        <w:rPr/>
        <w:t xml:space="preserve">譨� </w:t>
      </w:r>
      <w:r>
        <w:rPr/>
        <w:t>ᨭ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2 - ���</w:t>
      </w:r>
      <w:r>
        <w:rPr/>
        <w:t xml:space="preserve">譨� </w:t>
      </w:r>
      <w:r>
        <w:rPr/>
        <w:t xml:space="preserve">ᨭ⥧��� </w:t>
      </w:r>
      <w:r>
        <w:rPr/>
        <w:t>MPU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- �. �</w:t>
      </w:r>
      <w:r>
        <w:rPr/>
        <w:t>ਬ�</w:t>
      </w:r>
      <w:r>
        <w:rPr/>
        <w:t>砭�� � 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Play( MIDI: Pointer )           MIDIProPlay( MIDI: Poin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楤�� �����蠥� �</w:t>
      </w:r>
      <w:r>
        <w:rPr/>
        <w:t>ந��</w:t>
      </w:r>
      <w:r>
        <w:rPr/>
        <w:t>뢠��� �</w:t>
      </w:r>
      <w:r>
        <w:rPr/>
        <w:t>।��</w:t>
      </w:r>
      <w:r>
        <w:rPr/>
        <w:t xml:space="preserve">饩 ������� </w:t>
      </w:r>
      <w:r>
        <w:rPr/>
        <w:t>(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ࠫ�</w:t>
      </w:r>
      <w:r>
        <w:rPr/>
        <w:t>) � ��</w:t>
      </w:r>
      <w:r>
        <w:rPr/>
        <w:t>稭��� �</w:t>
      </w:r>
      <w:r>
        <w:rPr/>
        <w:t>ந��</w:t>
      </w:r>
      <w:r>
        <w:rPr/>
        <w:t>뢠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I - �����⥫� �� ��</w:t>
      </w:r>
      <w:r>
        <w:rPr/>
        <w:t xml:space="preserve">砫� </w:t>
      </w:r>
      <w:r>
        <w:rPr/>
        <w:t xml:space="preserve">MIDI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</w:t>
      </w:r>
      <w:r>
        <w:rPr/>
        <w:t>e�</w:t>
      </w:r>
      <w:r>
        <w:rPr/>
        <w:t>襭�� ���</w:t>
      </w:r>
      <w:r>
        <w:rPr/>
        <w:t>ந�������� �ᥩ ������� ���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 ��������� ���������� ����</w:t>
      </w:r>
      <w:r>
        <w:rPr/>
        <w:t>ᠭ�� ��⥨�</w:t>
      </w:r>
      <w:r>
        <w:rPr/>
        <w:t xml:space="preserve">) ��������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⨢��� �����</w:t>
      </w:r>
      <w:r>
        <w:rPr/>
        <w:t xml:space="preserve">, </w:t>
      </w:r>
      <w:r>
        <w:rPr/>
        <w:t>ᮤ�ঠ</w:t>
      </w:r>
      <w:r>
        <w:rPr/>
        <w:t xml:space="preserve">饩 </w:t>
      </w:r>
      <w:r>
        <w:rPr/>
        <w:t xml:space="preserve">MIDI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 ⮬</w:t>
      </w:r>
      <w:r>
        <w:rPr/>
        <w:t>, �� MIDI - ����⢨⥫</w:t>
      </w:r>
      <w:r>
        <w:rPr/>
        <w:t>쭮 㪠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砫� </w:t>
      </w:r>
      <w:r>
        <w:rPr/>
        <w:t xml:space="preserve">MIDI </w:t>
      </w:r>
      <w:r>
        <w:rPr/>
        <w:t>䠩��</w:t>
      </w:r>
      <w:r>
        <w:rPr/>
        <w:t>, � ��⨢��� ��</w:t>
      </w:r>
      <w:r>
        <w:rPr/>
        <w:t>砥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ᡮ� ����</w:t>
      </w:r>
      <w:r>
        <w:rPr/>
        <w:t>樮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Stop                                             MIDIPro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楤�� �����蠥� �</w:t>
      </w:r>
      <w:r>
        <w:rPr/>
        <w:t>ந��</w:t>
      </w:r>
      <w:r>
        <w:rPr/>
        <w:t xml:space="preserve">뢠��� ������� </w:t>
      </w:r>
      <w:r>
        <w:rPr/>
        <w:t>(�᫨ ��� ��</w:t>
      </w:r>
      <w:r>
        <w:rPr/>
        <w:t>ࠫ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᫨ ��� � ����� ������ �� ���</w:t>
      </w:r>
      <w:r>
        <w:rPr/>
        <w:t>ந��������</w:t>
      </w:r>
      <w:r>
        <w:rPr/>
        <w:t>, � ��</w:t>
      </w:r>
      <w:r>
        <w:rPr/>
        <w:t>祣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ந�</w:t>
      </w:r>
      <w:r>
        <w:rPr/>
        <w:t>室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Status: Word                             MIDIProStatus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㭪�� �����頥� ⥪�騩 ����� �</w:t>
      </w:r>
      <w:r>
        <w:rPr/>
        <w:t>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0   - �</w:t>
      </w:r>
      <w:r>
        <w:rPr/>
        <w:t>ࠩ��� �����</w:t>
      </w:r>
      <w:r>
        <w:rPr/>
        <w:t xml:space="preserve">稫 </w:t>
      </w:r>
      <w:r>
        <w:rPr/>
        <w:t>(�� ��</w:t>
      </w:r>
      <w:r>
        <w:rPr/>
        <w:t>稭��</w:t>
      </w:r>
      <w:r>
        <w:rPr/>
        <w:t>) �</w:t>
      </w:r>
      <w:r>
        <w:rPr/>
        <w:t>ந��</w:t>
      </w:r>
      <w:r>
        <w:rPr/>
        <w:t>뢠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gt; 0   - �</w:t>
      </w:r>
      <w:r>
        <w:rPr>
          <w:rtl w:val="true"/>
        </w:rPr>
        <w:t>ࠨ</w:t>
      </w:r>
      <w:r>
        <w:rPr/>
        <w:t>��� ��ࠥ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। �����</w:t>
      </w:r>
      <w:r>
        <w:rPr/>
        <w:t>襭��� �</w:t>
      </w:r>
      <w:r>
        <w:rPr/>
        <w:t>ணࠬ��</w:t>
      </w:r>
      <w:r>
        <w:rPr/>
        <w:t>, �</w:t>
      </w:r>
      <w:r>
        <w:rPr/>
        <w:t>ᯮ����</w:t>
      </w:r>
      <w:r>
        <w:rPr/>
        <w:t xml:space="preserve">饩 </w:t>
      </w:r>
      <w:r>
        <w:rPr/>
        <w:t>MIDI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室��� �</w:t>
      </w:r>
      <w:r>
        <w:rPr/>
        <w:t>ᯮ�</w:t>
      </w:r>
      <w:r>
        <w:rPr/>
        <w:t xml:space="preserve">짮���� ��楤��� </w:t>
      </w:r>
      <w:r>
        <w:rPr/>
        <w:t>MIDI(Pro)UnInit, � 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砥 ��������� </w:t>
      </w:r>
      <w:r>
        <w:rPr/>
        <w:t>ᡮ� ����</w:t>
      </w:r>
      <w:r>
        <w:rPr/>
        <w:t>樮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� �ᯮ�</w:t>
      </w:r>
      <w:r>
        <w:rPr/>
        <w:t xml:space="preserve">짮����� ��楤�� </w:t>
      </w:r>
      <w:r>
        <w:rPr/>
        <w:t xml:space="preserve">ᬮ��� � </w:t>
      </w:r>
      <w:r>
        <w:rPr/>
        <w:t>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ONO)</w:t>
        <w:tab/>
        <w:tab/>
        <w:tab/>
        <w:tab/>
        <w:tab/>
        <w:tab/>
        <w:t xml:space="preserve">  (STER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.ASM</w:t>
        <w:tab/>
        <w:tab/>
        <w:tab/>
        <w:tab/>
        <w:tab/>
        <w:tab/>
        <w:t>MIDI_PR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MIDI.PAS</w:t>
        <w:tab/>
        <w:tab/>
        <w:tab/>
        <w:t>JAZZ.MID</w:t>
        <w:tab/>
        <w:tab/>
        <w:t>TSTMIDIP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DRV.PAS</w:t>
        <w:tab/>
        <w:tab/>
        <w:tab/>
        <w:tab/>
        <w:tab/>
        <w:tab/>
        <w:t>MIDIDRVP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MIDI.EXE</w:t>
        <w:tab/>
        <w:tab/>
        <w:tab/>
        <w:tab/>
        <w:tab/>
        <w:tab/>
        <w:t>TSTMID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樮���� �</w:t>
      </w:r>
      <w:r>
        <w:rPr/>
        <w:t>ணࠬ��</w:t>
      </w:r>
      <w:r>
        <w:rPr/>
        <w:t>: DEMOMI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ᯮ����</w:t>
      </w:r>
      <w:r>
        <w:rPr/>
        <w:t>: DEMOMID &lt;���_</w:t>
      </w:r>
      <w:r>
        <w:rPr/>
        <w:t>䠩��</w:t>
      </w:r>
      <w:r>
        <w:rPr/>
        <w:t>.m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譥� ��</w:t>
      </w:r>
      <w:r>
        <w:rPr/>
        <w:t>ଫ���� ����ணࠬ� �</w:t>
      </w:r>
      <w:r>
        <w:rPr/>
        <w:t xml:space="preserve">믮�����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ॡ�����</w:t>
      </w:r>
      <w:r>
        <w:rPr>
          <w:rtl w:val="true"/>
        </w:rPr>
        <w:t>ﬨ</w:t>
      </w:r>
      <w:r>
        <w:rPr/>
        <w:t xml:space="preserve"> </w:t>
      </w:r>
      <w:r>
        <w:rPr/>
        <w:t>Turbo-Pascal. �� �</w:t>
      </w:r>
      <w:r>
        <w:rPr/>
        <w:t>ᯮ�</w:t>
      </w:r>
      <w:r>
        <w:rPr/>
        <w:t>짮����� �</w:t>
      </w:r>
      <w:r>
        <w:rPr/>
        <w:t>ࠩ��� 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⥬�� �</w:t>
      </w:r>
      <w:r>
        <w:rPr/>
        <w:t>ணࠬ��஢���� ����</w:t>
      </w:r>
      <w:r>
        <w:rPr/>
        <w:t>室��� �������� ���</w:t>
      </w:r>
      <w:r>
        <w:rPr/>
        <w:t xml:space="preserve">ப������ </w:t>
      </w:r>
      <w:r>
        <w:rPr/>
        <w:t>Qui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ᠭ�� ��ࠬ��஢ </w:t>
      </w:r>
      <w:r>
        <w:rPr/>
        <w:t>( [bp+??] ) �, ��������, �������� �᫮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ᥣ���� ���� </w:t>
      </w:r>
      <w:r>
        <w:rPr/>
        <w:t>(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 �������� !!! ATTENTION !!! �������� !!! ATTENTIO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 </w:t>
      </w:r>
      <w:r>
        <w:rPr/>
        <w:t xml:space="preserve">MIDI �⠭���⮢ </w:t>
      </w:r>
      <w:r>
        <w:rPr/>
        <w:t>ࠧ������ �</w:t>
      </w:r>
      <w:r>
        <w:rPr/>
        <w:t xml:space="preserve">祭� ����� </w:t>
      </w:r>
      <w:r>
        <w:rPr/>
        <w:t>(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  �</w:t>
      </w:r>
      <w:r>
        <w:rPr/>
        <w:t xml:space="preserve">ᥣ�   </w:t>
      </w:r>
      <w:r>
        <w:rPr/>
        <w:t xml:space="preserve">3 (��) ),  �������  MIDI  </w:t>
      </w:r>
      <w:r>
        <w:rPr/>
        <w:t>䠩��  �祭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ந��</w:t>
      </w:r>
      <w:r>
        <w:rPr/>
        <w:t>뢠���� ��</w:t>
      </w:r>
      <w:r>
        <w:rPr/>
        <w:t>ᬮ��� �� �� �����  ��</w:t>
      </w:r>
      <w:r>
        <w:rPr/>
        <w:t>⠭���� �</w:t>
      </w:r>
      <w:r>
        <w:rPr/>
        <w:t>ࠩ��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DI </w:t>
      </w:r>
      <w:r>
        <w:rPr/>
        <w:t xml:space="preserve">䠩�� �祭� �����⥫쭮 ����� �� </w:t>
      </w:r>
      <w:r>
        <w:rPr/>
        <w:t>SB Pro  �  �</w:t>
      </w:r>
      <w:r>
        <w:rPr/>
        <w:t>祭� 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 ��� AdLib � �������. �� �</w:t>
      </w:r>
      <w:r>
        <w:rPr/>
        <w:t>易�� � ⥬</w:t>
      </w:r>
      <w:r>
        <w:rPr/>
        <w:t xml:space="preserve">, �� � MIDI  </w:t>
      </w:r>
      <w:r>
        <w:rPr/>
        <w:t>䠩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ᠭ�� �����</w:t>
      </w:r>
      <w:r>
        <w:rPr/>
        <w:t xml:space="preserve">㬥�⮢ </w:t>
      </w:r>
      <w:r>
        <w:rPr/>
        <w:t>(��� ��</w:t>
      </w:r>
      <w:r>
        <w:rPr/>
        <w:t xml:space="preserve">室���� � </w:t>
      </w:r>
      <w:r>
        <w:rPr/>
        <w:t>ᠬ�� �ࠩ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, �� �� </w:t>
      </w:r>
      <w:r>
        <w:rPr/>
        <w:t>㤨������</w:t>
      </w:r>
      <w:r>
        <w:rPr/>
        <w:t xml:space="preserve">, �᫨ ��� MIDI </w:t>
      </w:r>
      <w:r>
        <w:rPr/>
        <w:t xml:space="preserve">䠩� �� ����� </w:t>
      </w:r>
      <w:r>
        <w:rPr/>
        <w:t>⠪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⮣� �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⢥��� </w:t>
      </w:r>
      <w:r>
        <w:rPr/>
        <w:t>ᮢ�� �� �⮬� ������</w:t>
      </w:r>
      <w:r>
        <w:rPr/>
        <w:t>: ���</w:t>
      </w:r>
      <w:r>
        <w:rPr/>
        <w:t>஡�� �������� �����</w:t>
      </w:r>
      <w:r>
        <w:rPr/>
        <w:t>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襣�   </w:t>
      </w:r>
      <w:r>
        <w:rPr/>
        <w:t xml:space="preserve">MIDI   </w:t>
      </w:r>
      <w:r>
        <w:rPr/>
        <w:t>䠩��  �  �����</w:t>
      </w:r>
      <w:r>
        <w:rPr/>
        <w:t>-����� ���</w:t>
      </w:r>
      <w:r>
        <w:rPr/>
        <w:t>室�饬 ��� �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-</w:t>
      </w:r>
      <w:r>
        <w:rPr/>
        <w:t>।����</w:t>
      </w:r>
      <w:r>
        <w:rPr/>
        <w:t>. �᫨ �� � ��᫥ �⮩ ����</w:t>
      </w:r>
      <w:r>
        <w:rPr/>
        <w:t>樨 ��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... �</w:t>
      </w:r>
      <w:r>
        <w:rPr/>
        <w:t>ᯮ���� ��</w:t>
      </w:r>
      <w:r>
        <w:rPr/>
        <w:t xml:space="preserve">㣮� </w:t>
      </w:r>
      <w:r>
        <w:rPr/>
        <w:t xml:space="preserve">MIDI </w:t>
      </w:r>
      <w:r>
        <w:rPr/>
        <w:t xml:space="preserve">䠩� </w:t>
      </w:r>
      <w:r>
        <w:rPr/>
        <w:t>;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 ����</w:t>
      </w:r>
      <w:r>
        <w:rPr/>
        <w:t xml:space="preserve">砭�� �� ������ ���砭�� </w:t>
      </w:r>
      <w:r>
        <w:rPr/>
        <w:t>(���� 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 xml:space="preserve">MIDI ����� �� </w:t>
      </w:r>
      <w:r>
        <w:rPr/>
        <w:t xml:space="preserve">ࠧ���� � </w:t>
      </w:r>
      <w:r>
        <w:rPr/>
        <w:t xml:space="preserve">MONO � STEREO </w:t>
      </w:r>
      <w:r>
        <w:rPr/>
        <w:t>०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⢠. �� �</w:t>
      </w:r>
      <w:r>
        <w:rPr/>
        <w:t>易�� � �����筮 ����</w:t>
      </w:r>
      <w:r>
        <w:rPr/>
        <w:t xml:space="preserve">⢥��� </w:t>
      </w:r>
      <w:r>
        <w:rPr/>
        <w:t>ࠧ��</w:t>
      </w:r>
      <w:r>
        <w:rPr/>
        <w:t>稥� 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ࠬ��஢���� </w:t>
      </w:r>
      <w:r>
        <w:rPr/>
        <w:t>SB � SB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᫥����</w:t>
      </w:r>
      <w:r>
        <w:rPr/>
        <w:t>: ��⠭���� MONO �</w:t>
      </w:r>
      <w:r>
        <w:rPr/>
        <w:t>ࠩ��� ��� ���</w:t>
      </w:r>
      <w:r>
        <w:rPr/>
        <w:t xml:space="preserve">譥�� </w:t>
      </w:r>
      <w:r>
        <w:rPr/>
        <w:t>ᨭ⥧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譥�� </w:t>
      </w:r>
      <w:r>
        <w:rPr/>
        <w:t xml:space="preserve">ᨭ⥧��� </w:t>
      </w:r>
      <w:r>
        <w:rPr/>
        <w:t>MPU401 �</w:t>
      </w:r>
      <w:r>
        <w:rPr/>
        <w:t>ᯮ���� �� ᢮� ���� � ��</w:t>
      </w:r>
      <w:r>
        <w:rPr/>
        <w:t>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</w:t>
      </w:r>
      <w:r>
        <w:rPr/>
        <w:t xml:space="preserve">楤��� ����뢠���� �� </w:t>
      </w:r>
      <w:r>
        <w:rPr/>
        <w:t>AdLib, SB � SB Pro, a MPU401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 </w:t>
      </w:r>
      <w:r>
        <w:rPr/>
        <w:t>( �� ��������� ⠪���� :-(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��� �</w:t>
      </w:r>
      <w:r>
        <w:rPr/>
        <w:t>ணࠬ�� ��� ������ 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</w:t>
      </w:r>
      <w:r>
        <w:rPr/>
        <w:t>⠭����� �</w:t>
      </w:r>
      <w:r>
        <w:rPr/>
        <w:t xml:space="preserve">ࠩ��� ��� </w:t>
      </w:r>
      <w:r>
        <w:rPr/>
        <w:t>MPU.... , � �� � ��</w:t>
      </w:r>
      <w:r>
        <w:rPr/>
        <w:t>襩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祭</w:t>
      </w:r>
      <w:r>
        <w:rPr/>
        <w:t>, � �</w:t>
      </w:r>
      <w:r>
        <w:rPr/>
        <w:t xml:space="preserve">ணࠬ�� ���� ����᭥� </w:t>
      </w:r>
      <w:r>
        <w:rPr/>
        <w:t xml:space="preserve">(�� </w:t>
      </w:r>
      <w:r>
        <w:rPr/>
        <w:t>ᠬ�� ���� 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㬮����祭�� ���訢��� </w:t>
      </w:r>
      <w:r>
        <w:rPr/>
        <w:t>330h ����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