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== �����</w:t>
      </w:r>
      <w:r>
        <w:rPr/>
        <w:t xml:space="preserve">䨪��� 稯�� </w:t>
      </w:r>
      <w:r>
        <w:rPr/>
        <w:t>ES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udio Single-chip Products (�</w:t>
      </w:r>
      <w:r>
        <w:rPr/>
        <w:t>㤨� ��⥣�</w:t>
      </w:r>
      <w:r>
        <w:rPr/>
        <w:t xml:space="preserve">஢��� </w:t>
      </w:r>
      <w:r>
        <w:rPr/>
        <w:t>稯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1688   16 ��� ��</w:t>
      </w:r>
      <w:r>
        <w:rPr/>
        <w:t xml:space="preserve">८ </w:t>
      </w:r>
      <w:r>
        <w:rPr/>
        <w:t>稯 � ���</w:t>
      </w:r>
      <w:r>
        <w:rPr/>
        <w:t xml:space="preserve">஥��� ����஬ � </w:t>
      </w:r>
      <w:r>
        <w:rPr/>
        <w:t>ESFM ��</w:t>
      </w:r>
      <w:r>
        <w:rPr/>
        <w:t xml:space="preserve">몠��� </w:t>
      </w:r>
      <w:r>
        <w:rPr/>
        <w:t>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஬</w:t>
      </w:r>
      <w:r>
        <w:rPr/>
        <w:t xml:space="preserve">, MIDI  ��᫥����⥫��  ����, </w:t>
      </w:r>
      <w:r>
        <w:rPr/>
        <w:t xml:space="preserve">ᮢ���⨬�  � </w:t>
      </w:r>
      <w:r>
        <w:rPr/>
        <w:t>MPU-401,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����⥫�� ����</w:t>
      </w:r>
      <w:r>
        <w:rPr/>
        <w:t>䥩� � ���襭�� ����</w:t>
      </w:r>
      <w:r>
        <w:rPr/>
        <w:t>஫� ���ॡ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ࣨ� </w:t>
      </w:r>
      <w:r>
        <w:rPr/>
        <w:t>(Advanced Power Management). �� ����� �</w:t>
      </w:r>
      <w:r>
        <w:rPr/>
        <w:t>ᮢ��</w:t>
      </w:r>
      <w:r>
        <w:rPr/>
        <w:t>襭�</w:t>
      </w:r>
      <w:r>
        <w:rPr/>
        <w:t>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</w:t>
      </w:r>
      <w:r>
        <w:rPr/>
        <w:t>ய�����</w:t>
      </w:r>
      <w:r>
        <w:rPr/>
        <w:t>, 16 ��� ADC � DAC, DMA  ����</w:t>
      </w:r>
      <w:r>
        <w:rPr/>
        <w:t>஫��� 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A </w:t>
      </w:r>
      <w:r>
        <w:rPr/>
        <w:t>設�</w:t>
      </w:r>
      <w:r>
        <w:rPr/>
        <w:t>. ES1688 ���</w:t>
      </w:r>
      <w:r>
        <w:rPr/>
        <w:t>ᯥ</w:t>
      </w:r>
      <w:r>
        <w:rPr/>
        <w:t xml:space="preserve">稢���  ������  </w:t>
      </w:r>
      <w:r>
        <w:rPr/>
        <w:t xml:space="preserve">ᮢ���⨬���� � </w:t>
      </w:r>
      <w:r>
        <w:rPr/>
        <w:t>Sound B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, Sound Blaster Pro �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1788   �� ES1688 </w:t>
      </w:r>
      <w:r>
        <w:rPr/>
        <w:t>稯 � �������⥫�묨  ����������</w:t>
      </w:r>
      <w:r>
        <w:rPr>
          <w:rtl w:val="true"/>
        </w:rPr>
        <w:t>ﬨ</w:t>
      </w:r>
      <w:r>
        <w:rPr/>
        <w:t>,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</w:t>
      </w:r>
      <w:r>
        <w:rPr/>
        <w:t xml:space="preserve">஫� �஬���� � ������� </w:t>
      </w:r>
      <w:r>
        <w:rPr/>
        <w:t>⠩��� �����⨪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1888   16 ��� ��</w:t>
      </w:r>
      <w:r>
        <w:rPr/>
        <w:t xml:space="preserve">८ </w:t>
      </w:r>
      <w:r>
        <w:rPr/>
        <w:t>稯</w:t>
      </w:r>
      <w:r>
        <w:rPr/>
        <w:t>, �����  ����</w:t>
      </w:r>
      <w:r>
        <w:rPr/>
        <w:t xml:space="preserve">砥� � </w:t>
      </w:r>
      <w:r>
        <w:rPr/>
        <w:t>ᥡ� ���  ��᮪�</w:t>
      </w:r>
      <w:r>
        <w:rPr/>
        <w:t>-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⥫��� </w:t>
      </w:r>
      <w:r>
        <w:rPr/>
        <w:t>DMA ������, ����� �����</w:t>
      </w:r>
      <w:r>
        <w:rPr/>
        <w:t>ন���� �����⭮� �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ᥫ��஢����� � </w:t>
      </w:r>
      <w:r>
        <w:rPr/>
        <w:t>Full-Duplex  ����</w:t>
      </w:r>
      <w:r>
        <w:rPr/>
        <w:t>樨</w:t>
      </w:r>
      <w:r>
        <w:rPr/>
        <w:t>. ES1888 �����  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 </w:t>
      </w:r>
      <w:r>
        <w:rPr/>
        <w:t>PC audio, ����� ����� �����</w:t>
      </w:r>
      <w:r>
        <w:rPr/>
        <w:t>뢠��</w:t>
      </w:r>
      <w:r>
        <w:rPr/>
        <w:t xml:space="preserve">, </w:t>
      </w:r>
      <w:r>
        <w:rPr/>
        <w:t>ᦨ���� � ���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</w:t>
      </w:r>
      <w:r>
        <w:rPr/>
        <w:t>, ��</w:t>
      </w:r>
      <w:r>
        <w:rPr/>
        <w:t xml:space="preserve">㪨 � ���� �� ����� �� </w:t>
      </w:r>
      <w:r>
        <w:rPr/>
        <w:t>44.1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1887   �� ES1888 </w:t>
      </w:r>
      <w:r>
        <w:rPr/>
        <w:t>稯 � ���襭���  ����</w:t>
      </w:r>
      <w:r>
        <w:rPr>
          <w:rtl w:val="true"/>
        </w:rPr>
        <w:t>ࠨ</w:t>
      </w:r>
      <w:r>
        <w:rPr/>
        <w:t xml:space="preserve">��������� ��� </w:t>
      </w:r>
      <w:r>
        <w:rPr/>
        <w:t>Plug'N'Play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s'� � ��⥣�</w:t>
      </w:r>
      <w:r>
        <w:rPr/>
        <w:t>஢���</w:t>
      </w:r>
      <w:r>
        <w:rPr/>
        <w:t>묨 ��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Enhanced Telegaming (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-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1868   PC audio </w:t>
      </w:r>
      <w:r>
        <w:rPr/>
        <w:t>稯 � ������  �����</w:t>
      </w:r>
      <w:r>
        <w:rPr/>
        <w:t xml:space="preserve">প�� </w:t>
      </w:r>
      <w:r>
        <w:rPr/>
        <w:t>ISA Plug'N'Play, ��������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 ����</w:t>
      </w:r>
      <w:r>
        <w:rPr/>
        <w:t>䥩��</w:t>
      </w:r>
      <w:r>
        <w:rPr/>
        <w:t>. ES1868 ����</w:t>
      </w:r>
      <w:r>
        <w:rPr/>
        <w:t xml:space="preserve">砥�  � </w:t>
      </w:r>
      <w:r>
        <w:rPr/>
        <w:t>ᥡ� ��� ��᮪�</w:t>
      </w:r>
      <w:r>
        <w:rPr/>
        <w:t>-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⥫��� </w:t>
      </w:r>
      <w:r>
        <w:rPr/>
        <w:t>DMA ������, ����� �����</w:t>
      </w:r>
      <w:r>
        <w:rPr/>
        <w:t>ন���� �����⭮� �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ᥫ��஢����� � </w:t>
      </w:r>
      <w:r>
        <w:rPr/>
        <w:t xml:space="preserve">Full-Duplex ��� </w:t>
      </w:r>
      <w:r>
        <w:rPr/>
        <w:t>ࠧ����� �����  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1878   PC audio </w:t>
      </w:r>
      <w:r>
        <w:rPr/>
        <w:t xml:space="preserve">稯 </w:t>
      </w:r>
      <w:r>
        <w:rPr/>
        <w:t>- �����</w:t>
      </w:r>
      <w:r>
        <w:rPr/>
        <w:t>쭮� �襭��</w:t>
      </w:r>
      <w:r>
        <w:rPr/>
        <w:t xml:space="preserve">, </w:t>
      </w:r>
      <w:r>
        <w:rPr/>
        <w:t>ࠧࠡ�</w:t>
      </w:r>
      <w:r>
        <w:rPr/>
        <w:t>⠭���  ��� NoteBook/L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�������</w:t>
      </w:r>
      <w:r>
        <w:rPr/>
        <w:t>஢</w:t>
      </w:r>
      <w:r>
        <w:rPr/>
        <w:t>. ES1878 ����</w:t>
      </w:r>
      <w:r>
        <w:rPr/>
        <w:t xml:space="preserve">砥� � </w:t>
      </w:r>
      <w:r>
        <w:rPr/>
        <w:t>ᥡ� ���  ��᮪�</w:t>
      </w:r>
      <w:r>
        <w:rPr/>
        <w:t>-�</w:t>
      </w:r>
      <w:r>
        <w:rPr/>
        <w:t>ந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DMA ������, ����� �����</w:t>
      </w:r>
      <w:r>
        <w:rPr/>
        <w:t>ন���� �����⭮� ����஢���� �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ᥫ��஢����� � </w:t>
      </w:r>
      <w:r>
        <w:rPr/>
        <w:t xml:space="preserve">Full-Duplex ��� </w:t>
      </w:r>
      <w:r>
        <w:rPr/>
        <w:t>ࠧ����� ����� 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ந��������</w:t>
      </w:r>
      <w:r>
        <w:rPr/>
        <w:t>. ����  ���</w:t>
      </w:r>
      <w:r>
        <w:rPr/>
        <w:t xml:space="preserve">ᮦ���� �������  ᥡ� </w:t>
      </w:r>
      <w:r>
        <w:rPr/>
        <w:t>I2S ����</w:t>
      </w:r>
      <w:r>
        <w:rPr/>
        <w:t>䥩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Video  ���� � Hot-Docking  ����</w:t>
      </w:r>
      <w:r>
        <w:rPr/>
        <w:t xml:space="preserve">䥩� ��� </w:t>
      </w:r>
      <w:r>
        <w:rPr/>
        <w:t>ES978  �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978    ���</w:t>
      </w:r>
      <w:r>
        <w:rPr/>
        <w:t>७��  �</w:t>
      </w:r>
      <w:r>
        <w:rPr/>
        <w:t xml:space="preserve">㤨�  �����  </w:t>
      </w:r>
      <w:r>
        <w:rPr/>
        <w:t>ࠧࠡ�</w:t>
      </w:r>
      <w:r>
        <w:rPr/>
        <w:t>⠭�� ���  ������</w:t>
      </w:r>
      <w:r>
        <w:rPr/>
        <w:t>祭�� 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⠬. ES978 ������</w:t>
      </w:r>
      <w:r>
        <w:rPr/>
        <w:t xml:space="preserve">砥���  � </w:t>
      </w:r>
      <w:r>
        <w:rPr/>
        <w:t>ES1878 �</w:t>
      </w:r>
      <w:r>
        <w:rPr/>
        <w:t>१  ࠧ</w:t>
      </w:r>
      <w:r>
        <w:rPr/>
        <w:t>ꥬ ���</w:t>
      </w:r>
      <w:r>
        <w:rPr/>
        <w:t>७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䥩� ����� </w:t>
      </w:r>
      <w:r>
        <w:rPr/>
        <w:t>NoteBook � ������</w:t>
      </w:r>
      <w:r>
        <w:rPr/>
        <w:t>砥���  ���⮩  �</w:t>
      </w:r>
      <w:r>
        <w:rPr/>
        <w:t>ॡ��  ⮫</w:t>
      </w:r>
      <w:r>
        <w:rPr/>
        <w:t xml:space="preserve">쪮 </w:t>
      </w:r>
      <w:r>
        <w:rPr/>
        <w:t>4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쭮��  �</w:t>
      </w:r>
      <w:r>
        <w:rPr/>
        <w:t xml:space="preserve">஢��� ��� </w:t>
      </w:r>
      <w:r>
        <w:rPr/>
        <w:t>設� ��������� ���</w:t>
      </w:r>
      <w:r>
        <w:rPr/>
        <w:t xml:space="preserve">७�� � </w:t>
      </w:r>
      <w:r>
        <w:rPr/>
        <w:t>2-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 ��᫥����⥫��� �</w:t>
      </w:r>
      <w:r>
        <w:rPr/>
        <w:t>ࠢ����� 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ffect Processor Products (������� ��</w:t>
      </w:r>
      <w:r>
        <w:rPr/>
        <w:t>䥪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689    WaveTable ��</w:t>
      </w:r>
      <w:r>
        <w:rPr/>
        <w:t xml:space="preserve">몠���  </w:t>
      </w:r>
      <w:r>
        <w:rPr/>
        <w:t>ᨭ⥧���</w:t>
      </w:r>
      <w:r>
        <w:rPr/>
        <w:t>. ES689 ��������  32-� �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䮭��</w:t>
      </w:r>
      <w:r>
        <w:rPr/>
        <w:t xml:space="preserve">, </w:t>
      </w:r>
      <w:r>
        <w:rPr/>
        <w:t xml:space="preserve">ᮤ�ন� ��������  ������ </w:t>
      </w:r>
      <w:r>
        <w:rPr/>
        <w:t>General Midi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⠫</w:t>
      </w:r>
      <w:r>
        <w:rPr/>
        <w:t xml:space="preserve">쭮��  </w:t>
      </w:r>
      <w:r>
        <w:rPr/>
        <w:t>ᨭ⥧�</w:t>
      </w:r>
      <w:r>
        <w:rPr/>
        <w:t>, �</w:t>
      </w:r>
      <w:r>
        <w:rPr/>
        <w:t>ந��</w:t>
      </w:r>
      <w:r>
        <w:rPr/>
        <w:t xml:space="preserve">뢠��  �� ���� </w:t>
      </w:r>
      <w:r>
        <w:rPr/>
        <w:t>44.1 KHz 16-bi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८</w:t>
      </w:r>
      <w:r>
        <w:rPr/>
        <w:t>. ������</w:t>
      </w:r>
      <w:r>
        <w:rPr/>
        <w:t xml:space="preserve">砥��� �� ���� � </w:t>
      </w:r>
      <w:r>
        <w:rPr/>
        <w:t>ES981 � ��᫥�������  ����</w:t>
      </w:r>
      <w:r>
        <w:rPr/>
        <w:t>䥩</w:t>
      </w:r>
      <w:r>
        <w:rPr/>
        <w:t>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</w:t>
      </w:r>
      <w:r>
        <w:rPr/>
        <w:t xml:space="preserve">稯�� </w:t>
      </w:r>
      <w:r>
        <w:rPr/>
        <w:t>ᥬ���</w:t>
      </w:r>
      <w:r>
        <w:rPr/>
        <w:t>⢠ ES1x88. ES689 ���</w:t>
      </w:r>
      <w:r>
        <w:rPr/>
        <w:t>ᯥ</w:t>
      </w:r>
      <w:r>
        <w:rPr/>
        <w:t>稢��� �⫨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690    WaveTable ��</w:t>
      </w:r>
      <w:r>
        <w:rPr/>
        <w:t xml:space="preserve">몠��� </w:t>
      </w:r>
      <w:r>
        <w:rPr/>
        <w:t>ᨭ⥧���</w:t>
      </w:r>
      <w:r>
        <w:rPr/>
        <w:t>. ���������  ������� ES689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</w:t>
      </w:r>
      <w:r>
        <w:rPr/>
        <w:t xml:space="preserve">WaveTable  </w:t>
      </w:r>
      <w:r>
        <w:rPr/>
        <w:t>ᨭ⥧���</w:t>
      </w:r>
      <w:r>
        <w:rPr/>
        <w:t xml:space="preserve">. �  </w:t>
      </w:r>
      <w:r>
        <w:rPr/>
        <w:t xml:space="preserve">稯� </w:t>
      </w:r>
      <w:r>
        <w:rPr/>
        <w:t>ES690 ��������� 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䥪��</w:t>
      </w:r>
      <w:r>
        <w:rPr/>
        <w:t xml:space="preserve">: </w:t>
      </w:r>
      <w:r>
        <w:rPr/>
        <w:t>ॢ�</w:t>
      </w:r>
      <w:r>
        <w:rPr>
          <w:rtl w:val="true"/>
        </w:rPr>
        <w:t>ࡥ</w:t>
      </w:r>
      <w:r>
        <w:rPr/>
        <w:t xml:space="preserve">��� </w:t>
      </w:r>
      <w:r>
        <w:rPr/>
        <w:t>(reveb) � ���� (cho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Video Products (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3204   </w:t>
      </w:r>
      <w:r>
        <w:rPr/>
        <w:t xml:space="preserve">稯 </w:t>
      </w:r>
      <w:r>
        <w:rPr/>
        <w:t>MPEG1 Audio / Video / System  ������� � ���</w:t>
      </w:r>
      <w:r>
        <w:rPr/>
        <w:t>஥��</w:t>
      </w:r>
      <w:r>
        <w:rPr/>
        <w:t xml:space="preserve">묨 </w:t>
      </w:r>
      <w:r>
        <w:rPr/>
        <w:t>multi-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䨫��</w:t>
      </w:r>
      <w:r>
        <w:rPr/>
        <w:t>ࠬ�</w:t>
      </w:r>
      <w:r>
        <w:rPr/>
        <w:t>, �</w:t>
      </w:r>
      <w:r>
        <w:rPr/>
        <w:t>८�ࠧ������  � �����  �</w:t>
      </w:r>
      <w:r>
        <w:rPr/>
        <w:t>⠭����� c ��᫥���</w:t>
      </w:r>
      <w:r>
        <w:rPr/>
        <w:t>饩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ࠡ�⪮�</w:t>
      </w:r>
      <w:r>
        <w:rPr/>
        <w:t>. �� �����  ��⮬���</w:t>
      </w:r>
      <w:r>
        <w:rPr/>
        <w:t>᪨�  ���஥��� ����</w:t>
      </w:r>
      <w:r>
        <w:rPr/>
        <w:t xml:space="preserve">㧮�� </w:t>
      </w:r>
      <w:r>
        <w:rPr/>
        <w:t>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⥪�</w:t>
      </w:r>
      <w:r>
        <w:rPr/>
        <w:t>஢�����</w:t>
      </w:r>
      <w:r>
        <w:rPr/>
        <w:t xml:space="preserve">, �������⥫�� ��᫥����⥫��  </w:t>
      </w:r>
      <w:r>
        <w:rPr/>
        <w:t>ࠧ</w:t>
      </w:r>
      <w:r>
        <w:rPr/>
        <w:t xml:space="preserve">ꥬ� � </w:t>
      </w:r>
      <w:r>
        <w:rPr/>
        <w:t>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</w:t>
      </w:r>
      <w:r>
        <w:rPr/>
        <w:t>䥩�</w:t>
      </w:r>
      <w:r>
        <w:rPr/>
        <w:t>, ����� ��</w:t>
      </w:r>
      <w:r>
        <w:rPr>
          <w:rtl w:val="true"/>
        </w:rPr>
        <w:t>אַ</w:t>
      </w:r>
      <w:r>
        <w:rPr/>
        <w:t xml:space="preserve"> �� �࠭ � ��⥣�஢���� �</w:t>
      </w:r>
      <w:r>
        <w:rPr/>
        <w:t xml:space="preserve">㤨� </w:t>
      </w:r>
      <w:r>
        <w:rPr/>
        <w:t>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3208   </w:t>
      </w:r>
      <w:r>
        <w:rPr/>
        <w:t xml:space="preserve">稯 �������祭 稯� </w:t>
      </w:r>
      <w:r>
        <w:rPr/>
        <w:t>ES3204, �� � ���</w:t>
      </w:r>
      <w:r>
        <w:rPr/>
        <w:t>஥��</w:t>
      </w:r>
      <w:r>
        <w:rPr/>
        <w:t xml:space="preserve">묨 </w:t>
      </w:r>
      <w:r>
        <w:rPr/>
        <w:t xml:space="preserve">SRAM </w:t>
      </w:r>
      <w:r>
        <w:rPr/>
        <w:t>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3308   ���</w:t>
      </w:r>
      <w:r>
        <w:rPr/>
        <w:t>ᠭ�� 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udioDrive Highlight Feature Comparison  (�</w:t>
      </w:r>
      <w:r>
        <w:rPr/>
        <w:t>ࠢ��⥫��  �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⨪� </w:t>
      </w:r>
      <w:r>
        <w:rPr/>
        <w:t xml:space="preserve">稯�� </w:t>
      </w:r>
      <w:r>
        <w:rPr/>
        <w:t>Audio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�</w:t>
      </w:r>
      <w:r>
        <w:rPr/>
        <w:t>ES1688�ES1788�ES1888�ES1887�ES1868�ES1869�ES187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�      �      �      �      �      �</w:t>
      </w:r>
      <w:r>
        <w:rPr/>
        <w:t>ES97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FM              �  X   �  X   �  X   �  X   �  X   �  X   �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xing Channels   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Playback/Record) � 6/5  � 6/5  � 7/6  � 7/7  � 6/6  � 6/6  � 7/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table Serial  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              �  X   �  X   �  X   �  X   �  X   �  X   �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/Half Duplex  � Half � Half � Full � Full � Full � Full � Fu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 Mixing   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lerator       �      �      �  X   �  X   �  X   �  X   �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Power    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agement        �  X   �  X   �  X   �  X   �  X   �  X   �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 Volume   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rol           �      �  X   �  X   �  X   �  X   �  X   �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ug and Play     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� M/B  � M/B  � M/B  �      � ISA  � ISA  � N/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ystick Timers   � ext. �  2   �  2   �  2   �  2   �  2   �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D Stereo Sound   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ffect Integrated �      �      �      �      �      �      �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2S Interface for 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om Video Port   �      �      �      �      �      �      �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-dock Interface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Expansion Mixer�      �      �      �      �      �      �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pyright (����</w:t>
      </w:r>
      <w:r>
        <w:rPr/>
        <w:t>᪨� �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Drive � ESFM �� ��</w:t>
      </w:r>
      <w:r>
        <w:rPr/>
        <w:t xml:space="preserve">ॣ����஢���� �࣮�� ��ન </w:t>
      </w:r>
      <w:r>
        <w:rPr/>
        <w:t>ESS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孮����� </w:t>
      </w:r>
      <w:r>
        <w:rPr/>
        <w:t>Spatializer ��</w:t>
      </w:r>
      <w:r>
        <w:rPr/>
        <w:t>業��</w:t>
      </w:r>
      <w:r>
        <w:rPr/>
        <w:t xml:space="preserve">஢��� � </w:t>
      </w:r>
      <w:r>
        <w:rPr/>
        <w:t>Spatializer Audio Laborato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���� ��</w:t>
      </w:r>
      <w:r>
        <w:rPr/>
        <w:t xml:space="preserve">ॣ����஢����� �࣮��� ��મ� </w:t>
      </w:r>
      <w:r>
        <w:rPr/>
        <w:t>Desp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01 Fremon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, CA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10-226-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10-492-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nfo@ESS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 �� ���᪨�</w:t>
      </w:r>
      <w:r>
        <w:rPr/>
        <w:t>: by Mike Gorch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468/74.40@FidoNet; 2:468/41.4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