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== ��⪨� �</w:t>
      </w:r>
      <w:r>
        <w:rPr/>
        <w:t xml:space="preserve">ନ�������᪨� ᫮���� </w:t>
      </w:r>
      <w:r>
        <w:rPr/>
        <w:t>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 - (eng. Analog to Digital Converter) �������-��</w:t>
      </w:r>
      <w:r>
        <w:rPr/>
        <w:t>஢��  �८�ࠧ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᮪�</w:t>
      </w:r>
      <w:r>
        <w:rPr/>
        <w:t>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  - (eng. Automatic Gain Control) ��⮬���</w:t>
      </w:r>
      <w:r>
        <w:rPr/>
        <w:t>᪨�  ����஫� �� 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 - (eng. Digital to Analog Converter) ����-���������  �</w:t>
      </w:r>
      <w:r>
        <w:rPr/>
        <w:t>८�ࠧ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᮪�</w:t>
      </w:r>
      <w:r>
        <w:rPr/>
        <w:t>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- (eng. Direct Memory Access) ����</w:t>
      </w:r>
      <w:r>
        <w:rPr/>
        <w:t>஫���  ��</w:t>
      </w:r>
      <w:r>
        <w:rPr>
          <w:rtl w:val="true"/>
        </w:rPr>
        <w:t>אַ</w:t>
      </w:r>
      <w:r>
        <w:rPr/>
        <w:t>��  ����</w:t>
      </w:r>
      <w:r>
        <w:rPr/>
        <w:t>㯠 � 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᪮� �</w:t>
      </w:r>
      <w:r>
        <w:rPr/>
        <w:t>ନ������� ᮪�</w:t>
      </w:r>
      <w:r>
        <w:rPr/>
        <w:t>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  - (eng. _DMA_ ReQuest) ����� ����</w:t>
      </w:r>
      <w:r>
        <w:rPr/>
        <w:t xml:space="preserve">஫��� </w:t>
      </w:r>
      <w:r>
        <w:rPr/>
        <w:t>DMA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- (eng. First In First Out) ���� ���</w:t>
      </w:r>
      <w:r>
        <w:rPr/>
        <w:t>஥��� �� �ਭ</w:t>
      </w:r>
      <w:r>
        <w:rPr/>
        <w:t>樯� ���� ��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- (eng. Interrupt ReQuest) ����� ����</w:t>
      </w:r>
      <w:r>
        <w:rPr/>
        <w:t>஫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 ���᪨�</w:t>
      </w:r>
      <w:r>
        <w:rPr/>
        <w:t>: by Mike Gor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468/74.40@FidoNet; 2:468/41.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