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= �</w:t>
      </w:r>
      <w:r>
        <w:rPr/>
        <w:t xml:space="preserve">ணࠬ��஢���� ���७���� ����� </w:t>
      </w:r>
      <w:r>
        <w:rPr/>
        <w:t>ES1868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㬥���� �㤥� ���  ��������  ⮫쪮 �  ⮬ ��砥</w:t>
      </w:r>
      <w:r>
        <w:rPr/>
        <w:t xml:space="preserve">, �᫨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 � ���</w:t>
      </w:r>
      <w:r>
        <w:rPr/>
        <w:t>ன�</w:t>
      </w:r>
      <w:r>
        <w:rPr/>
        <w:t>⢮� � �</w:t>
      </w:r>
      <w:r>
        <w:rPr/>
        <w:t xml:space="preserve">᪫����� ���⮢ </w:t>
      </w:r>
      <w:r>
        <w:rPr/>
        <w:t>Sound Blaster'�.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 ����������� � ���</w:t>
      </w:r>
      <w:r>
        <w:rPr/>
        <w:t>筮�� ���</w:t>
      </w:r>
      <w:r>
        <w:rPr/>
        <w:t xml:space="preserve">ᠭ�� </w:t>
      </w:r>
      <w:r>
        <w:rPr/>
        <w:t xml:space="preserve">Sound Blaster'�, </w:t>
      </w:r>
      <w:r>
        <w:rPr/>
        <w:t xml:space="preserve">祬  </w:t>
      </w:r>
      <w:r>
        <w:rPr/>
        <w:t>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1868 ����� �����  </w:t>
      </w:r>
      <w:r>
        <w:rPr/>
        <w:t>ॣ���஢ �����</w:t>
      </w:r>
      <w:r>
        <w:rPr/>
        <w:t xml:space="preserve">, �����  ���������  </w:t>
      </w:r>
      <w:r>
        <w:rPr/>
        <w:t>ᮢ���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 ॣ���஢ </w:t>
      </w:r>
      <w:r>
        <w:rPr/>
        <w:t>Sound Blaster Pro, � ⠪��  ������� 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</w:t>
      </w:r>
      <w:r>
        <w:rPr/>
        <w:t>, ��� ����</w:t>
      </w:r>
      <w:r>
        <w:rPr/>
        <w:t>ୠ⨢�� ����  ����</w:t>
      </w:r>
      <w:r>
        <w:rPr/>
        <w:t xml:space="preserve">㯠 � �����  </w:t>
      </w:r>
      <w:r>
        <w:rPr/>
        <w:t>ॣ���ࠬ ��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 �㭪樮������ ���������⥩ � ������� 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 �⠥��� � �</w:t>
      </w:r>
      <w:r>
        <w:rPr/>
        <w:t xml:space="preserve">࠭᫨����� </w:t>
      </w:r>
      <w:r>
        <w:rPr/>
        <w:t>ES1868 ���</w:t>
      </w:r>
      <w:r>
        <w:rPr/>
        <w:t>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� ����</w:t>
      </w:r>
      <w:r>
        <w:rPr/>
        <w:t>砥�</w:t>
      </w:r>
      <w:r>
        <w:rPr/>
        <w:t>, �� �������  ����</w:t>
      </w:r>
      <w:r>
        <w:rPr/>
        <w:t>ᠭ��� � ॣ����  �����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䥪� � ⮬ ����</w:t>
      </w:r>
      <w:r>
        <w:rPr/>
        <w:t>, ��� ��� �</w:t>
      </w:r>
      <w:r>
        <w:rPr/>
        <w:t>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� ���� �����</w:t>
      </w:r>
      <w:r>
        <w:rPr/>
        <w:t>-�</w:t>
      </w:r>
      <w:r>
        <w:rPr/>
        <w:t>뢮�� �</w:t>
      </w:r>
      <w:r>
        <w:rPr/>
        <w:t>ᯮ������ ����஬</w:t>
      </w:r>
      <w:r>
        <w:rPr/>
        <w:t>, �� 2x4h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2x5h - ���� ������. � Sound Blaster Pro ���� 2x4h �</w:t>
      </w:r>
      <w:r>
        <w:rPr/>
        <w:t>।�����</w:t>
      </w:r>
      <w:r>
        <w:rPr/>
        <w:t>祭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 ���� 2x5h ��� ����� � �⥭��. ��� ��⠭����  </w:t>
      </w:r>
      <w:r>
        <w:rPr/>
        <w:t>ॣ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��� ���  ���� � ���� </w:t>
      </w:r>
      <w:r>
        <w:rPr/>
        <w:t>2x4h, � ��⮬ 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5h. ��� ⮣� �⮡� ������ </w:t>
      </w:r>
      <w:r>
        <w:rPr/>
        <w:t>ॣ���� �����</w:t>
      </w:r>
      <w:r>
        <w:rPr/>
        <w:t>, �⠩� ��  ���� 2x5h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���� </w:t>
      </w:r>
      <w:r>
        <w:rPr/>
        <w:t xml:space="preserve">ॣ���� � ���� </w:t>
      </w:r>
      <w:r>
        <w:rPr/>
        <w:t>2x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�� ���</w:t>
      </w:r>
      <w:r>
        <w:rPr/>
        <w:t>饭� ��  �</w:t>
      </w:r>
      <w:r>
        <w:rPr/>
        <w:t>ணࠬ�����  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�� � �� ��</w:t>
      </w:r>
      <w:r>
        <w:rPr/>
        <w:t>砫��  ���祭�� �㦭�  ������� �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� </w:t>
      </w:r>
      <w:r>
        <w:rPr/>
        <w:t>0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0 � ���� 2x4h (��⠭����� ���� </w:t>
      </w:r>
      <w:r>
        <w:rPr/>
        <w:t xml:space="preserve">ॣ���� � ����� 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 � ���� 2x5h (������� ���</w:t>
      </w:r>
      <w:r>
        <w:rPr/>
        <w:t xml:space="preserve">祭�� </w:t>
      </w:r>
      <w:r>
        <w:rPr/>
        <w:t xml:space="preserve">0 � </w:t>
      </w:r>
      <w:r>
        <w:rPr/>
        <w:t xml:space="preserve">ॣ���� </w:t>
      </w:r>
      <w:r>
        <w:rPr/>
        <w:t>0 ���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Sound Blaster Pro ����</w:t>
      </w:r>
      <w:r>
        <w:rPr/>
        <w:t>஫���� �஬�����  �ᯮ���� ⮫</w:t>
      </w:r>
      <w:r>
        <w:rPr/>
        <w:t xml:space="preserve">쪮 </w:t>
      </w:r>
      <w:r>
        <w:rPr/>
        <w:t>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</w:t>
      </w:r>
      <w:r>
        <w:rPr/>
        <w:t>. ���� 0 � 4 �</w:t>
      </w:r>
      <w:r>
        <w:rPr/>
        <w:t>ᥣ�� ᮤ�ঠ� ������� ��  ����⪥  �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ES1868 �������� ����</w:t>
      </w:r>
      <w:r>
        <w:rPr/>
        <w:t>ୠ⨢�� ��⥬ �����</w:t>
      </w:r>
      <w:r>
        <w:rPr/>
        <w:t>뢠��  ���祭��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 �����</w:t>
      </w:r>
      <w:r>
        <w:rPr/>
        <w:t xml:space="preserve">: �᫨ ��� 4 ���� </w:t>
      </w:r>
      <w:r>
        <w:rPr/>
        <w:t>ॣ����  ��</w:t>
      </w:r>
      <w:r>
        <w:rPr/>
        <w:t>⠭����� � 1, �  �� 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� �⥭�� � �����</w:t>
      </w:r>
      <w:r>
        <w:rPr/>
        <w:t>. �� �</w:t>
      </w:r>
      <w:r>
        <w:rPr/>
        <w:t xml:space="preserve">뫮  ������� </w:t>
      </w:r>
      <w:r>
        <w:rPr/>
        <w:t>"���</w:t>
      </w:r>
      <w:r>
        <w:rPr/>
        <w:t>७�� ����</w:t>
      </w:r>
      <w:r>
        <w:rPr/>
        <w:t>㯮�</w:t>
      </w:r>
      <w:r>
        <w:rPr/>
        <w:t>"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4 ����  </w:t>
      </w:r>
      <w:r>
        <w:rPr/>
        <w:t>ॣ����  �����  ��</w:t>
      </w:r>
      <w:r>
        <w:rPr/>
        <w:t>⠭����� � 0, �  �</w:t>
      </w:r>
      <w:r>
        <w:rPr/>
        <w:t>ந�</w:t>
      </w:r>
      <w:r>
        <w:rPr/>
        <w:t>室�� 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ࠬ ����� </w:t>
      </w:r>
      <w:r>
        <w:rPr/>
        <w:t>Sound Blaster Pro. �� ���</w:t>
      </w:r>
      <w:r>
        <w:rPr/>
        <w:t xml:space="preserve">筮� ���饭�� 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</w:t>
      </w:r>
      <w:r>
        <w:rPr/>
        <w:t>, ���� 0 � 4 ���</w:t>
      </w:r>
      <w:r>
        <w:rPr/>
        <w:t>祭��</w:t>
      </w:r>
      <w:r>
        <w:rPr/>
        <w:t>, �����</w:t>
      </w:r>
      <w:r>
        <w:rPr/>
        <w:t xml:space="preserve">뢠����� � </w:t>
      </w:r>
      <w:r>
        <w:rPr/>
        <w:t xml:space="preserve">ॣ����� ����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஢���</w:t>
      </w:r>
      <w:r>
        <w:rPr/>
        <w:t xml:space="preserve">, � �� �⥭�� �� ���� ���� </w:t>
      </w:r>
      <w:r>
        <w:rPr/>
        <w:t>ᮤ�ঠ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ॣ���� </w:t>
      </w:r>
      <w:r>
        <w:rPr/>
        <w:t>Sound         �</w:t>
      </w:r>
      <w:r>
        <w:rPr/>
        <w:t xml:space="preserve">㭪��         ����� </w:t>
      </w:r>
      <w:r>
        <w:rPr/>
        <w:t>ॣ����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 � �</w:t>
      </w:r>
      <w:r>
        <w:rPr/>
        <w:t>६�                         ����</w:t>
      </w:r>
      <w:r>
        <w:rPr/>
        <w:t>㯠 � ������ ��</w:t>
      </w:r>
      <w:r>
        <w:rPr/>
        <w:t>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 �����.                           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               Voice Volume               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</w:t>
      </w:r>
      <w:r>
        <w:rPr/>
        <w:t>஬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h                Master Volume               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 �</w:t>
      </w:r>
      <w:r>
        <w:rPr/>
        <w:t>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h                 FM Volume                  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</w:t>
      </w:r>
      <w:r>
        <w:rPr/>
        <w:t>஬����� ᨭ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h              �D (Aux) Volume               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 xml:space="preserve">஢��� ᨣ���� � </w:t>
      </w:r>
      <w:r>
        <w:rPr/>
        <w:t>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Eh               Line-In Volume               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/>
        <w:t>஢��� ᨣ���� � �</w:t>
      </w:r>
      <w:r>
        <w:rPr/>
        <w:t xml:space="preserve">室� </w:t>
      </w:r>
      <w:r>
        <w:rPr/>
        <w:t>Line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ਬ��</w:t>
      </w:r>
      <w:r>
        <w:rPr/>
        <w:t>, �᫨  ���</w:t>
      </w:r>
      <w:r>
        <w:rPr/>
        <w:t xml:space="preserve">祭�� </w:t>
      </w:r>
      <w:r>
        <w:rPr/>
        <w:t>00h �</w:t>
      </w:r>
      <w:r>
        <w:rPr/>
        <w:t>㤥�  ����</w:t>
      </w:r>
      <w:r>
        <w:rPr/>
        <w:t xml:space="preserve">ᠭ�  � ॣ���� </w:t>
      </w:r>
      <w:r>
        <w:rPr/>
        <w:t>04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� �</w:t>
      </w:r>
      <w:r>
        <w:rPr/>
        <w:t>㤥� ���</w:t>
      </w:r>
      <w:r>
        <w:rPr/>
        <w:t>⠭� 11h, ��⮬� ��  ���� 0 � 4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�� � ������� �� �⥭��. ����� </w:t>
      </w:r>
      <w:r>
        <w:rPr/>
        <w:t>ᠬ��� ॣ���� ��  ���� 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 ����</w:t>
      </w:r>
      <w:r>
        <w:rPr/>
        <w:t>稬</w:t>
      </w:r>
      <w:r>
        <w:rPr/>
        <w:t>, �� ������ �᫠ 00h �������</w:t>
      </w:r>
      <w:r>
        <w:rPr/>
        <w:t xml:space="preserve">筠 ����� �᫠ </w:t>
      </w:r>
      <w:r>
        <w:rPr/>
        <w:t>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⥭�� � </w:t>
      </w:r>
      <w:r>
        <w:rPr/>
        <w:t xml:space="preserve">ॣ���� </w:t>
      </w:r>
      <w:r>
        <w:rPr/>
        <w:t>14h, � �⫨</w:t>
      </w:r>
      <w:r>
        <w:rPr/>
        <w:t>稥 ��</w:t>
      </w:r>
      <w:r>
        <w:rPr/>
        <w:t xml:space="preserve">ॣ���� </w:t>
      </w:r>
      <w:r>
        <w:rPr/>
        <w:t>04h,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 ����</w:t>
      </w:r>
      <w:r>
        <w:rPr/>
        <w:t>㯮� �� �</w:t>
      </w:r>
      <w:r>
        <w:rPr/>
        <w:t xml:space="preserve">ᥬ </w:t>
      </w:r>
      <w:r>
        <w:rPr/>
        <w:t xml:space="preserve">8 ��⠬ �⮣� </w:t>
      </w:r>
      <w:r>
        <w:rPr/>
        <w:t>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७�� ����� � ॣ����� �஢�� ᨣ���� �</w:t>
      </w:r>
      <w:r>
        <w:rPr/>
        <w:t>室� ����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 xml:space="preserve">ᯮ������ ॣ���� </w:t>
      </w:r>
      <w:r>
        <w:rPr/>
        <w:t>Sound Blaster'� � ���</w:t>
      </w:r>
      <w:r>
        <w:rPr/>
        <w:t xml:space="preserve">ᮬ </w:t>
      </w:r>
      <w:r>
        <w:rPr/>
        <w:t>0Ah,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 ᨣ���� �� �</w:t>
      </w:r>
      <w:r>
        <w:rPr/>
        <w:t>室� ����䮭�</w:t>
      </w:r>
      <w:r>
        <w:rPr/>
        <w:t>, � �</w:t>
      </w:r>
      <w:r>
        <w:rPr/>
        <w:t>ᯮ������ ⮫</w:t>
      </w:r>
      <w:r>
        <w:rPr/>
        <w:t>쪮 ��� ���</w:t>
      </w: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 0 �</w:t>
      </w:r>
      <w:r>
        <w:rPr/>
        <w:t>ᥣ�� ��</w:t>
      </w:r>
      <w:r>
        <w:rPr/>
        <w:t>⠭����� � 1 �� �⥭�� � ���</w:t>
      </w:r>
      <w:r>
        <w:rPr/>
        <w:t xml:space="preserve">뢠���� � </w:t>
      </w:r>
      <w:r>
        <w:rPr/>
        <w:t>0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 ���� ����</w:t>
      </w:r>
      <w:r>
        <w:rPr/>
        <w:t>஫�</w:t>
      </w:r>
      <w:r>
        <w:rPr/>
        <w:t>. ��</w:t>
      </w:r>
      <w:r>
        <w:rPr/>
        <w:t xml:space="preserve">ࠢ����� ��८ �������� </w:t>
      </w:r>
      <w:r>
        <w:rPr/>
        <w:t>(panning)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७���� ����</w:t>
      </w:r>
      <w:r>
        <w:rPr/>
        <w:t>㯠 �</w:t>
      </w:r>
      <w:r>
        <w:rPr/>
        <w:t xml:space="preserve">ᯮ������  ॣ���� � ���ᮬ </w:t>
      </w:r>
      <w:r>
        <w:rPr/>
        <w:t>1Ah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�� ��� �� ����� ��� ����</w:t>
      </w:r>
      <w:r>
        <w:rPr/>
        <w:t>஫� ������ 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䮭�</w:t>
      </w:r>
      <w:r>
        <w:rPr/>
        <w:t>. � ES1868  ����� ��  ���</w:t>
      </w:r>
      <w:r>
        <w:rPr/>
        <w:t>७���  ����</w:t>
      </w:r>
      <w:r>
        <w:rPr/>
        <w:t xml:space="preserve">㯥  </w:t>
      </w:r>
      <w:r>
        <w:rPr/>
        <w:t>ॣ���� 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 � ������ � ����</w:t>
      </w:r>
      <w:r>
        <w:rPr/>
        <w:t xml:space="preserve">䮭� </w:t>
      </w:r>
      <w:r>
        <w:rPr/>
        <w:t>ॣ���� ��</w:t>
      </w:r>
      <w:r>
        <w:rPr/>
        <w:t xml:space="preserve">室���� �� ����� </w:t>
      </w:r>
      <w:r>
        <w:rPr/>
        <w:t>1Ah.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� � ��ᥬ� ���</w:t>
      </w:r>
      <w:r>
        <w:rPr/>
        <w:t>: ���� ���</w:t>
      </w:r>
      <w:r>
        <w:rPr/>
        <w:t>訥 ��� ��� ����</w:t>
      </w:r>
      <w:r>
        <w:rPr/>
        <w:t>஫� �஢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4 ����</w:t>
      </w:r>
      <w:r>
        <w:rPr/>
        <w:t>訥 �� �</w:t>
      </w:r>
      <w:r>
        <w:rPr/>
        <w:t>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Mix Volu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� ����</w:t>
      </w:r>
      <w:r>
        <w:rPr/>
        <w:t>஫� ������ � �஢�� ����� � ����</w:t>
      </w:r>
      <w:r>
        <w:rPr/>
        <w:t>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   6    5    4  �  3    2    1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mix volume left � Mic mix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 �����)       � (�</w:t>
      </w:r>
      <w:r>
        <w:rPr/>
        <w:t>ࠢ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</w:t>
      </w:r>
      <w:r>
        <w:rPr/>
        <w:t>ॣ���� ��</w:t>
      </w:r>
      <w:r>
        <w:rPr/>
        <w:t>⠭���������� � ���</w:t>
      </w:r>
      <w:r>
        <w:rPr/>
        <w:t xml:space="preserve">祭�� </w:t>
      </w:r>
      <w:r>
        <w:rPr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᪫���� �� ����</w:t>
      </w:r>
      <w:r>
        <w:rPr/>
        <w:t xml:space="preserve">㯥 � �⮬� </w:t>
      </w:r>
      <w:r>
        <w:rPr/>
        <w:t xml:space="preserve">ॣ�����  �१ ॣ���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ᮬ </w:t>
      </w:r>
      <w:r>
        <w:rPr/>
        <w:t>0Ah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���</w:t>
      </w:r>
      <w:r>
        <w:rPr>
          <w:rtl w:val="true"/>
        </w:rPr>
        <w:t>ﭨ� ��⮢     ����ﭨ</w:t>
      </w:r>
      <w:r>
        <w:rPr/>
        <w:t>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ॣ���� </w:t>
      </w:r>
      <w:r>
        <w:rPr/>
        <w:t>0Ah:       1Ah �� ����</w:t>
      </w:r>
      <w:r>
        <w:rPr/>
        <w:t>ᥭ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2     D1         � </w:t>
      </w:r>
      <w:r>
        <w:rPr/>
        <w:t xml:space="preserve">ॣ���� </w:t>
      </w:r>
      <w:r>
        <w:rPr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0Ah     0      0     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1                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0                 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1                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 </w:t>
      </w:r>
      <w:r>
        <w:rPr/>
        <w:t>0Ah    D2 = ���</w:t>
      </w:r>
      <w:r>
        <w:rPr>
          <w:rtl w:val="true"/>
        </w:rPr>
        <w:t xml:space="preserve">ﭨ� ���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ॣ���� </w:t>
      </w:r>
      <w:r>
        <w:rPr/>
        <w:t>1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1 = ���</w:t>
      </w:r>
      <w:r>
        <w:rPr>
          <w:rtl w:val="true"/>
        </w:rPr>
        <w:t xml:space="preserve">ﭨ� ��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ॣ���� </w:t>
      </w:r>
      <w:r>
        <w:rPr/>
        <w:t>1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㣨� 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>७�� ����� � ॣ����� �</w:t>
      </w:r>
      <w:r>
        <w:rPr/>
        <w:t xml:space="preserve">롮� </w:t>
      </w:r>
      <w:r>
        <w:rPr/>
        <w:t>ADC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 ᮬ��⨬��� � </w:t>
      </w:r>
      <w:r>
        <w:rPr/>
        <w:t>Sound Blaster  �������� �� �</w:t>
      </w:r>
      <w:r>
        <w:rPr/>
        <w:t>롮� 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⠭�����������  ��⠬� 2 � 1 </w:t>
      </w:r>
      <w:r>
        <w:rPr/>
        <w:t xml:space="preserve">ॣ����  ����� �  ���ᮬ </w:t>
      </w:r>
      <w:r>
        <w:rPr/>
        <w:t>0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 ��������</w:t>
      </w:r>
      <w:r>
        <w:rPr/>
        <w:t xml:space="preserve">, �� ��� 0 ��⠭���������� � 0 ��  ����� � </w:t>
      </w:r>
      <w:r>
        <w:rPr/>
        <w:t xml:space="preserve">ॣ���� </w:t>
      </w:r>
      <w:r>
        <w:rPr/>
        <w:t>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⠭���������� � 1, �� ����⪥ �⥭�� �� </w:t>
      </w:r>
      <w:r>
        <w:rPr/>
        <w:t xml:space="preserve">ॣ���� </w:t>
      </w:r>
      <w:r>
        <w:rPr/>
        <w:t>0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D1 �</w:t>
      </w:r>
      <w:r>
        <w:rPr/>
        <w:t>롮� ���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Microphone (default) (����</w:t>
      </w:r>
      <w:r>
        <w:rPr/>
        <w:t xml:space="preserve">䮭  �� 㬮�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CD (Aux) input       (CD-ROM (Aux) �</w:t>
      </w:r>
      <w:r>
        <w:rPr/>
        <w:t xml:space="preserve">室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Microphone           (����</w:t>
      </w:r>
      <w:r>
        <w:rPr/>
        <w:t xml:space="preserve">䮭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Line input           (������� �</w:t>
      </w:r>
      <w:r>
        <w:rPr/>
        <w:t xml:space="preserve">室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७���� ����</w:t>
      </w:r>
      <w:r>
        <w:rPr/>
        <w:t>㯠 �</w:t>
      </w:r>
      <w:r>
        <w:rPr/>
        <w:t xml:space="preserve">ᯮ����  ॣ���� </w:t>
      </w:r>
      <w:r>
        <w:rPr/>
        <w:t>1Ch ��� �</w:t>
      </w:r>
      <w:r>
        <w:rPr/>
        <w:t>롮�  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 �� 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D1 D0 �</w:t>
      </w:r>
      <w:r>
        <w:rPr/>
        <w:t>롮� ���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0  x  Microphone (default)  (����</w:t>
      </w:r>
      <w:r>
        <w:rPr/>
        <w:t>䮭 ��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X  CD (Aux) input        (CD-ROM (Aux) �</w:t>
      </w:r>
      <w:r>
        <w:rPr/>
        <w:t xml:space="preserve">室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0  Line input            (������� �</w:t>
      </w:r>
      <w:r>
        <w:rPr/>
        <w:t xml:space="preserve">室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1  Mixer                 (�</w:t>
      </w:r>
      <w:r>
        <w:rPr/>
        <w:t xml:space="preserve">室 �����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 ���᪨�</w:t>
      </w:r>
      <w:r>
        <w:rPr/>
        <w:t>: by Mike Gor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468/74.40@FidoNet; 2:468/41.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