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VC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</w:t>
      </w:r>
      <w:r>
        <w:rPr/>
        <w:t>।ᠢ��� ᮡ�� ������஢���� �</w:t>
      </w:r>
      <w:r>
        <w:rPr/>
        <w:t>⠭����� �����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urbo Pascal 6.0,5.5  � ����� �� ��������� �</w:t>
      </w:r>
      <w:r>
        <w:rPr/>
        <w:t>ࠪ��᪨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㭪樨</w:t>
      </w:r>
      <w:r>
        <w:rPr/>
        <w:t xml:space="preserve">, �� </w:t>
      </w:r>
      <w:r>
        <w:rPr/>
        <w:t>ࠡ�� �������� ���</w:t>
      </w:r>
      <w:r>
        <w:rPr/>
        <w:t>쬠 �</w:t>
      </w:r>
      <w:r>
        <w:rPr/>
        <w:t>⠭�����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⠪, ��� �� �������� ����� ����� ������.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 �� �</w:t>
      </w:r>
      <w:r>
        <w:rPr/>
        <w:t>㭪権</w:t>
      </w:r>
      <w:r>
        <w:rPr/>
        <w:t>, ���� ����</w:t>
      </w:r>
      <w:r>
        <w:rPr/>
        <w:t>७���� �</w:t>
      </w:r>
      <w:r>
        <w:rPr/>
        <w:t>뢥��� � ����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</w:t>
      </w:r>
      <w:r>
        <w:rPr>
          <w:rtl w:val="true"/>
        </w:rPr>
        <w:t>ࢮ</w:t>
      </w:r>
      <w:r>
        <w:rPr/>
        <w:t xml:space="preserve">� </w:t>
      </w:r>
      <w:r>
        <w:rPr/>
        <w:t>- �</w:t>
      </w:r>
      <w:r>
        <w:rPr/>
        <w:t xml:space="preserve">ࠩ��� ⥪�⮢�� </w:t>
      </w:r>
      <w:r>
        <w:rPr/>
        <w:t xml:space="preserve">䠩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 ����</w:t>
      </w:r>
      <w:r>
        <w:rPr/>
        <w:t xml:space="preserve">᪨� ०���� </w:t>
      </w:r>
      <w:r>
        <w:rPr/>
        <w:t>CGA 320x200, EGA � VGA ��</w:t>
      </w:r>
      <w:r>
        <w:rPr/>
        <w:t>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ᨬ����� ��ࠡ��</w:t>
      </w:r>
      <w:r>
        <w:rPr/>
        <w:t xml:space="preserve">뢠���� </w:t>
      </w:r>
      <w:r>
        <w:rPr/>
        <w:t>⠪ �� ��� � � ⥪�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</w:t>
      </w:r>
      <w:r>
        <w:rPr/>
        <w:t xml:space="preserve">楤��� </w:t>
      </w:r>
      <w:r>
        <w:rPr/>
        <w:t>READ � READLN ����</w:t>
      </w:r>
      <w:r>
        <w:rPr/>
        <w:t>᪠�� ।���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>५��</w:t>
      </w:r>
      <w:r>
        <w:rPr/>
        <w:t>, ������ Home, End, BackSpace �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</w:t>
      </w:r>
      <w:r>
        <w:rPr/>
        <w:t xml:space="preserve">楤��� </w:t>
      </w:r>
      <w:r>
        <w:rPr/>
        <w:t>READ � Readln � ����</w:t>
      </w:r>
      <w:r>
        <w:rPr/>
        <w:t>᪨� ०���� �</w:t>
      </w:r>
      <w:r>
        <w:rPr/>
        <w:t>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㭨� ��</w:t>
      </w:r>
      <w:r>
        <w:rPr/>
        <w:t>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Line, DelLine, ClrEol, ClrScr ��</w:t>
      </w:r>
      <w:r>
        <w:rPr/>
        <w:t>ࠡ��</w:t>
      </w:r>
      <w:r>
        <w:rPr/>
        <w:t>뢠�� ��</w:t>
      </w:r>
      <w:r>
        <w:rPr/>
        <w:t>ਡ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᪨� 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itCrt - ���</w:t>
      </w:r>
      <w:r>
        <w:rPr/>
        <w:t>樠������ ����</w:t>
      </w:r>
      <w:r>
        <w:rPr/>
        <w:t>७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室��� ��뢠�� ��᫥ ��������� </w:t>
      </w:r>
      <w:r>
        <w:rPr/>
        <w:t>०��� �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।�</w:t>
      </w:r>
      <w:r>
        <w:rPr/>
        <w:t>⢠�� VCRT ��� ���</w:t>
      </w:r>
      <w:r>
        <w:rPr/>
        <w:t>४⭮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KeyWord - �����</w:t>
      </w:r>
      <w:r>
        <w:rPr/>
        <w:t>頥� ���塠�⮢� ��� ����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訩 ����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- �</w:t>
      </w:r>
      <w:r>
        <w:rPr/>
        <w:t>뤠�� �</w:t>
      </w:r>
      <w:r>
        <w:rPr/>
        <w:t>⠭����� ��</w:t>
      </w:r>
      <w:r>
        <w:rPr/>
        <w:t xml:space="preserve">㪮��� </w:t>
      </w:r>
      <w:r>
        <w:rPr/>
        <w:t>ᨣ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#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DirectVideo ���</w:t>
      </w:r>
      <w:r>
        <w:rPr/>
        <w:t xml:space="preserve">樠��������� � </w:t>
      </w:r>
      <w:r>
        <w:rPr/>
        <w:t>False, �᫨ 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०�� ��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࠭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</w:t>
      </w:r>
      <w:r>
        <w:rPr/>
        <w:t>뢮� �� �</w:t>
      </w:r>
      <w:r>
        <w:rPr/>
        <w:t xml:space="preserve">࠭ �ᥣ�� �१ </w:t>
      </w:r>
      <w:r>
        <w:rPr/>
        <w:t>Bios, ������</w:t>
      </w:r>
      <w:r>
        <w:rPr/>
        <w:t>ᨬ� 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</w:t>
      </w:r>
      <w:r>
        <w:rPr/>
        <w:t xml:space="preserve">楤�� </w:t>
      </w:r>
      <w:r>
        <w:rPr/>
        <w:t>Readln �� �������� �����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ॢ���</w:t>
      </w:r>
      <w:r>
        <w:rPr/>
        <w:t>騥 ����</w:t>
      </w:r>
      <w:r>
        <w:rPr>
          <w:rtl w:val="true"/>
        </w:rPr>
        <w:t>ﭨ</w:t>
      </w:r>
      <w:r>
        <w:rPr/>
        <w:t>� �� �ࠢ�� �࠭�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</w:t>
      </w:r>
      <w:r>
        <w:rPr/>
        <w:t>VCR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ন� ���७�� </w:t>
      </w:r>
      <w:r>
        <w:rPr/>
        <w:t>CRT, ���</w:t>
      </w:r>
      <w:r>
        <w:rPr/>
        <w:t>쬠 ������� � ����� ����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楤��� </w:t>
      </w:r>
      <w:r>
        <w:rPr/>
        <w:t>tpCrt � opCrt (Copyright by TurboPower Software)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</w:t>
      </w:r>
      <w:r>
        <w:rPr/>
        <w:t>VCRT, ���</w:t>
      </w:r>
      <w:r>
        <w:rPr/>
        <w:t>४⭮ ࠡ���</w:t>
      </w:r>
      <w:r>
        <w:rPr/>
        <w:t>騥 � ��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 FrameWindow(X1,Y1,X2,Y2) - ���� </w:t>
      </w:r>
      <w:r>
        <w:rPr/>
        <w:t>ࠬ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</w:t>
      </w:r>
      <w:r>
        <w:rPr/>
        <w:t xml:space="preserve">६����� </w:t>
      </w:r>
      <w:r>
        <w:rPr/>
        <w:t>Frame. ��</w:t>
      </w:r>
      <w:r>
        <w:rPr/>
        <w:t>।�����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Frame � Double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aveWindow(X1,y1,X2,y2:byte;var SavePtr: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⠥� ⮫</w:t>
      </w:r>
      <w:r>
        <w:rPr/>
        <w:t xml:space="preserve">쪮 � ⥪�⮢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 ��� ���� ���� �</w:t>
      </w:r>
      <w:r>
        <w:rPr/>
        <w:t xml:space="preserve">뤥��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storeWindow(X1,Y1:Byte;Var SavePtr: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������� ����, ��</w:t>
      </w:r>
      <w:r>
        <w:rPr/>
        <w:t xml:space="preserve">࠭����� </w:t>
      </w:r>
      <w:r>
        <w:rPr/>
        <w:t>SaveWindow ���� 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DisposeWindow(var SavePtr: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᢮��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Inverse(Count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⥪�⮢�� </w:t>
      </w:r>
      <w:r>
        <w:rPr/>
        <w:t xml:space="preserve">०���� �������� ��ਡ��� </w:t>
      </w:r>
      <w:r>
        <w:rPr/>
        <w:t xml:space="preserve">Count </w:t>
      </w:r>
      <w:r>
        <w:rPr/>
        <w:t>ᨬ����� 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  ��</w:t>
      </w:r>
      <w:r>
        <w:rPr/>
        <w:t>ਡ��</w:t>
      </w:r>
      <w:r>
        <w:rPr/>
        <w:t>, �</w:t>
      </w:r>
      <w:r>
        <w:rPr/>
        <w:t>࠭�</w:t>
      </w:r>
      <w:r>
        <w:rPr/>
        <w:t>騩�� � ��</w:t>
      </w:r>
      <w:r>
        <w:rPr/>
        <w:t xml:space="preserve">६����� </w:t>
      </w:r>
      <w:r>
        <w:rPr/>
        <w:t>InverseAttr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䨪� ������ </w:t>
      </w:r>
      <w:r>
        <w:rPr/>
        <w:t xml:space="preserve">XOR c ���. � </w:t>
      </w:r>
      <w:r>
        <w:rPr/>
        <w:t xml:space="preserve">०��� </w:t>
      </w:r>
      <w:r>
        <w:rPr/>
        <w:t>CGA �����</w:t>
      </w:r>
      <w:r>
        <w:rPr/>
        <w:t>஬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ᨬ���� �� �</w:t>
      </w:r>
      <w:r>
        <w:rPr/>
        <w:t>㬠� �� ��</w:t>
      </w:r>
      <w:r>
        <w:rPr/>
        <w:t>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adScreen(X,Y:Byte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⠥� </w:t>
      </w:r>
      <w:r>
        <w:rPr/>
        <w:t xml:space="preserve">ᨬ��� � </w:t>
      </w:r>
      <w:r>
        <w:rPr/>
        <w:t>0 ��</w:t>
      </w:r>
      <w:r>
        <w:rPr/>
        <w:t xml:space="preserve">࠭��� </w:t>
      </w:r>
      <w:r>
        <w:rPr/>
        <w:t>(�</w:t>
      </w:r>
      <w:r>
        <w:rPr/>
        <w:t xml:space="preserve">१ </w:t>
      </w:r>
      <w:r>
        <w:rPr/>
        <w:t>BI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ReadAttr(X,Y:Byte):Byte;{Works in text mode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⠥� ��</w:t>
      </w:r>
      <w:r>
        <w:rPr/>
        <w:t xml:space="preserve">ਡ�� </w:t>
      </w:r>
      <w:r>
        <w:rPr/>
        <w:t>(⮫</w:t>
      </w:r>
      <w:r>
        <w:rPr/>
        <w:t xml:space="preserve">쪮 � ⥪�⮢�� </w:t>
      </w:r>
      <w:r>
        <w:rPr/>
        <w:t>०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諨 �����㬥��� ����� ��</w:t>
      </w:r>
      <w:r>
        <w:rPr/>
        <w:t xml:space="preserve">᮪��� �஢�� </w:t>
      </w:r>
      <w:r>
        <w:rPr/>
        <w:t xml:space="preserve">(���� �� </w:t>
      </w:r>
      <w:r>
        <w:rPr/>
        <w:t>ॠ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⮬� � �� ���</w:t>
      </w:r>
      <w:r>
        <w:rPr/>
        <w:t>ᠭ�</w:t>
      </w:r>
      <w:r>
        <w:rPr/>
        <w:t>. �� ��</w:t>
      </w:r>
      <w:r>
        <w:rPr/>
        <w:t>ਠ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 � �</w:t>
      </w:r>
      <w:r>
        <w:rPr/>
        <w:t>ந������ �ᯮ�������� ��ப 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lears all internal data for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lear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Adds string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rompt(S:String;Row,Col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Allows selection from ClipperLike menu and returns Choice number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enu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⨪��</w:t>
      </w:r>
      <w:r>
        <w:rPr/>
        <w:t xml:space="preserve">쭮� ���� � ⥪�饬 ���� </w:t>
      </w:r>
      <w:r>
        <w:rPr/>
        <w:t>(������ ���� ��������� 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VertMenu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</w:t>
      </w:r>
      <w:r>
        <w:rPr/>
        <w:t>ப��</w:t>
      </w:r>
      <w:r>
        <w:rPr/>
        <w:t>稢����� ���� � ⥪�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LongMenu(ItemFuns:MenuItemType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