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Utilities and their cool custom fonts! All become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font management library for EGA/VGA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required for the author. See FONTDEMO.P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how it all works. FONTDEMO illustrates how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n be changed, saved, and restored. Another little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AVEFONT.PAS will demonstrate how to save active fo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built on AS-IS basis.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is software is free of charge.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sources will make you even mor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ime to read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yte of &lt;TR/-\NC3T3CHN0PH0B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eigus@fgate.castle.riga.lv, aeigus@kristin.cclu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12.1994   Oh, its Christmas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