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ME  .DOC                        FONT3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LIST.DOC                        this </w:t>
      </w:r>
      <w:r>
        <w:rPr/>
        <w:t>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M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IC .SAT                 (Structurized Assembler o'To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ORE .ASM                 mar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GEN    .ASM                 - ""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x8   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x14                         &gt; of D.Gurtj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x16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     .CHR                   of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F    .CHR                   of the game "Prefera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GA0    .SFN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GA1    .SFN                 \  of Lex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GA2    .SFN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GA3    .SFN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ORE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THRAX .EXE               all we love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RLAND .EXE               borland + 2*e - o = be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SCR  .EXE               better than any 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GAFONT .EXE               fo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NT3   .EXE               ...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TT    .EXE               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    .EXE               ...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SS    .EXE               got som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IN   .EXE               got yet som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GAFONT .EXE               for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   .OBJ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.OBJ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GAFONT .OBJ     \   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GAFONT .OBJ      &gt;  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     .OBJ     /   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GAFONT .OBJ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GEN    .OBJ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\                           ---- NO COMMENTS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THRAX .PAS             .         . . .        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RLAND .PAS             . .       . . .      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SCR  .PAS             . . .     . . .    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GAFONT .PAS             . . . .   . . .  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NT3   .PAS             . .  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TT    .PAS             . .    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    .PAS             . .    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SS    .PAS             . .  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PLABEL .PAS             . . . .   . . .  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PVFONT .PAS             . . .     . . .    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IN   .PAS             . .       . . .      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GAFONT .PAS             .         . .          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PU\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PCRT   .T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PEDIT  .T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PLABEL .T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PSTRING.T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PTSR   .T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PVFONT .T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PWINDOW.TP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