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(C) Fsoft 199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 ����</w:t>
      </w:r>
      <w:r>
        <w:rPr/>
        <w:t xml:space="preserve">ன�� </w:t>
      </w:r>
      <w:r>
        <w:rPr/>
        <w:t xml:space="preserve">梥⮢�� ������� �� </w:t>
      </w:r>
      <w:r>
        <w:rPr/>
        <w:t>EGA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��� </w:t>
      </w:r>
      <w:r>
        <w:rPr/>
        <w:t xml:space="preserve">祣� �� 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���⠢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��</w:t>
      </w:r>
      <w:r>
        <w:rPr/>
        <w:t>騥 �</w:t>
      </w:r>
      <w:r>
        <w:rPr/>
        <w:t>ਭ</w:t>
      </w:r>
      <w:r>
        <w:rPr/>
        <w:t>樯� �㭪樮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���</w:t>
      </w:r>
      <w:r>
        <w:rPr/>
        <w:t xml:space="preserve">ᠭ�� ࠡ��� � ।���஬ ������� </w:t>
      </w:r>
      <w:r>
        <w:rPr/>
        <w:t>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���</w:t>
      </w:r>
      <w:r>
        <w:rPr/>
        <w:t xml:space="preserve">ᠭ�� ࠡ��� � ।���஬ </w:t>
      </w:r>
      <w:r>
        <w:rPr/>
        <w:t xml:space="preserve">梥⮢ </w:t>
      </w:r>
      <w:r>
        <w:rPr/>
        <w:t>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����⨢��� ����</w:t>
      </w:r>
      <w:r>
        <w:rPr/>
        <w:t xml:space="preserve">㧪� </w:t>
      </w:r>
      <w:r>
        <w:rPr/>
        <w:t xml:space="preserve">ॣ���஢ ������� 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�</w:t>
      </w:r>
      <w:r>
        <w:rPr/>
        <w:t xml:space="preserve">८�ࠧ������ </w:t>
      </w:r>
      <w:r>
        <w:rPr/>
        <w:t xml:space="preserve">䠩��� </w:t>
      </w:r>
      <w:r>
        <w:rPr/>
        <w:t xml:space="preserve">.EGA � .VGA � .COM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�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.��� </w:t>
      </w:r>
      <w:r>
        <w:rPr/>
        <w:t xml:space="preserve">祣� �� 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ᥪ�� �� �  ࠧ��� �� ࠧ��</w:t>
      </w:r>
      <w:r>
        <w:rPr/>
        <w:t>筮� 梥⮢����⨥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ࠢ����  ᨭ�� </w:t>
      </w:r>
      <w:r>
        <w:rPr/>
        <w:t>梥�  ��㣨�  ������</w:t>
      </w:r>
      <w:r>
        <w:rPr/>
        <w:t>.  �� ⮣�  ��� ����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梥⮢��  �����  �  ���㦠�饩  ���</w:t>
      </w:r>
      <w:r>
        <w:rPr/>
        <w:t>⠭����  �����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  �⮬�</w:t>
      </w:r>
      <w:r>
        <w:rPr/>
        <w:t>塞����   �  �</w:t>
      </w:r>
      <w:r>
        <w:rPr/>
        <w:t>.�.  ��   ���⥫</w:t>
      </w:r>
      <w:r>
        <w:rPr/>
        <w:t xml:space="preserve">쭮�  </w:t>
      </w:r>
      <w:r>
        <w:rPr/>
        <w:t>ࠡ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஬  ����� �����  �⮬��� �������  ��� ࠡ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梥�   �  ���   ���짮��⥫�  </w:t>
      </w:r>
      <w:r>
        <w:rPr/>
        <w:t>ࠡ��   �����  �ॢ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. �  �⮫����� � ⠪��  ���</w:t>
      </w:r>
      <w:r>
        <w:rPr/>
        <w:t>樥� ���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᭠</w:t>
      </w:r>
      <w:r>
        <w:rPr/>
        <w:t>砫�  �</w:t>
      </w:r>
      <w:r>
        <w:rPr/>
        <w:t>ਢ���</w:t>
      </w:r>
      <w:r>
        <w:rPr/>
        <w:t>⢮����  "�������</w:t>
      </w:r>
      <w:r>
        <w:rPr/>
        <w:t>ࠧ��</w:t>
      </w:r>
      <w:r>
        <w:rPr/>
        <w:t>"  ��</w:t>
      </w:r>
      <w:r>
        <w:rPr/>
        <w:t>᮪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ࠡ�� � ����� ��</w:t>
      </w:r>
      <w:r>
        <w:rPr>
          <w:rtl w:val="true"/>
        </w:rPr>
        <w:t>ﯮ</w:t>
      </w:r>
      <w:r>
        <w:rPr/>
        <w:t>���  ����ᠭ��� �ணࠬ��</w:t>
      </w:r>
      <w:r>
        <w:rPr/>
        <w:t>, ��� �</w:t>
      </w:r>
      <w:r>
        <w:rPr/>
        <w:t>࠭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ᥬ�  ᢮���  </w:t>
      </w:r>
      <w:r>
        <w:rPr/>
        <w:t xml:space="preserve">16-�  </w:t>
      </w:r>
      <w:r>
        <w:rPr/>
        <w:t>梥</w:t>
      </w:r>
      <w:r>
        <w:rPr/>
        <w:t xml:space="preserve">⠬�.  ��  �����  </w:t>
      </w:r>
      <w:r>
        <w:rPr/>
        <w:t>祫�����  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ᬮ����  ��  ���  </w:t>
      </w:r>
      <w:r>
        <w:rPr/>
        <w:t>5-6  �</w:t>
      </w:r>
      <w:r>
        <w:rPr/>
        <w:t>ᮢ  ��  ࠡ�</w:t>
      </w:r>
      <w:r>
        <w:rPr/>
        <w:t>稩  ����  �  �� 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⥭</w:t>
      </w:r>
      <w:r>
        <w:rPr/>
        <w:t>ᨢ�� ࠡ����  � �� ����  �⮬���</w:t>
      </w:r>
      <w:r>
        <w:rPr/>
        <w:t>. �� �⮬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</w:t>
      </w:r>
      <w:r>
        <w:rPr/>
        <w:t>⠪�� ��</w:t>
      </w:r>
      <w:r>
        <w:rPr>
          <w:rtl w:val="true"/>
        </w:rPr>
        <w:t>ﭭ</w:t>
      </w:r>
      <w:r>
        <w:rPr/>
        <w:t>� ������</w:t>
      </w:r>
      <w:r>
        <w:rPr/>
        <w:t>稪�  �� ��� �� ���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ॣ</w:t>
      </w:r>
      <w:r>
        <w:rPr/>
        <w:t>㫨</w:t>
      </w:r>
      <w:r>
        <w:rPr/>
        <w:t>஢��� ��������� �����</w:t>
      </w:r>
      <w:r>
        <w:rPr/>
        <w:t>-�����  ��</w:t>
      </w:r>
      <w:r>
        <w:rPr/>
        <w:t>ᮩ ����⮭��</w:t>
      </w:r>
      <w:r>
        <w:rPr/>
        <w:t>.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 �� ���</w:t>
      </w:r>
      <w:r>
        <w:rPr/>
        <w:t xml:space="preserve">㯫���� ���� � ���� �⥫ �� </w:t>
      </w:r>
      <w:r>
        <w:rPr/>
        <w:t>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 ����� �</w:t>
      </w:r>
      <w:r>
        <w:rPr/>
        <w:t>।�</w:t>
      </w:r>
      <w:r>
        <w:rPr/>
        <w:t>⢮, �  ������� ���</w:t>
      </w:r>
      <w:r>
        <w:rPr/>
        <w:t>ண� �����  �</w:t>
      </w:r>
      <w:r>
        <w:rPr/>
        <w:t>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�   �����ந��   </w:t>
      </w:r>
      <w:r>
        <w:rPr/>
        <w:t>梥�   ������   ���   ��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���⠢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⮨�  �� ���� ����⮢ �</w:t>
      </w:r>
      <w:r>
        <w:rPr/>
        <w:t>ணࠬ�</w:t>
      </w:r>
      <w:r>
        <w:rPr/>
        <w:t>. ���� ����⠭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</w:t>
      </w:r>
      <w:r>
        <w:rPr/>
        <w:t>짮�����   ��   ���������</w:t>
      </w:r>
      <w:r>
        <w:rPr/>
        <w:t>,   �</w:t>
      </w:r>
      <w:r>
        <w:rPr/>
        <w:t>᭠</w:t>
      </w:r>
      <w:r>
        <w:rPr/>
        <w:t xml:space="preserve">饭���   </w:t>
      </w:r>
      <w:r>
        <w:rPr/>
        <w:t>EGA  ���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஬</w:t>
      </w:r>
      <w:r>
        <w:rPr/>
        <w:t>, ��</w:t>
      </w:r>
      <w:r>
        <w:rPr/>
        <w:t xml:space="preserve">ன </w:t>
      </w:r>
      <w:r>
        <w:rPr/>
        <w:t>- ⮫</w:t>
      </w:r>
      <w:r>
        <w:rPr/>
        <w:t xml:space="preserve">쪮  ��� </w:t>
      </w:r>
      <w:r>
        <w:rPr/>
        <w:t>VGA. ���⢥�����</w:t>
      </w:r>
      <w:r>
        <w:rPr/>
        <w:t>騥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 �</w:t>
      </w:r>
      <w:r>
        <w:rPr/>
        <w:t>室��  ����䥩� ���⮬�  ��� ��᫠ 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⠫</w:t>
      </w:r>
      <w:r>
        <w:rPr/>
        <w:t>쭮 ���� � �</w:t>
      </w:r>
      <w:r>
        <w:rPr/>
        <w:t xml:space="preserve">-�� ��� </w:t>
      </w:r>
      <w:r>
        <w:rPr/>
        <w:t>ࠧ�</w:t>
      </w:r>
      <w:r>
        <w:rPr/>
        <w:t>. � ��⠢ ������� ����� 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।����  �������</w:t>
      </w:r>
      <w:r>
        <w:rPr/>
        <w:t>, ��������</w:t>
      </w:r>
      <w:r>
        <w:rPr/>
        <w:t>騩  ����</w:t>
      </w:r>
      <w:r>
        <w:rPr/>
        <w:t xml:space="preserve">ந�� �  ��࠭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祭�� </w:t>
      </w:r>
      <w:r>
        <w:rPr/>
        <w:t xml:space="preserve">ॣ���஢  ������� </w:t>
      </w:r>
      <w:r>
        <w:rPr/>
        <w:t>EGA ��� (�  ��</w:t>
      </w:r>
      <w:r>
        <w:rPr/>
        <w:t xml:space="preserve">砥 � </w:t>
      </w:r>
      <w:r>
        <w:rPr/>
        <w:t>VGA)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ॣ���஢ </w:t>
      </w:r>
      <w:r>
        <w:rPr/>
        <w:t>梥�</w:t>
      </w:r>
      <w:r>
        <w:rPr/>
        <w:t>. ��᪮�</w:t>
      </w:r>
      <w:r>
        <w:rPr/>
        <w:t xml:space="preserve">쪮 </w:t>
      </w:r>
      <w:r>
        <w:rPr/>
        <w:t xml:space="preserve">⠪�� </w:t>
      </w:r>
      <w:r>
        <w:rPr/>
        <w:t xml:space="preserve">䠩��� </w:t>
      </w:r>
      <w:r>
        <w:rPr/>
        <w:t>(� 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>.EG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VGA) ����</w:t>
      </w:r>
      <w:r>
        <w:rPr/>
        <w:t>ᠭ� ����� � ।���ࠬ�</w:t>
      </w:r>
      <w:r>
        <w:rPr/>
        <w:t>. � ����� �</w:t>
      </w:r>
      <w:r>
        <w:rPr/>
        <w:t>室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����⨢��  ����</w:t>
      </w:r>
      <w:r>
        <w:rPr/>
        <w:t>㦠��  ���</w:t>
      </w:r>
      <w:r>
        <w:rPr/>
        <w:t>ଠ��  �� ��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।���஬  </w:t>
      </w:r>
      <w:r>
        <w:rPr/>
        <w:t xml:space="preserve">䠩���  �  </w:t>
      </w:r>
      <w:r>
        <w:rPr/>
        <w:t>०���  ��������� ��ப�</w:t>
      </w:r>
      <w:r>
        <w:rPr/>
        <w:t>. ��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।�������� ��������  </w:t>
      </w:r>
      <w:r>
        <w:rPr/>
        <w:t xml:space="preserve">䠩��� </w:t>
      </w:r>
      <w:r>
        <w:rPr/>
        <w:t>.EGA � .VGA  � �</w:t>
      </w:r>
      <w:r>
        <w:rPr/>
        <w:t>ᯮ��</w:t>
      </w:r>
      <w:r>
        <w:rPr/>
        <w:t xml:space="preserve">塞� </w:t>
      </w:r>
      <w:r>
        <w:rPr/>
        <w:t>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䠩�� � ��᪮�쪮 </w:t>
      </w:r>
      <w:r>
        <w:rPr/>
        <w:t>ᮧ������  �� �ਬ�஢</w:t>
      </w:r>
      <w:r>
        <w:rPr/>
        <w:t xml:space="preserve">. ����� </w:t>
      </w:r>
      <w:r>
        <w:rPr/>
        <w:t xml:space="preserve">ᯨ᮪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</w:t>
      </w:r>
      <w:r>
        <w:rPr/>
        <w:t>室���� �  ��</w:t>
      </w:r>
      <w:r>
        <w:rPr/>
        <w:t xml:space="preserve">⠫���  �����  � </w:t>
      </w:r>
      <w:r>
        <w:rPr/>
        <w:t>।���஬  � 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⪨�� �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��</w:t>
      </w:r>
      <w:r>
        <w:rPr/>
        <w:t>騥 �</w:t>
      </w:r>
      <w:r>
        <w:rPr/>
        <w:t>ਭ</w:t>
      </w:r>
      <w:r>
        <w:rPr/>
        <w:t>樯� �㭪樮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㧪�  </w:t>
      </w:r>
      <w:r>
        <w:rPr/>
        <w:t xml:space="preserve">ॣ���஢   �������  </w:t>
      </w:r>
      <w:r>
        <w:rPr/>
        <w:t xml:space="preserve">EGA  �   </w:t>
      </w:r>
      <w:r>
        <w:rPr/>
        <w:t xml:space="preserve">ॣ���஢  </w:t>
      </w:r>
      <w:r>
        <w:rPr/>
        <w:t xml:space="preserve">梥⮢ 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ந�������� �</w:t>
      </w:r>
      <w:r>
        <w:rPr/>
        <w:t xml:space="preserve">맮��� �㭪樨 </w:t>
      </w:r>
      <w:r>
        <w:rPr/>
        <w:t>BIOS 10h ���</w:t>
      </w:r>
      <w:r>
        <w:rPr/>
        <w:t xml:space="preserve">뢠��� </w:t>
      </w:r>
      <w:r>
        <w:rPr/>
        <w:t>10h. �� EG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  �����  ��  16-�  �⠭������  </w:t>
      </w:r>
      <w:r>
        <w:rPr/>
        <w:t>梥⮢  �����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 </w:t>
      </w:r>
      <w:r>
        <w:rPr/>
        <w:t xml:space="preserve">64 </w:t>
      </w:r>
      <w:r>
        <w:rPr/>
        <w:t>梥�</w:t>
      </w:r>
      <w:r>
        <w:rPr/>
        <w:t>. �� VGA  �</w:t>
      </w:r>
      <w:r>
        <w:rPr/>
        <w:t xml:space="preserve">஬� ⮣� ����� ��  </w:t>
      </w:r>
      <w:r>
        <w:rPr/>
        <w:t xml:space="preserve">64-� </w:t>
      </w:r>
      <w:r>
        <w:rPr/>
        <w:t>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 ���� ��</w:t>
      </w:r>
      <w:r>
        <w:rPr/>
        <w:t xml:space="preserve">࠭ ��  ����� � </w:t>
      </w:r>
      <w:r>
        <w:rPr/>
        <w:t>256 ����� ��⥭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㤮���</w:t>
      </w:r>
      <w:r>
        <w:rPr/>
        <w:t xml:space="preserve">⢮���  ���� </w:t>
      </w:r>
      <w:r>
        <w:rPr/>
        <w:t>ᠬ� ���</w:t>
      </w:r>
      <w:r>
        <w:rPr/>
        <w:t>襭��  ����</w:t>
      </w:r>
      <w:r>
        <w:rPr/>
        <w:t>.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ॣ���஢  ������� �  </w:t>
      </w:r>
      <w:r>
        <w:rPr/>
        <w:t xml:space="preserve">梥⮢ </w:t>
      </w:r>
      <w:r>
        <w:rPr/>
        <w:t>ᠬ�  �� ᥡ�  �ਢ���</w:t>
      </w:r>
      <w:r>
        <w:rPr/>
        <w:t>쭠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뢠����  ��  �㤥�</w:t>
      </w:r>
      <w:r>
        <w:rPr/>
        <w:t>.  ���  ��  ��  �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ந��������  �  ��</w:t>
      </w:r>
      <w:r>
        <w:rPr/>
        <w:t>⠫��   �</w:t>
      </w:r>
      <w:r>
        <w:rPr/>
        <w:t>ਫ�������  ��</w:t>
      </w:r>
      <w:r>
        <w:rPr/>
        <w:t>室��  ⥪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  �� </w:t>
      </w:r>
      <w:r>
        <w:rPr/>
        <w:t>Turbo  - Pascal.  �</w:t>
      </w:r>
      <w:r>
        <w:rPr/>
        <w:t>ᯮ�</w:t>
      </w:r>
      <w:r>
        <w:rPr/>
        <w:t>짮����� ��������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 � ������ Turbo - Professional 5.11 �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���</w:t>
      </w:r>
      <w:r>
        <w:rPr/>
        <w:t xml:space="preserve">ᠭ�� ࠡ��� � ।���஬ ������� </w:t>
      </w:r>
      <w:r>
        <w:rPr/>
        <w:t>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 xml:space="preserve">᪠ ।���� �������  </w:t>
      </w:r>
      <w:r>
        <w:rPr/>
        <w:t>EGA ����</w:t>
      </w:r>
      <w:r>
        <w:rPr/>
        <w:t>室��� ���� ����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 </w:t>
      </w:r>
      <w:r>
        <w:rPr/>
        <w:t>EPRS.EXE (EPRS  - Ega  Palette Registers 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���</w:t>
      </w:r>
      <w:r>
        <w:rPr/>
        <w:t>㧪� �</w:t>
      </w:r>
      <w:r>
        <w:rPr/>
        <w:t>࠭ �</w:t>
      </w:r>
      <w:r>
        <w:rPr/>
        <w:t>㤥� �룫拉�� ᫥���騬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GA palette registers service. Copyright (C) Fsoft 1992 by Bogush A.V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Info �������������������������ͻ   ��� Color map 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,&gt;-change color.^,v-change beam. F5-reset default value.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ay+/Gray- - controls beam intensity. F2/F3 - save/load.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c - quit.                                              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apter : EGA          FileName : ------------           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Test �������������������������ͻ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st   Test   Test   Test   Test   Test   Test   Test  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st   Test   Test   Test   Test   Test   Test   Test  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   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�Ŀ�1�Ŀ�2�Ŀ�3�Ŀ�4�Ŀ�5�Ŀ�6�ͻ�7�Ŀ�8�Ŀ�9�Ŀ�10Ŀ�11Ŀ�12Ŀ�13Ŀ�14Ŀ�15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���۳���۳���۳���۳���۳���</w:t>
      </w:r>
      <w:r>
        <w:rPr>
          <w:rtl w:val="true"/>
        </w:rPr>
        <w:t>ۺ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���۳���۳���۳���۳���۳���</w:t>
      </w:r>
      <w:r>
        <w:rPr>
          <w:rtl w:val="true"/>
        </w:rPr>
        <w:t>ۺ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ͼ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Register : Brown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gt;Red&lt;   ��������������������������100%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een  �����������������        �66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lue   ���������                �33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</w:t>
      </w:r>
      <w:r>
        <w:rPr/>
        <w:t>INFO  �����</w:t>
      </w:r>
      <w:r>
        <w:rPr/>
        <w:t>뢠��  ���</w:t>
      </w:r>
      <w:r>
        <w:rPr/>
        <w:t>ଠ��  ��  �ᯮ��</w:t>
      </w:r>
      <w:r>
        <w:rPr/>
        <w:t>㥬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</w:t>
      </w:r>
      <w:r>
        <w:rPr/>
        <w:t>饬 �����������</w:t>
      </w:r>
      <w:r>
        <w:rPr/>
        <w:t xml:space="preserve">, � </w:t>
      </w:r>
      <w:r>
        <w:rPr/>
        <w:t>䠩��</w:t>
      </w:r>
      <w:r>
        <w:rPr/>
        <w:t>,  � ���</w:t>
      </w:r>
      <w:r>
        <w:rPr/>
        <w:t>஬ �</w:t>
      </w:r>
      <w:r>
        <w:rPr/>
        <w:t>㤥� �</w:t>
      </w:r>
      <w:r>
        <w:rPr/>
        <w:t>ந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���� ��� �� ���ண� ���� ����</w:t>
      </w:r>
      <w:r>
        <w:rPr/>
        <w:t xml:space="preserve">㦠���� </w:t>
      </w:r>
      <w:r>
        <w:rPr/>
        <w:t>ॣ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</w:t>
      </w:r>
      <w:r>
        <w:rPr/>
        <w:t xml:space="preserve">TEST ����������  �� 16  </w:t>
      </w:r>
      <w:r>
        <w:rPr/>
        <w:t>梥⮢ ��  䮭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ࠥ�������</w:t>
      </w:r>
      <w:r>
        <w:rPr/>
        <w:t>.  ����  COLOR   MAP  �����</w:t>
      </w:r>
      <w:r>
        <w:rPr/>
        <w:t>뢠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樨  梥⮢  ������  �  ���� ��� ���</w:t>
      </w:r>
      <w:r>
        <w:rPr/>
        <w:t>ଠ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</w:t>
      </w:r>
      <w:r>
        <w:rPr/>
        <w:t>REGISTER   �����</w:t>
      </w:r>
      <w:r>
        <w:rPr/>
        <w:t>뢠��   ⥪�騩   ��</w:t>
      </w:r>
      <w:r>
        <w:rPr/>
        <w:t>࠭��  ॣ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ᮮ⭮</w:t>
      </w:r>
      <w:r>
        <w:rPr/>
        <w:t>襭��  ��⥭</w:t>
      </w:r>
      <w:r>
        <w:rPr/>
        <w:t xml:space="preserve">ᨢ���⥩  �᭮����  </w:t>
      </w:r>
      <w:r>
        <w:rPr/>
        <w:t xml:space="preserve">RGB  </w:t>
      </w:r>
      <w:r>
        <w:rPr/>
        <w:t>梥⮢  �  ⥪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</w:t>
      </w:r>
      <w:r>
        <w:rPr/>
        <w:t xml:space="preserve">㥬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,&gt;   -  (�����   �����,  ��</w:t>
      </w:r>
      <w:r>
        <w:rPr/>
        <w:t>ࠢ�</w:t>
      </w:r>
      <w:r>
        <w:rPr/>
        <w:t>)   �</w:t>
      </w:r>
      <w:r>
        <w:rPr/>
        <w:t xml:space="preserve">롮�  </w:t>
      </w:r>
      <w:r>
        <w:rPr/>
        <w:t>ॣ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,v - (����� �����, ����) �</w:t>
      </w:r>
      <w:r>
        <w:rPr/>
        <w:t>롮� �����塞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y+/Gray-  -  (���  +  �  -) </w:t>
      </w:r>
      <w:r>
        <w:rPr/>
        <w:t>ॣ</w:t>
      </w:r>
      <w:r>
        <w:rPr/>
        <w:t>㫨</w:t>
      </w:r>
      <w:r>
        <w:rPr/>
        <w:t>஢�� ��⥭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࠭���� ��� </w:t>
      </w:r>
      <w:r>
        <w:rPr/>
        <w:t>(�������� ���  EGA ���</w:t>
      </w:r>
      <w:r>
        <w:rPr/>
        <w:t xml:space="preserve">祭�� </w:t>
      </w:r>
      <w:r>
        <w:rPr/>
        <w:t>0%, 33%, 66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-  ��⠭��������  ��</w:t>
      </w:r>
      <w:r>
        <w:rPr/>
        <w:t>࠭��   ॣ����  �  ���</w:t>
      </w:r>
      <w:r>
        <w:rPr/>
        <w:t>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-  ���</w:t>
      </w:r>
      <w:r>
        <w:rPr/>
        <w:t>࠭���  ����ன��</w:t>
      </w:r>
      <w:r>
        <w:rPr/>
        <w:t>.  ��᫥  ������ �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襭�   ���   䠩��    ���   ��</w:t>
      </w:r>
      <w:r>
        <w:rPr/>
        <w:t>࠭����</w:t>
      </w:r>
      <w:r>
        <w:rPr/>
        <w:t>. 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।���஢���  ��ப�  �  ������  </w:t>
      </w:r>
      <w:r>
        <w:rPr/>
        <w:t xml:space="preserve">䠩��  � 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騬�  �</w:t>
      </w:r>
      <w:r>
        <w:rPr/>
        <w:t>ਭ</w:t>
      </w:r>
      <w:r>
        <w:rPr/>
        <w:t xml:space="preserve">樯���   </w:t>
      </w:r>
      <w:r>
        <w:rPr/>
        <w:t>।���஢����</w:t>
      </w:r>
      <w:r>
        <w:rPr/>
        <w:t>.  �����  ��</w:t>
      </w:r>
      <w:r>
        <w:rPr/>
        <w:t>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७�� </w:t>
      </w:r>
      <w:r>
        <w:rPr/>
        <w:t xml:space="preserve">.EGA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-  ����</w:t>
      </w:r>
      <w:r>
        <w:rPr/>
        <w:t>㧨��  ����</w:t>
      </w:r>
      <w:r>
        <w:rPr/>
        <w:t>ன��</w:t>
      </w:r>
      <w:r>
        <w:rPr/>
        <w:t>.  ��᫥  ������ �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襭�  ���  䠩��  ���  ����㧪�</w:t>
      </w:r>
      <w:r>
        <w:rPr/>
        <w:t>. 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ᨬ���� </w:t>
      </w:r>
      <w:r>
        <w:rPr/>
        <w:t xml:space="preserve">*.?  � ��⥬ ����� ���  </w:t>
      </w:r>
      <w:r>
        <w:rPr/>
        <w:t xml:space="preserve">䠩�� �� </w:t>
      </w:r>
      <w:r>
        <w:rPr/>
        <w:t>ᯨ᪠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��� ��᫥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- ��</w:t>
      </w:r>
      <w:r>
        <w:rPr/>
        <w:t xml:space="preserve">室  �� </w:t>
      </w:r>
      <w:r>
        <w:rPr/>
        <w:t>।����</w:t>
      </w:r>
      <w:r>
        <w:rPr/>
        <w:t xml:space="preserve">.  �� �⮬  </w:t>
      </w:r>
      <w:r>
        <w:rPr/>
        <w:t>ॣ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</w:t>
      </w:r>
      <w:r>
        <w:rPr/>
        <w:t xml:space="preserve">㧪�  </w:t>
      </w:r>
      <w:r>
        <w:rPr/>
        <w:t xml:space="preserve">।����  �������   ��  </w:t>
      </w:r>
      <w:r>
        <w:rPr/>
        <w:t>VGA  ⥪�</w:t>
      </w:r>
      <w:r>
        <w:rPr/>
        <w:t>騥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ॣ���஢ �� ���</w:t>
      </w:r>
      <w:r>
        <w:rPr/>
        <w:t>뢠���� �  㬠�稢���� ���祭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���</w:t>
      </w:r>
      <w:r>
        <w:rPr/>
        <w:t>, �  �⫨</w:t>
      </w:r>
      <w:r>
        <w:rPr/>
        <w:t xml:space="preserve">稥 �� </w:t>
      </w:r>
      <w:r>
        <w:rPr/>
        <w:t>EGA , ��  ���</w:t>
      </w:r>
      <w:r>
        <w:rPr/>
        <w:t>஬ 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���</w:t>
      </w:r>
      <w:r>
        <w:rPr/>
        <w:t xml:space="preserve">ᠭ�� ࠡ��� � ।���஬ </w:t>
      </w:r>
      <w:r>
        <w:rPr/>
        <w:t xml:space="preserve">梥⮢ </w:t>
      </w:r>
      <w:r>
        <w:rPr/>
        <w:t>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 xml:space="preserve">᪠  ।���� </w:t>
      </w:r>
      <w:r>
        <w:rPr/>
        <w:t xml:space="preserve">梥⮢ </w:t>
      </w:r>
      <w:r>
        <w:rPr/>
        <w:t>VGA  ����</w:t>
      </w:r>
      <w:r>
        <w:rPr/>
        <w:t>室��� ���� ����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VCRS.EXE  (VCRS - Vga Color  Registers Service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� � �����</w:t>
      </w:r>
      <w:r>
        <w:rPr/>
        <w:t xml:space="preserve">祭�� ������ �������筮 ��� � � </w:t>
      </w:r>
      <w:r>
        <w:rPr/>
        <w:t>EPR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砭�� </w:t>
      </w:r>
      <w:r>
        <w:rPr/>
        <w:t>: �� EGA VCRS.EXE �� ���� �������� ��</w:t>
      </w:r>
      <w:r>
        <w:rPr/>
        <w:t>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VGA  �</w:t>
      </w:r>
      <w:r>
        <w:rPr/>
        <w:t>롮� 梥� �</w:t>
      </w:r>
      <w:r>
        <w:rPr/>
        <w:t xml:space="preserve">ந��������  �� ����� �  </w:t>
      </w:r>
      <w:r>
        <w:rPr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⥭��� � ���</w:t>
      </w:r>
      <w:r>
        <w:rPr/>
        <w:t>祭�� ��⥭</w:t>
      </w:r>
      <w:r>
        <w:rPr/>
        <w:t>ᨢ���� 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 </w:t>
      </w:r>
      <w:r>
        <w:rPr/>
        <w:t>ॣ</w:t>
      </w:r>
      <w:r>
        <w:rPr/>
        <w:t>㫨����� � �</w:t>
      </w:r>
      <w:r>
        <w:rPr/>
        <w:t xml:space="preserve">।���� �� </w:t>
      </w:r>
      <w:r>
        <w:rPr/>
        <w:t>0% ��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 xml:space="preserve">७�� ����� </w:t>
      </w:r>
      <w:r>
        <w:rPr/>
        <w:t>䠩�� ��� ��</w:t>
      </w:r>
      <w:r>
        <w:rPr/>
        <w:t xml:space="preserve">࠭���� </w:t>
      </w:r>
      <w:r>
        <w:rPr/>
        <w:t>- .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����⨢��� ����</w:t>
      </w:r>
      <w:r>
        <w:rPr/>
        <w:t xml:space="preserve">㧪� </w:t>
      </w:r>
      <w:r>
        <w:rPr/>
        <w:t xml:space="preserve">ॣ���஢ ������� 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  �</w:t>
      </w:r>
      <w:r>
        <w:rPr/>
        <w:t>室�� ��� �</w:t>
      </w:r>
      <w:r>
        <w:rPr/>
        <w:t>ணࠬ��  ��� ����</w:t>
      </w:r>
      <w:r>
        <w:rPr/>
        <w:t>㧪� 䠩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A  (EPRLOAD.EXE)  �  </w:t>
      </w:r>
      <w:r>
        <w:rPr/>
        <w:t xml:space="preserve">梥⮢  </w:t>
      </w:r>
      <w:r>
        <w:rPr/>
        <w:t>VGA  (VCRLOAD.EXE)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</w:t>
      </w:r>
      <w:r>
        <w:rPr/>
        <w:t>. ��� ����</w:t>
      </w:r>
      <w:r>
        <w:rPr/>
        <w:t>᪠ ���  �ணࠬ� ����</w:t>
      </w:r>
      <w:r>
        <w:rPr/>
        <w:t>室��� ���� 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</w:t>
      </w:r>
      <w:r>
        <w:rPr/>
        <w:t>ப� ��᫥ ����� �ணࠬ�� ��� ����</w:t>
      </w:r>
      <w:r>
        <w:rPr/>
        <w:t>㦠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ALETTE\EGA\eprload.exe filename.ega &l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ALETTE\VGA\vcrload.exe filename.vga &l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�</w:t>
      </w:r>
      <w:r>
        <w:rPr/>
        <w:t xml:space="preserve">८�ࠧ������ </w:t>
      </w:r>
      <w:r>
        <w:rPr/>
        <w:t xml:space="preserve">䠩��� </w:t>
      </w:r>
      <w:r>
        <w:rPr/>
        <w:t xml:space="preserve">.EGA � .VGA � .COM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  ���   �८�ࠧ������    </w:t>
      </w:r>
      <w:r>
        <w:rPr/>
        <w:t xml:space="preserve">䠩���   </w:t>
      </w:r>
      <w:r>
        <w:rPr/>
        <w:t>.EGA  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A2COM.EXE,  </w:t>
      </w:r>
      <w:r>
        <w:rPr/>
        <w:t xml:space="preserve">䠩��� </w:t>
      </w:r>
      <w:r>
        <w:rPr/>
        <w:t>.VGA  - VGA2COM.EXE.  � �������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 ����� �</w:t>
      </w:r>
      <w:r>
        <w:rPr/>
        <w:t>ணࠬ��  ����</w:t>
      </w:r>
      <w:r>
        <w:rPr/>
        <w:t xml:space="preserve">室��� 㪠����  ��� ��室���� </w:t>
      </w:r>
      <w:r>
        <w:rPr/>
        <w:t>.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.VGA </w:t>
      </w:r>
      <w:r>
        <w:rPr/>
        <w:t xml:space="preserve">䠩�� � ����砥���� </w:t>
      </w:r>
      <w:r>
        <w:rPr/>
        <w:t xml:space="preserve">.COM </w:t>
      </w:r>
      <w:r>
        <w:rPr/>
        <w:t xml:space="preserve">䠩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ALETTE\EGA\ega2com.exe palette.ega palette.com &l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ALETTE\VGA\vga2com.exe colors.vga colors.com &l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  ��᫥  �⮣�  ��������  ����</w:t>
      </w:r>
      <w:r>
        <w:rPr/>
        <w:t xml:space="preserve">祭��  </w:t>
      </w:r>
      <w:r>
        <w:rPr/>
        <w:t xml:space="preserve">.COM  </w:t>
      </w:r>
      <w:r>
        <w:rPr/>
        <w:t>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���� � �� ����㧨�  ������� ��� 梥�</w:t>
      </w:r>
      <w:r>
        <w:rPr/>
        <w:t>. ������ 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COM </w:t>
      </w:r>
      <w:r>
        <w:rPr/>
        <w:t xml:space="preserve">䠩��� </w:t>
      </w:r>
      <w:r>
        <w:rPr/>
        <w:t>: ��� EGA 59 ����, ��� VGA - 137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.�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�������  </w:t>
      </w:r>
      <w:r>
        <w:rPr/>
        <w:t>EGA  ���</w:t>
      </w:r>
      <w:r>
        <w:rPr/>
        <w:t>뢠����  �  ���祭��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ࠧ �� ��������� �����०���</w:t>
      </w:r>
      <w:r>
        <w:rPr/>
        <w:t>, ���⮬� �</w:t>
      </w:r>
      <w:r>
        <w:rPr/>
        <w:t>㤥� 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᫥  �⮣� ��</w:t>
      </w:r>
      <w:r>
        <w:rPr/>
        <w:t>१���</w:t>
      </w:r>
      <w:r>
        <w:rPr/>
        <w:t xml:space="preserve">㦠�� </w:t>
      </w:r>
      <w:r>
        <w:rPr/>
        <w:t>(�����</w:t>
      </w:r>
      <w:r>
        <w:rPr/>
        <w:t>稪��  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ᮧ����� �������஬ </w:t>
      </w:r>
      <w:r>
        <w:rPr/>
        <w:t xml:space="preserve">.COM </w:t>
      </w:r>
      <w:r>
        <w:rPr/>
        <w:t>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R-DOS 5.0 ������� CLS ⠪�� ���</w:t>
      </w:r>
      <w:r>
        <w:rPr/>
        <w:t xml:space="preserve">뢠�� </w:t>
      </w:r>
      <w:r>
        <w:rPr/>
        <w:t>ॣ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.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�����  �</w:t>
      </w:r>
      <w:r>
        <w:rPr/>
        <w:t>ணࠬ�  �  ����</w:t>
      </w:r>
      <w:r>
        <w:rPr/>
        <w:t xml:space="preserve">砫  ⮫쪮  </w:t>
      </w:r>
      <w:r>
        <w:rPr/>
        <w:t>Nort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  (NCC.EXE)   ��   Norton   Utilities.   NCC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।���஢��� �  ����</w:t>
      </w:r>
      <w:r>
        <w:rPr/>
        <w:t>㦠�� � ���������  ��</w:t>
      </w:r>
      <w:r>
        <w:rPr/>
        <w:t>ப� ⮫</w:t>
      </w:r>
      <w:r>
        <w:rPr/>
        <w:t xml:space="preserve">쪮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 xml:space="preserve">EGA,  �� �� </w:t>
      </w:r>
      <w:r>
        <w:rPr/>
        <w:t xml:space="preserve">ᯮᮡ��  ࠡ���� � ॣ���ࠬ�  </w:t>
      </w:r>
      <w:r>
        <w:rPr/>
        <w:t xml:space="preserve">梥�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⮬ ����������� �</w:t>
      </w:r>
      <w:r>
        <w:rPr/>
        <w:t xml:space="preserve">롮� 梥� �� </w:t>
      </w:r>
      <w:r>
        <w:rPr/>
        <w:t>256 ����� ��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</w:t>
      </w:r>
      <w:r>
        <w:rPr/>
        <w:t xml:space="preserve">㧪� </w:t>
      </w:r>
      <w:r>
        <w:rPr/>
        <w:t>ॣ���஢  � ���������  ��ப� ����� ᮯ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६�</w:t>
      </w:r>
      <w:r>
        <w:rPr/>
        <w:t>,  ����</w:t>
      </w:r>
      <w:r>
        <w:rPr/>
        <w:t>室���� ��  ����㧪� �</w:t>
      </w:r>
      <w:r>
        <w:rPr/>
        <w:t xml:space="preserve">ணࠬ��  </w:t>
      </w:r>
      <w:r>
        <w:rPr/>
        <w:t>NCC (�  NU 6.0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</w:t>
      </w:r>
      <w:r>
        <w:rPr/>
        <w:t>㯠�����   ���   ���離�   �����</w:t>
      </w:r>
      <w:r>
        <w:rPr/>
        <w:t xml:space="preserve">-�   </w:t>
      </w:r>
      <w:r>
        <w:rPr/>
        <w:t>㯠���騪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ᯠ�����  �ணࠬ�� �  ������ �  ������� ����</w:t>
      </w:r>
      <w:r>
        <w:rPr/>
        <w:t xml:space="preserve">㧪� 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 �</w:t>
      </w:r>
      <w:r>
        <w:rPr/>
        <w:t>६����  ����</w:t>
      </w:r>
      <w:r>
        <w:rPr/>
        <w:t xml:space="preserve">㧪� �  �믮������ </w:t>
      </w:r>
      <w:r>
        <w:rPr/>
        <w:t>59-���⭮��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</w:t>
      </w:r>
      <w:r>
        <w:rPr/>
        <w:t xml:space="preserve">,  </w:t>
      </w:r>
      <w:r>
        <w:rPr/>
        <w:t xml:space="preserve">ᮧ�������  �������஬  </w:t>
      </w:r>
      <w:r>
        <w:rPr/>
        <w:t>ega2com.  �᫨ 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ॣ�����  �������   ����</w:t>
      </w:r>
      <w:r>
        <w:rPr/>
        <w:t xml:space="preserve">室���  ����㦠��  �����   </w:t>
      </w:r>
      <w:r>
        <w:rPr/>
        <w:t>ࠧ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�����</w:t>
      </w:r>
      <w:r>
        <w:rPr/>
        <w:t>०���</w:t>
      </w:r>
      <w:r>
        <w:rPr/>
        <w:t>, �  �⠭������ ���  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������ ��������  �ணࠬ� ��� ��</w:t>
      </w:r>
      <w:r>
        <w:rPr/>
        <w:t xml:space="preserve">⠭����  </w:t>
      </w:r>
      <w:r>
        <w:rPr/>
        <w:t>梥⮢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楫�</w:t>
      </w:r>
      <w:r>
        <w:rPr/>
        <w:t xml:space="preserve">ᮮ�ࠧ�� </w:t>
      </w:r>
      <w:r>
        <w:rPr/>
        <w:t xml:space="preserve">祬 </w:t>
      </w:r>
      <w:r>
        <w:rPr/>
        <w:t>N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.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>
          <w:rtl w:val="true"/>
        </w:rPr>
        <w:t>ࠤ</w:t>
      </w:r>
      <w:r>
        <w:rPr/>
        <w:t xml:space="preserve">  �᫨  ��  �ணࠬ��  ����</w:t>
      </w:r>
      <w:r>
        <w:rPr/>
        <w:t>-�����  �</w:t>
      </w:r>
      <w:r>
        <w:rPr/>
        <w:t>ਭ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��  ���������  ��  ��������  �</w:t>
      </w:r>
      <w:r>
        <w:rPr/>
        <w:t>訡��  �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ଠ�� � ���</w:t>
      </w:r>
      <w:r>
        <w:rPr/>
        <w:t>, � ⠪�� �⢥�� �� ������</w:t>
      </w:r>
      <w:r>
        <w:rPr/>
        <w:t>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�</w:t>
      </w:r>
      <w:r>
        <w:rPr/>
        <w:t>३ ��</w:t>
      </w:r>
      <w:r>
        <w:rPr/>
        <w:t>⠫</w:t>
      </w:r>
      <w:r>
        <w:rPr/>
        <w:t>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樮����� ���� ���㡫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⥫</w:t>
      </w:r>
      <w:r>
        <w:rPr/>
        <w:t>. (0172) 27-29-37�, 52-69-93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0015, ��������, ���� -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. ����᪮�� 25, ��.1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