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ணࠬ� ��� ����᪮� ���� �� ����</w:t>
      </w:r>
      <w:r>
        <w:rPr/>
        <w:t>筮� �</w:t>
      </w:r>
      <w:r>
        <w:rPr/>
        <w:t>ਭ��</w:t>
      </w:r>
      <w:r>
        <w:rPr/>
        <w:t xml:space="preserve">, </w:t>
      </w:r>
      <w:r>
        <w:rPr/>
        <w:t>ᮢ���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PSON - FX80. ���� �</w:t>
      </w:r>
      <w:r>
        <w:rPr/>
        <w:t>।�</w:t>
      </w:r>
      <w:r>
        <w:rPr/>
        <w:t xml:space="preserve">⠢��� </w:t>
      </w:r>
      <w:r>
        <w:rPr/>
        <w:t xml:space="preserve">ᮡ�� ��⮢�� ������ </w:t>
      </w:r>
      <w:r>
        <w:rPr/>
        <w:t>12�2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3456789112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****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*    *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*      *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*        *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*        *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* *      *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**      *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*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*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*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**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*       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*      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*          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*           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* *      *  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* * *    *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**   *  * 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*     **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㬥���  ��⮢ �������� � �</w:t>
      </w:r>
      <w:r>
        <w:rPr/>
        <w:t>ࠢ�� �⮫�� ���</w:t>
      </w:r>
      <w:r>
        <w:rPr/>
        <w:t xml:space="preserve">. ����� </w:t>
      </w:r>
      <w:r>
        <w:rPr/>
        <w:t>ᨬ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</w:t>
      </w:r>
      <w:r>
        <w:rPr/>
        <w:t>6 ��</w:t>
      </w:r>
      <w:r>
        <w:rPr/>
        <w:t>室�� �����饩 ������� � ���쬨����쭮� ����᪮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��� �</w:t>
      </w:r>
      <w:r>
        <w:rPr/>
        <w:t xml:space="preserve">૮⭮���� </w:t>
      </w:r>
      <w:r>
        <w:rPr/>
        <w:t>(120 �</w:t>
      </w:r>
      <w:r>
        <w:rPr/>
        <w:t>祪 �� �</w:t>
      </w:r>
      <w:r>
        <w:rPr/>
        <w:t>), ���������� �������� #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� �������� � ᫥���</w:t>
      </w:r>
      <w:r>
        <w:rPr/>
        <w:t>饬 ���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: \0x0d#@#J\001#3\0x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str: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Lxx  23+21 \0x0d#J\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Lxx  22+20 \0x0d#J\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Lxx  19+17+15+13+11+09+07+05 \0x0d#J\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Lxx  18+16+14+12+10+08+06+04 \0x0d#J\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Lxx  01+03 \0x0d#J\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Lxx  00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str: #9\0x0a\0x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: #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 = Length*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ப�  </w:t>
      </w:r>
      <w:r>
        <w:rPr/>
        <w:t xml:space="preserve">'begin:'� 'end:' ��������� </w:t>
      </w:r>
      <w:r>
        <w:rPr/>
        <w:t>ᮮ</w:t>
      </w:r>
      <w:r>
        <w:rPr/>
        <w:t>⢥��⢥��� �������, ���</w:t>
      </w:r>
      <w:r>
        <w:rPr/>
        <w:t>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</w:t>
      </w:r>
      <w:r>
        <w:rPr/>
        <w:t>ਭ��  � ��</w:t>
      </w:r>
      <w:r>
        <w:rPr/>
        <w:t>砫� � ���� ���� 䠩��</w:t>
      </w:r>
      <w:r>
        <w:rPr/>
        <w:t>, � ��</w:t>
      </w:r>
      <w:r>
        <w:rPr/>
        <w:t xml:space="preserve">ப� </w:t>
      </w:r>
      <w:r>
        <w:rPr/>
        <w:t>'begin str: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nd str:' - </w:t>
      </w:r>
      <w:r>
        <w:rPr/>
        <w:t>ᮮ</w:t>
      </w:r>
      <w:r>
        <w:rPr/>
        <w:t>⢥��⢥��� � ��</w:t>
      </w:r>
      <w:r>
        <w:rPr/>
        <w:t>砫� � ���� ���� ��</w:t>
      </w:r>
      <w:r>
        <w:rPr/>
        <w:t>ப� ⥪��</w:t>
      </w:r>
      <w:r>
        <w:rPr/>
        <w:t>. ��᫮,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8,  ���</w:t>
      </w:r>
      <w:r>
        <w:rPr/>
        <w:t xml:space="preserve">饥 � ���� </w:t>
      </w:r>
      <w:r>
        <w:rPr/>
        <w:t>'begin:' ��</w:t>
      </w:r>
      <w:r>
        <w:rPr/>
        <w:t>ப� ��।���� ���</w:t>
      </w:r>
      <w:r>
        <w:rPr>
          <w:rtl w:val="true"/>
        </w:rPr>
        <w:t>ࢠ</w:t>
      </w:r>
      <w:r>
        <w:rPr/>
        <w:t>� ����� ��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</w:t>
      </w:r>
      <w:r>
        <w:rPr/>
        <w:t>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(28 - 20.16666*Interval + 16.16666*Interval*Inter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室���  �����  �����</w:t>
      </w:r>
      <w:r>
        <w:rPr/>
        <w:t>⢫���� ��⥬ �</w:t>
      </w:r>
      <w:r>
        <w:rPr/>
        <w:t>뢮�� ������ ��᫥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⨯� </w:t>
      </w:r>
      <w:r>
        <w:rPr/>
        <w:t>#Lxx 23+21 \0x0d ��᪮�</w:t>
      </w:r>
      <w:r>
        <w:rPr/>
        <w:t xml:space="preserve">쪮 </w:t>
      </w:r>
      <w:r>
        <w:rPr/>
        <w:t>(���</w:t>
      </w:r>
      <w:r>
        <w:rPr/>
        <w:t>筮 ���� ����</w:t>
      </w:r>
      <w:r>
        <w:rPr/>
        <w:t xml:space="preserve">, ���� ���) 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</w:t>
      </w:r>
      <w:r>
        <w:rPr/>
        <w:t>, ��������� ����</w:t>
      </w:r>
      <w:r>
        <w:rPr/>
        <w:t>騥 �� �㫥� �� �뢮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 �</w:t>
      </w:r>
      <w:r>
        <w:rPr/>
        <w:t>ࠢ����� �ਭ�஬ � �ਫ������ ����� �</w:t>
      </w:r>
      <w:r>
        <w:rPr/>
        <w:t>뫨 �������</w:t>
      </w:r>
      <w:r>
        <w:rPr/>
        <w:t>⢮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Word &amp; Deed Version 7.0 Copyright (c) 1989,95 A. Gutnikov, 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祭�� ���⮢ �</w:t>
      </w:r>
      <w:r>
        <w:rPr/>
        <w:t xml:space="preserve">ணࠬ��� </w:t>
      </w:r>
      <w:r>
        <w:rPr/>
        <w:t>Word &amp; Deed 7.0 Cracker by Sk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0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��</w:t>
      </w:r>
      <w:r>
        <w:rPr/>
        <w:t xml:space="preserve">室���� ����� </w:t>
      </w:r>
      <w:r>
        <w:rPr/>
        <w:t>᢮����� �ᯮ�</w:t>
      </w:r>
      <w:r>
        <w:rPr/>
        <w:t>짮������ � ��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a Orlov, 2:461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do@id.ecos.kharkov.ua, do@kpi.kharkov.u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