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PRINTSTR (Print String) �</w:t>
      </w:r>
      <w:r>
        <w:rPr/>
        <w:t xml:space="preserve">뢮��� </w:t>
      </w:r>
      <w:r>
        <w:rPr/>
        <w:t>ᨬ������ ��ப� �� �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�</w:t>
      </w:r>
      <w:r>
        <w:rPr/>
        <w:t>, �</w:t>
      </w:r>
      <w:r>
        <w:rPr/>
        <w:t>ᯮ���� ���� �୮���� ���� ��᮪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>- Prin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Quality=(draft,high,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Type:(EPSON800,CM6337,EPSONFX,AMSTRAD); {⨯ �</w:t>
      </w:r>
      <w:r>
        <w:rPr/>
        <w:t>ਭ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:draft..high;                           {����⢮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:string;                                    {��</w:t>
      </w:r>
      <w:r>
        <w:rPr/>
        <w:t>ப� ��� 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Print;                                     {��</w:t>
      </w:r>
      <w:r>
        <w:rPr/>
        <w:t>楤�� 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砫��� ���祭��</w:t>
      </w:r>
      <w:r>
        <w:rPr/>
        <w:t xml:space="preserve">, </w:t>
      </w:r>
      <w:r>
        <w:rPr/>
        <w:t xml:space="preserve">ࠡ����� �� </w:t>
      </w:r>
      <w:r>
        <w:rPr/>
        <w:t>㬮�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Type:=EPSONF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:=dra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 �ணࠬ��</w:t>
      </w:r>
      <w:r>
        <w:rPr/>
        <w:t>, �</w:t>
      </w:r>
      <w:r>
        <w:rPr/>
        <w:t>ᯮ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tring;          {������</w:t>
      </w:r>
      <w:r>
        <w:rPr/>
        <w:t>祭�� 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Type:=AMSTRAD; {������� ⨯� �</w:t>
      </w:r>
      <w:r>
        <w:rPr/>
        <w:t>ਭ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:=high;        {������� ����⢥����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:='����⢥���';  {������� </w:t>
      </w:r>
      <w:r>
        <w:rPr/>
        <w:t>ᮤ�ন���� ��ப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rint;            {����� ��</w:t>
      </w:r>
      <w:r>
        <w:rPr/>
        <w:t>楤��� ���� ��</w:t>
      </w:r>
      <w:r>
        <w:rPr/>
        <w:t>ப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:=draft;       {������ ���� �� �</w:t>
      </w:r>
      <w:r>
        <w:rPr/>
        <w:t>୮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:='��</w:t>
      </w:r>
      <w:r>
        <w:rPr/>
        <w:t>୮���</w:t>
      </w:r>
      <w:r>
        <w:rPr/>
        <w:t xml:space="preserve">';      {������ </w:t>
      </w:r>
      <w:r>
        <w:rPr/>
        <w:t>ᮤ�ন���� ��ப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rint             {����� ��</w:t>
      </w:r>
      <w:r>
        <w:rPr/>
        <w:t>楤��� ���� ��</w:t>
      </w:r>
      <w:r>
        <w:rPr/>
        <w:t>ப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