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⨫�� </w:t>
      </w:r>
      <w:r>
        <w:rPr/>
        <w:t>PF (Print File) �</w:t>
      </w:r>
      <w:r>
        <w:rPr/>
        <w:t xml:space="preserve">믮���� ����� ⥪�⮢��� 䠩�� �� </w:t>
      </w:r>
      <w:r>
        <w:rPr/>
        <w:t>ࠧ��</w:t>
      </w:r>
      <w:r>
        <w:rPr/>
        <w:t>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஢����� � ��</w:t>
      </w:r>
      <w:r>
        <w:rPr/>
        <w:t>- �</w:t>
      </w:r>
      <w:r>
        <w:rPr/>
        <w:t>ਭ��� ���⮬ �୮���� ���� ��᮪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F &lt;��� </w:t>
      </w:r>
      <w:r>
        <w:rPr/>
        <w:t>䠩��</w:t>
      </w:r>
      <w:r>
        <w:rPr/>
        <w:t>&gt; [/&lt;�</w:t>
      </w:r>
      <w:r>
        <w:rPr/>
        <w:t>ਭ��</w:t>
      </w:r>
      <w:r>
        <w:rPr/>
        <w:t>&gt;] [/&lt;����⢮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</w:t>
      </w:r>
      <w:r>
        <w:rPr/>
        <w:t>ਭ��</w:t>
      </w:r>
      <w:r>
        <w:rPr/>
        <w:t>&gt; - ��� �</w:t>
      </w:r>
      <w:r>
        <w:rPr/>
        <w:t>ਭ��</w:t>
      </w:r>
      <w:r>
        <w:rPr/>
        <w:t xml:space="preserve">: EPSON800, EPSONFX (�� </w:t>
      </w:r>
      <w:r>
        <w:rPr/>
        <w:t>㬮�砭��</w:t>
      </w:r>
      <w:r>
        <w:rPr/>
        <w:t>), AMSTRAD, CM63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⢮&gt; - ����⢮ ����: 0 - �</w:t>
      </w:r>
      <w:r>
        <w:rPr/>
        <w:t xml:space="preserve">୮��� </w:t>
      </w:r>
      <w:r>
        <w:rPr/>
        <w:t xml:space="preserve">(�� </w:t>
      </w:r>
      <w:r>
        <w:rPr/>
        <w:t>㬮�砭��</w:t>
      </w:r>
      <w:r>
        <w:rPr/>
        <w:t>), 1 - ��</w:t>
      </w:r>
      <w:r>
        <w:rPr/>
        <w:t>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 a.doc /EPSON800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䠩�� </w:t>
      </w:r>
      <w:r>
        <w:rPr/>
        <w:t>a.doc �� �</w:t>
      </w:r>
      <w:r>
        <w:rPr/>
        <w:t xml:space="preserve">ਭ�� </w:t>
      </w:r>
      <w:r>
        <w:rPr/>
        <w:t>EPSON800 ���⮬ ��</w:t>
      </w:r>
      <w:r>
        <w:rPr/>
        <w:t>᮪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 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䠩�� </w:t>
      </w:r>
      <w:r>
        <w:rPr/>
        <w:t>a.doc �� �</w:t>
      </w:r>
      <w:r>
        <w:rPr/>
        <w:t xml:space="preserve">ਭ�� </w:t>
      </w:r>
      <w:r>
        <w:rPr/>
        <w:t>EPSONFX ���⮬ �</w:t>
      </w:r>
      <w:r>
        <w:rPr/>
        <w:t>୮���� ����</w:t>
      </w:r>
      <w:r>
        <w:rPr/>
        <w:t>⢠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