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Print V 3.3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騥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 </w:t>
      </w:r>
      <w:r>
        <w:rPr/>
        <w:t>Lprint  ��</w:t>
      </w:r>
      <w:r>
        <w:rPr>
          <w:rtl w:val="true"/>
        </w:rPr>
        <w:t>ࢮ</w:t>
      </w:r>
      <w:r>
        <w:rPr/>
        <w:t>��</w:t>
      </w:r>
      <w:r>
        <w:rPr/>
        <w:t>砫쭮  �</w:t>
      </w:r>
      <w:r>
        <w:rPr/>
        <w:t>।�����</w:t>
      </w:r>
      <w:r>
        <w:rPr/>
        <w:t>砫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⥪�⮢  �</w:t>
      </w:r>
      <w:r>
        <w:rPr/>
        <w:t>ணࠬ�  �  ���</w:t>
      </w:r>
      <w:r>
        <w:rPr/>
        <w:t>㬥��樨  �  ��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 �� ��࠭��� �  �� �</w:t>
      </w:r>
      <w:r>
        <w:rPr/>
        <w:t>㬥�樥�</w:t>
      </w:r>
      <w:r>
        <w:rPr/>
        <w:t>. � �����</w:t>
      </w:r>
      <w:r>
        <w:rPr/>
        <w:t>騩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���</w:t>
      </w:r>
      <w:r>
        <w:rPr/>
        <w:t xml:space="preserve">ᥭ� </w:t>
      </w:r>
      <w:r>
        <w:rPr/>
        <w:t>⠪�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 xml:space="preserve">, ��� </w:t>
      </w:r>
      <w:r>
        <w:rPr/>
        <w:t>।���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  ⥪�⮢��  </w:t>
      </w:r>
      <w:r>
        <w:rPr/>
        <w:t>䠩���</w:t>
      </w:r>
      <w:r>
        <w:rPr/>
        <w:t>,  �  ⠪��  �</w:t>
      </w:r>
      <w:r>
        <w:rPr/>
        <w:t>㭪樨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  �   ��</w:t>
      </w:r>
      <w:r>
        <w:rPr/>
        <w:t xml:space="preserve">२���������    </w:t>
      </w:r>
      <w:r>
        <w:rPr/>
        <w:t>䠩���</w:t>
      </w:r>
      <w:r>
        <w:rPr/>
        <w:t>.   �</w:t>
      </w:r>
      <w:r>
        <w:rPr/>
        <w:t xml:space="preserve">ணࠬ�� 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稢��� </w:t>
      </w:r>
      <w:r>
        <w:rPr/>
        <w:t>"���⮭��</w:t>
      </w:r>
      <w:r>
        <w:rPr/>
        <w:t>᪨�</w:t>
      </w:r>
      <w:r>
        <w:rPr/>
        <w:t>" �</w:t>
      </w:r>
      <w:r>
        <w:rPr/>
        <w:t>롮�  ��</w:t>
      </w:r>
      <w:r>
        <w:rPr/>
        <w:t xml:space="preserve">⠫���� � </w:t>
      </w:r>
      <w:r>
        <w:rPr/>
        <w:t>ᬥ�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  ��</w:t>
      </w:r>
      <w:r>
        <w:rPr/>
        <w:t xml:space="preserve">訬  ����魨���  �� </w:t>
      </w:r>
      <w:r>
        <w:rPr/>
        <w:t>ࠡ�� � ⥪�</w:t>
      </w:r>
      <w:r>
        <w:rPr/>
        <w:t>⠬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 ��  ��������  �</w:t>
      </w:r>
      <w:r>
        <w:rPr/>
        <w:t>ப���  ����������</w:t>
      </w:r>
      <w:r>
        <w:rPr>
          <w:rtl w:val="true"/>
        </w:rPr>
        <w:t>ﬨ</w:t>
      </w:r>
      <w:r>
        <w:rPr/>
        <w:t xml:space="preserve">  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</w:t>
      </w:r>
      <w:r>
        <w:rPr/>
        <w:t>,  ���,   ���</w:t>
      </w:r>
      <w:r>
        <w:rPr/>
        <w:t>ਬ��</w:t>
      </w:r>
      <w:r>
        <w:rPr/>
        <w:t>,  PrintFX,   ��  ���   ����</w:t>
      </w:r>
      <w:r>
        <w:rPr/>
        <w:t>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</w:t>
      </w:r>
      <w:r>
        <w:rPr/>
        <w:t>㭪樨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 ����   �  䠩����   ����樨 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� ��</w:t>
      </w:r>
      <w:r>
        <w:rPr/>
        <w:t>२��������� ࠡ���� �����</w:t>
      </w:r>
      <w:r>
        <w:rPr/>
        <w:t>筮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⮢  </w:t>
      </w:r>
      <w:r>
        <w:rPr/>
        <w:t>䠩������  ����</w:t>
      </w:r>
      <w:r>
        <w:rPr/>
        <w:t xml:space="preserve">,  </w:t>
      </w:r>
      <w:r>
        <w:rPr/>
        <w:t>।���஢���� 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⮢�� </w:t>
      </w:r>
      <w:r>
        <w:rPr/>
        <w:t>䠩���</w:t>
      </w:r>
      <w:r>
        <w:rPr/>
        <w:t>, ����� ���� ��᪮�</w:t>
      </w:r>
      <w:r>
        <w:rPr/>
        <w:t>쪮 ���������묨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- 18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����</w:t>
      </w:r>
      <w:r>
        <w:rPr/>
        <w:t>ᠭ �� ��</w:t>
      </w:r>
      <w:r>
        <w:rPr/>
        <w:t>쥪⭮</w:t>
      </w:r>
      <w:r>
        <w:rPr/>
        <w:t>-�</w:t>
      </w:r>
      <w:r>
        <w:rPr/>
        <w:t>ਥ��஢����� �</w:t>
      </w:r>
      <w:r>
        <w:rPr/>
        <w:t xml:space="preserve">몥 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sal V  6.0 �  �</w:t>
      </w:r>
      <w:r>
        <w:rPr/>
        <w:t xml:space="preserve">ᯫ������� ���஬  �� ����  </w:t>
      </w:r>
      <w:r>
        <w:rPr/>
        <w:t>PC/AT/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AT/386, � �</w:t>
      </w:r>
      <w:r>
        <w:rPr/>
        <w:t xml:space="preserve">।� </w:t>
      </w:r>
      <w:r>
        <w:rPr/>
        <w:t>MS-DOS V 5.00.22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맮�� �</w:t>
      </w:r>
      <w:r>
        <w:rPr/>
        <w:t>ணࠬ�� �஢����  ᢮� ��� �� ��᪥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  ���������  �뤠��  </w:t>
      </w:r>
      <w:r>
        <w:rPr/>
        <w:t>ᮮ�</w:t>
      </w:r>
      <w:r>
        <w:rPr/>
        <w:t>饭��  ��  �訡�� � �</w:t>
      </w:r>
      <w:r>
        <w:rPr/>
        <w:t>४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</w:t>
      </w:r>
      <w:r>
        <w:rPr/>
        <w:t>.  ����</w:t>
      </w:r>
      <w:r>
        <w:rPr/>
        <w:t>஫��  �</w:t>
      </w:r>
      <w:r>
        <w:rPr/>
        <w:t>㬬�   �����</w:t>
      </w:r>
      <w:r>
        <w:rPr/>
        <w:t xml:space="preserve">⠭�  ��  ����,   </w:t>
      </w:r>
      <w:r>
        <w:rPr/>
        <w:t>ᦠ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⨫�⮩  </w:t>
      </w:r>
      <w:r>
        <w:rPr/>
        <w:t xml:space="preserve">LZEXE  �  �  </w:t>
      </w:r>
      <w:r>
        <w:rPr/>
        <w:t>ࠧ����⮬  ����  �ணࠬ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㤥�</w:t>
      </w:r>
      <w:r>
        <w:rPr/>
        <w:t>.  ���  ��</w:t>
      </w:r>
      <w:r>
        <w:rPr/>
        <w:t>ଠ�</w:t>
      </w:r>
      <w:r>
        <w:rPr/>
        <w:t>쭮��  ����</w:t>
      </w:r>
      <w:r>
        <w:rPr/>
        <w:t xml:space="preserve">᪠  </w:t>
      </w:r>
      <w:r>
        <w:rPr/>
        <w:t xml:space="preserve">䠩�  </w:t>
      </w:r>
      <w:r>
        <w:rPr/>
        <w:t>LPRINT.EXE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� � ⥪�饬 ��</w:t>
      </w:r>
      <w:r>
        <w:rPr/>
        <w:t>⠫���. � ��⨢��� ��</w:t>
      </w:r>
      <w:r>
        <w:rPr/>
        <w:t>砥 �㤥�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 ����</w:t>
      </w:r>
      <w:r>
        <w:rPr/>
        <w:t xml:space="preserve">᪠ </w:t>
      </w:r>
      <w:r>
        <w:rPr/>
        <w:t xml:space="preserve">1" � </w:t>
      </w:r>
      <w:r>
        <w:rPr/>
        <w:t>ࠡ�� �ணࠬ�� �४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  ��</w:t>
      </w:r>
      <w:r>
        <w:rPr/>
        <w:t xml:space="preserve">室��  ��  </w:t>
      </w:r>
      <w:r>
        <w:rPr/>
        <w:t>Lprint  (  ��  ESC  ),  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䨣����  ��</w:t>
      </w:r>
      <w:r>
        <w:rPr/>
        <w:t xml:space="preserve">࠭����  �  </w:t>
      </w:r>
      <w:r>
        <w:rPr/>
        <w:t xml:space="preserve">䠩��  </w:t>
      </w:r>
      <w:r>
        <w:rPr/>
        <w:t>LPRINT.CGF  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 �ணࠬ��</w:t>
      </w:r>
      <w:r>
        <w:rPr/>
        <w:t>. ������  �� �</w:t>
      </w:r>
      <w:r>
        <w:rPr/>
        <w:t xml:space="preserve">ணࠬ�� </w:t>
      </w:r>
      <w:r>
        <w:rPr/>
        <w:t>⠪�� 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᪠</w:t>
      </w:r>
      <w:r>
        <w:rPr/>
        <w:t>. �� �����</w:t>
      </w:r>
      <w:r>
        <w:rPr/>
        <w:t xml:space="preserve">ᢨ� </w:t>
      </w:r>
      <w:r>
        <w:rPr/>
        <w:t xml:space="preserve">䠩�� </w:t>
      </w:r>
      <w:r>
        <w:rPr/>
        <w:t xml:space="preserve">LPRINT.CGF 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 xml:space="preserve">ࠬ��ࠬ� </w:t>
      </w:r>
      <w:r>
        <w:rPr/>
        <w:t xml:space="preserve">"��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⫨</w:t>
      </w:r>
      <w:r>
        <w:rPr/>
        <w:t>稨  ��  ���</w:t>
      </w:r>
      <w:r>
        <w:rPr/>
        <w:t xml:space="preserve">ᨨ   </w:t>
      </w:r>
      <w:r>
        <w:rPr/>
        <w:t>2.5  �������  �</w:t>
      </w:r>
      <w:r>
        <w:rPr/>
        <w:t>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ਭ����� ���������  ��ப�</w:t>
      </w:r>
      <w:r>
        <w:rPr/>
        <w:t xml:space="preserve">, ���  ��� </w:t>
      </w:r>
      <w:r>
        <w:rPr/>
        <w:t>䠩�� 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�</w:t>
      </w:r>
      <w:r>
        <w:rPr/>
        <w:t>묨 � ���䨣��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孨� �</w:t>
      </w:r>
      <w:r>
        <w:rPr/>
        <w:t xml:space="preserve">஢��� ���� ᮤ�ন� </w:t>
      </w:r>
      <w:r>
        <w:rPr/>
        <w:t>4 ����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���� ���� " - ���</w:t>
      </w:r>
      <w:r>
        <w:rPr/>
        <w:t>室 � 䠩����� ����</w:t>
      </w:r>
      <w:r>
        <w:rPr/>
        <w:t xml:space="preserve">. � �⮬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ࠧ���</w:t>
      </w:r>
      <w:r>
        <w:rPr/>
        <w:t>稢����� ��� ����</w:t>
      </w:r>
      <w:r>
        <w:rPr/>
        <w:t>. �</w:t>
      </w:r>
      <w:r>
        <w:rPr/>
        <w:t xml:space="preserve">ࠢ�� </w:t>
      </w:r>
      <w:r>
        <w:rPr/>
        <w:t xml:space="preserve">- � </w:t>
      </w:r>
      <w:r>
        <w:rPr/>
        <w:t xml:space="preserve">ᯨ᪮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⥪�</w:t>
      </w:r>
      <w:r>
        <w:rPr/>
        <w:t>饬 ��</w:t>
      </w:r>
      <w:r>
        <w:rPr/>
        <w:t>४�ਨ</w:t>
      </w:r>
      <w:r>
        <w:rPr/>
        <w:t>, ����� - � ��⪮� ���</w:t>
      </w:r>
      <w:r>
        <w:rPr/>
        <w:t>᪠���� �� 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</w:t>
      </w:r>
      <w:r>
        <w:rPr/>
        <w:t xml:space="preserve">䨣���� </w:t>
      </w:r>
      <w:r>
        <w:rPr/>
        <w:t>" - �������� ��⠭����� ��</w:t>
      </w:r>
      <w:r>
        <w:rPr/>
        <w:t>ࠬ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⠪��, ���, </w:t>
      </w:r>
      <w:r>
        <w:rPr/>
        <w:t>ᯮᮡ ࠧ����� �� ��࠭���</w:t>
      </w:r>
      <w:r>
        <w:rPr/>
        <w:t xml:space="preserve">, </w:t>
      </w:r>
      <w:r>
        <w:rPr/>
        <w:t>०��� �</w:t>
      </w:r>
      <w:r>
        <w:rPr/>
        <w:t>㬥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</w:t>
      </w:r>
      <w:r>
        <w:rPr/>
        <w:t>, ������⢮ �����, ����� ���������, �����,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ப� ��ࠢ������� � ।����</w:t>
      </w:r>
      <w:r>
        <w:rPr/>
        <w:t>, ⨯ �</w:t>
      </w:r>
      <w:r>
        <w:rPr/>
        <w:t>ਭ�� � 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��� �� </w:t>
      </w:r>
      <w:r>
        <w:rPr/>
        <w:t>०�� ��</w:t>
      </w:r>
      <w:r>
        <w:rPr/>
        <w:t xml:space="preserve">뢠���� �������� </w:t>
      </w:r>
      <w:r>
        <w:rPr/>
        <w:t xml:space="preserve">F10 </w:t>
      </w:r>
      <w:r>
        <w:rPr/>
        <w:t>䠩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��⮬� ��� ����</w:t>
      </w:r>
      <w:r>
        <w:rPr/>
        <w:t xml:space="preserve">室����� ����� </w:t>
      </w:r>
      <w:r>
        <w:rPr/>
        <w:t>ࠧ ��</w:t>
      </w:r>
      <w:r>
        <w:rPr/>
        <w:t>室��� 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஢��� ��� �����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</w:t>
      </w:r>
      <w:r>
        <w:rPr/>
        <w:t xml:space="preserve">᪠��� </w:t>
      </w:r>
      <w:r>
        <w:rPr/>
        <w:t>" - �</w:t>
      </w:r>
      <w:r>
        <w:rPr/>
        <w:t xml:space="preserve">뤠�� � ���� ��⪨� </w:t>
      </w:r>
      <w:r>
        <w:rPr/>
        <w:t>ᢥ����� 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���� " - �������� ��⠭����� ���� ����</w:t>
      </w:r>
      <w:r>
        <w:rPr/>
        <w:t>㯠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⠫�� ��� ������� " �������� ���� ". ��� </w:t>
      </w:r>
      <w:r>
        <w:rPr/>
        <w:t>०�� 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⮬ ��</w:t>
      </w:r>
      <w:r>
        <w:rPr/>
        <w:t>砥</w:t>
      </w:r>
      <w:r>
        <w:rPr/>
        <w:t>, �᫨ �</w:t>
      </w:r>
      <w:r>
        <w:rPr/>
        <w:t>室 � ⥪�騩 ��</w:t>
      </w:r>
      <w:r>
        <w:rPr/>
        <w:t>⠫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訡���</w:t>
      </w:r>
      <w:r>
        <w:rPr/>
        <w:t>, ���</w:t>
      </w:r>
      <w:r>
        <w:rPr/>
        <w:t>ਬ��</w:t>
      </w:r>
      <w:r>
        <w:rPr/>
        <w:t>, ��⠫�� ���</w:t>
      </w:r>
      <w:r>
        <w:rPr/>
        <w:t>饭</w:t>
      </w:r>
      <w:r>
        <w:rPr/>
        <w:t>, � ���</w:t>
      </w:r>
      <w:r>
        <w:rPr/>
        <w:t>誮 䠩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ࠧ� ᢮�</w:t>
      </w:r>
      <w:r>
        <w:rPr/>
        <w:t>稢����� ��᫥ �뤠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��</w:t>
      </w:r>
      <w:r>
        <w:rPr/>
        <w:t>室 �� �������� ���� � �</w:t>
      </w:r>
      <w:r>
        <w:rPr/>
        <w:t>।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</w:t>
      </w:r>
      <w:r>
        <w:rPr/>
        <w:t>室�� �� ����⨨ �</w:t>
      </w:r>
      <w:r>
        <w:rPr/>
        <w:t>⠭���⭮� ������ ��</w:t>
      </w:r>
      <w:r>
        <w:rPr/>
        <w:t xml:space="preserve">室� </w:t>
      </w:r>
      <w:r>
        <w:rPr/>
        <w:t>-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⥫� �� </w:t>
      </w:r>
      <w:r>
        <w:rPr/>
        <w:t>䠩������  ���� ��</w:t>
      </w:r>
      <w:r>
        <w:rPr/>
        <w:t>।���</w:t>
      </w:r>
      <w:r>
        <w:rPr/>
        <w:t>蠥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 xml:space="preserve">㭪樮���쭮�   ����������  </w:t>
      </w:r>
      <w:r>
        <w:rPr/>
        <w:t>-   "��</w:t>
      </w:r>
      <w:r>
        <w:rPr/>
        <w:t>५��   ����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५�� ����</w:t>
      </w:r>
      <w:r>
        <w:rPr/>
        <w:t>", "��</w:t>
      </w:r>
      <w:r>
        <w:rPr/>
        <w:t>࠭�� �����</w:t>
      </w:r>
      <w:r>
        <w:rPr/>
        <w:t>", "��</w:t>
      </w:r>
      <w:r>
        <w:rPr/>
        <w:t>࠭�� ����</w:t>
      </w:r>
      <w:r>
        <w:rPr/>
        <w:t>", "Home"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. �  ���</w:t>
      </w:r>
      <w:r>
        <w:rPr/>
        <w:t>孥� ���  ���� �⮡</w:t>
      </w:r>
      <w:r>
        <w:rPr/>
        <w:t>ࠦ�����  ⥪�</w:t>
      </w:r>
      <w:r>
        <w:rPr/>
        <w:t>騩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㯠 �  ⥪�饬� ��</w:t>
      </w:r>
      <w:r>
        <w:rPr/>
        <w:t>⠫���.   ��� ���</w:t>
      </w:r>
      <w:r>
        <w:rPr/>
        <w:t>室� 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⠫��  ��������   </w:t>
      </w:r>
      <w:r>
        <w:rPr/>
        <w:t>㪠��⥫�  ���   䠩�  �   ��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SUB-DIR &gt; �  ������ ������� Enter. ���  �</w:t>
      </w:r>
      <w:r>
        <w:rPr/>
        <w:t>믮��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>権</w:t>
      </w:r>
      <w:r>
        <w:rPr/>
        <w:t>,  ����᫥����  �  ����  ���</w:t>
      </w:r>
      <w:r>
        <w:rPr/>
        <w:t>᪠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� ��</w:t>
      </w:r>
      <w:r>
        <w:rPr/>
        <w:t>ࠡ��</w:t>
      </w:r>
      <w:r>
        <w:rPr/>
        <w:t xml:space="preserve">뢠��� 䠩� � ��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樮������ �������</w:t>
      </w:r>
      <w:r>
        <w:rPr/>
        <w:t>. ����</w:t>
      </w:r>
      <w:r>
        <w:rPr/>
        <w:t xml:space="preserve">樨 ����� ������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㯯��� 䠩��� </w:t>
      </w:r>
      <w:r>
        <w:rPr/>
        <w:t>/ �</w:t>
      </w:r>
      <w:r>
        <w:rPr/>
        <w:t xml:space="preserve">஬�  ।���஢���� � ��ᬮ�� </w:t>
      </w:r>
      <w:r>
        <w:rPr/>
        <w:t>/.  ���</w:t>
      </w:r>
    </w:p>
    <w:p>
      <w:pPr>
        <w:pStyle w:val="PreformattedText"/>
        <w:bidi w:val="0"/>
        <w:jc w:val="left"/>
        <w:rPr/>
      </w:pPr>
      <w:r>
        <w:rPr/>
        <w:t xml:space="preserve">     �⬥⪨ ��</w:t>
      </w:r>
      <w:r>
        <w:rPr/>
        <w:t>㯯�  䠩��� �</w:t>
      </w:r>
      <w:r>
        <w:rPr/>
        <w:t xml:space="preserve">ᯫ���  ������� </w:t>
      </w:r>
      <w:r>
        <w:rPr/>
        <w:t>Insert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 xml:space="preserve">祭���� 䠩��  � </w:t>
      </w:r>
      <w:r>
        <w:rPr/>
        <w:t>ᮮ</w:t>
      </w:r>
      <w:r>
        <w:rPr/>
        <w:t>⢥��⢨�  ��</w:t>
      </w:r>
      <w:r>
        <w:rPr/>
        <w:t>ᢠ�������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⬥���� �⬥�� ����� �� ����� ������ Ins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⮬  ���</w:t>
      </w:r>
      <w:r>
        <w:rPr/>
        <w:t>浪�</w:t>
      </w:r>
      <w:r>
        <w:rPr/>
        <w:t>,  �  ���</w:t>
      </w:r>
      <w:r>
        <w:rPr/>
        <w:t xml:space="preserve">஬  </w:t>
      </w:r>
      <w:r>
        <w:rPr/>
        <w:t>䠩�� �뫨 ����祭�</w:t>
      </w:r>
      <w:r>
        <w:rPr/>
        <w:t>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</w:t>
      </w:r>
      <w:r>
        <w:rPr/>
        <w:t>஢����</w:t>
      </w:r>
      <w:r>
        <w:rPr/>
        <w:t xml:space="preserve">,  </w:t>
      </w:r>
      <w:r>
        <w:rPr/>
        <w:t>㤠�����   �  ��</w:t>
      </w:r>
      <w:r>
        <w:rPr/>
        <w:t>२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ந��������  ���  </w:t>
      </w:r>
      <w:r>
        <w:rPr/>
        <w:t>䠩���  �  ⮬  ���浪�</w:t>
      </w:r>
      <w:r>
        <w:rPr/>
        <w:t>,  �  ���</w:t>
      </w:r>
      <w:r>
        <w:rPr/>
        <w:t>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ᬮ�ਬ �⤥��� ������� </w:t>
      </w:r>
      <w:r>
        <w:rPr/>
        <w:t>䠩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�������⥫</w:t>
      </w:r>
      <w:r>
        <w:rPr/>
        <w:t>쭠� ���</w:t>
      </w:r>
      <w:r>
        <w:rPr/>
        <w:t>᪠��� �� �ᯮ�</w:t>
      </w:r>
      <w:r>
        <w:rPr/>
        <w:t xml:space="preserve">짮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 �������� ��������  ⥪�</w:t>
      </w:r>
      <w:r>
        <w:rPr/>
        <w:t>騩 ���</w:t>
      </w:r>
      <w:r>
        <w:rPr/>
        <w:t>.  ��᫥ �</w:t>
      </w:r>
      <w:r>
        <w:rPr/>
        <w:t>롮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����  ���</w:t>
      </w:r>
      <w:r>
        <w:rPr/>
        <w:t xml:space="preserve">誮 �  </w:t>
      </w:r>
      <w:r>
        <w:rPr/>
        <w:t>ᯨ᪮� ��᪮�  ����</w:t>
      </w:r>
      <w:r>
        <w:rPr/>
        <w:t>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⥬�</w:t>
      </w:r>
      <w:r>
        <w:rPr/>
        <w:t>.  ��  �����   �</w:t>
      </w:r>
      <w:r>
        <w:rPr/>
        <w:t>㭪樮������  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㪠��⥫�  ���  ����室���  ���  � ������ </w:t>
      </w:r>
      <w:r>
        <w:rPr/>
        <w:t>Enter. �⬥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०���  �ந�</w:t>
      </w:r>
      <w:r>
        <w:rPr/>
        <w:t xml:space="preserve">室��  ��  ����⨨  ������ </w:t>
      </w:r>
      <w:r>
        <w:rPr/>
        <w:t>ESC. �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砥 </w:t>
      </w:r>
      <w:r>
        <w:rPr/>
        <w:t>ᬥ�� ��᪠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-   ��  �������   ��������  ��</w:t>
      </w:r>
      <w:r>
        <w:rPr/>
        <w:t>ᬮ����   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㪠��⥫�� 䠩������  ���� ⥪�⮢�  䠩�</w:t>
      </w:r>
      <w:r>
        <w:rPr/>
        <w:t>. ��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䠩�� ����� ���짮����� ᫥���騬� �����蠬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५�� �����</w:t>
      </w:r>
      <w:r>
        <w:rPr/>
        <w:t xml:space="preserve">" - </w:t>
      </w:r>
      <w:r>
        <w:rPr/>
        <w:t>ᤢ����� ⥪�� � ���� 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, ⠪��  ��</w:t>
      </w:r>
      <w:r>
        <w:rPr/>
        <w:t>ࠧ�� �����  ������ ⥪��</w:t>
      </w:r>
      <w:r>
        <w:rPr/>
        <w:t>,  �</w:t>
      </w:r>
      <w:r>
        <w:rPr/>
        <w:t>ਭ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ண�  �����  �ਭ�  �࠭�</w:t>
      </w:r>
      <w:r>
        <w:rPr/>
        <w:t>.  ���</w:t>
      </w:r>
      <w:r>
        <w:rPr/>
        <w:t>ᨬ��</w:t>
      </w:r>
      <w:r>
        <w:rPr/>
        <w:t>쭮   �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ࠧ��� ��ப� ᨬ����� </w:t>
      </w:r>
      <w:r>
        <w:rPr/>
        <w:t>-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�</w:t>
      </w:r>
      <w:r>
        <w:rPr/>
        <w:t>५�� ��ࠢ�</w:t>
      </w:r>
      <w:r>
        <w:rPr/>
        <w:t>" - �������</w:t>
      </w:r>
      <w:r>
        <w:rPr/>
        <w:t>筠 �</w:t>
      </w:r>
      <w:r>
        <w:rPr/>
        <w:t>।��</w:t>
      </w:r>
      <w:r>
        <w:rPr/>
        <w:t>饩 �������</w:t>
      </w:r>
      <w:r>
        <w:rPr/>
        <w:t>,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ᬥ</w:t>
      </w:r>
      <w:r>
        <w:rPr/>
        <w:t>頥� ⥪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 ��</w:t>
      </w:r>
      <w:r>
        <w:rPr/>
        <w:t>६�</w:t>
      </w:r>
      <w:r>
        <w:rPr/>
        <w:t>饭��  ��  ⥪���  �����  �</w:t>
      </w:r>
      <w:r>
        <w:rPr/>
        <w:t>ᯫ</w:t>
      </w:r>
      <w:r>
        <w:rPr/>
        <w:t xml:space="preserve">짮���� 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, ���  - "��</w:t>
      </w:r>
      <w:r>
        <w:rPr/>
        <w:t>ફ��  �����</w:t>
      </w:r>
      <w:r>
        <w:rPr/>
        <w:t>", "��</w:t>
      </w:r>
      <w:r>
        <w:rPr/>
        <w:t>५��  ����</w:t>
      </w:r>
      <w:r>
        <w:rPr/>
        <w:t>", "PgUp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gDown", "Home" � "End". ESC - ��</w:t>
      </w:r>
      <w:r>
        <w:rPr/>
        <w:t xml:space="preserve">室 �� </w:t>
      </w:r>
      <w:r>
        <w:rPr/>
        <w:t>०�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 �</w:t>
      </w:r>
      <w:r>
        <w:rPr/>
        <w:t>६�  ��ᬮ��  �  ���</w:t>
      </w:r>
      <w:r>
        <w:rPr/>
        <w:t>孥�  ��� ���� ��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ᬠ�ਢ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- </w:t>
      </w:r>
      <w:r>
        <w:rPr/>
        <w:t xml:space="preserve">।���஢���� </w:t>
      </w:r>
      <w:r>
        <w:rPr/>
        <w:t>䠩��</w:t>
      </w:r>
      <w:r>
        <w:rPr/>
        <w:t>, ��</w:t>
      </w:r>
      <w:r>
        <w:rPr/>
        <w:t xml:space="preserve">࠭���� </w:t>
      </w:r>
      <w:r>
        <w:rPr/>
        <w:t>㪠��⥫�� 䠩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. ��</w:t>
      </w:r>
      <w:r>
        <w:rPr/>
        <w:t xml:space="preserve">室 �� </w:t>
      </w:r>
      <w:r>
        <w:rPr/>
        <w:t xml:space="preserve">०��� ।���஢���� </w:t>
      </w:r>
      <w:r>
        <w:rPr/>
        <w:t>⠪�� 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      ��   �����    ������   ������    </w:t>
      </w:r>
      <w:r>
        <w:rPr/>
        <w:t xml:space="preserve">ESC.   �  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।�ᬮ�७�   �����������   �⪠�����   ��   ���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 xml:space="preserve">.   ������   </w:t>
      </w:r>
      <w:r>
        <w:rPr/>
        <w:t>।����</w:t>
      </w:r>
      <w:r>
        <w:rPr/>
        <w:t>㥬���   ⥪�⮢��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</w:t>
      </w:r>
      <w:r>
        <w:rPr/>
        <w:t>稢����� ⮫쪮 ��쥬�� ��襣� �������</w:t>
      </w:r>
      <w:r>
        <w:rPr/>
        <w:t>. ��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 xml:space="preserve">䠩��  ��  </w:t>
      </w:r>
      <w:r>
        <w:rPr/>
        <w:t>ᮧ������</w:t>
      </w:r>
      <w:r>
        <w:rPr/>
        <w:t>.  �������  �</w:t>
      </w:r>
      <w:r>
        <w:rPr/>
        <w:t>।�����</w:t>
      </w:r>
      <w:r>
        <w:rPr/>
        <w:t>祭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ᥭ�� ��������  ��������� �  ⥪�⮢� </w:t>
      </w:r>
      <w:r>
        <w:rPr/>
        <w:t>䠩�</w:t>
      </w:r>
      <w:r>
        <w:rPr/>
        <w:t>. 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�� ��६�</w:t>
      </w:r>
      <w:r>
        <w:rPr/>
        <w:t>饭��  �� ⥪��� �</w:t>
      </w:r>
      <w:r>
        <w:rPr/>
        <w:t>ᯮ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������</w:t>
      </w:r>
      <w:r>
        <w:rPr/>
        <w:t xml:space="preserve">, �� � � </w:t>
      </w:r>
      <w:r>
        <w:rPr/>
        <w:t>०��� ��ᬮ��</w:t>
      </w:r>
      <w:r>
        <w:rPr/>
        <w:t>, ⮫</w:t>
      </w:r>
      <w:r>
        <w:rPr/>
        <w:t>쪮</w:t>
      </w:r>
      <w:r>
        <w:rPr/>
        <w:t>, � ���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>
          <w:rtl w:val="true"/>
        </w:rPr>
        <w:t>ﬨ</w:t>
      </w:r>
      <w:r>
        <w:rPr/>
        <w:t>: Home � End - ��</w:t>
      </w:r>
      <w:r>
        <w:rPr/>
        <w:t>६���� ����� �� � ��</w:t>
      </w:r>
      <w:r>
        <w:rPr/>
        <w:t>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䠩��</w:t>
      </w:r>
      <w:r>
        <w:rPr/>
        <w:t>,   �  �   ��</w:t>
      </w:r>
      <w:r>
        <w:rPr/>
        <w:t>砫�  �   �����  ⥪�饩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. ���  ��</w:t>
      </w:r>
      <w:r>
        <w:rPr/>
        <w:t>६�</w:t>
      </w:r>
      <w:r>
        <w:rPr/>
        <w:t>饭�� �  ��砫� � 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ᯮ������ </w:t>
      </w:r>
      <w:r>
        <w:rPr/>
        <w:t>"Ctrl  + PgUp"  � "Ctrl  + PgDown". 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 </w:t>
      </w:r>
      <w:r>
        <w:rPr/>
        <w:t>ᮢ���⭮  �  ��५����  ��६�</w:t>
      </w:r>
      <w:r>
        <w:rPr/>
        <w:t>頥� ����� 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 ���  ��</w:t>
      </w:r>
      <w:r>
        <w:rPr/>
        <w:t>ࠢ�</w:t>
      </w:r>
      <w:r>
        <w:rPr/>
        <w:t>.  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⠢��/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�� ����⨨  �� </w:t>
      </w:r>
      <w:r>
        <w:rPr/>
        <w:t xml:space="preserve">"Insert". ��������  </w:t>
      </w:r>
      <w:r>
        <w:rPr/>
        <w:t>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஬ </w:t>
      </w:r>
      <w:r>
        <w:rPr/>
        <w:t>- "Delete", �  ��</w:t>
      </w:r>
      <w:r>
        <w:rPr/>
        <w:t xml:space="preserve">। ����஬ </w:t>
      </w:r>
      <w:r>
        <w:rPr/>
        <w:t>-   "&lt;--"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"Ctrl + Y".</w:t>
      </w:r>
    </w:p>
    <w:p>
      <w:pPr>
        <w:pStyle w:val="PreformattedText"/>
        <w:bidi w:val="0"/>
        <w:jc w:val="left"/>
        <w:rPr/>
      </w:pPr>
      <w:r>
        <w:rPr/>
        <w:t xml:space="preserve">          ���   �   �   </w:t>
      </w:r>
      <w:r>
        <w:rPr/>
        <w:t>०���   ��ᬮ��</w:t>
      </w:r>
      <w:r>
        <w:rPr/>
        <w:t xml:space="preserve">,   ⠪   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।���஢���� ���ᨬ��</w:t>
      </w:r>
      <w:r>
        <w:rPr/>
        <w:t xml:space="preserve">쭮 </w:t>
      </w:r>
      <w:r>
        <w:rPr/>
        <w:t>- �����⨬�� ����� ��</w:t>
      </w:r>
      <w:r>
        <w:rPr/>
        <w:t xml:space="preserve">ப�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�</w:t>
      </w:r>
      <w:r>
        <w:rPr/>
        <w:t xml:space="preserve">.  ��  ��⠩���  </w:t>
      </w:r>
      <w:r>
        <w:rPr/>
        <w:t xml:space="preserve">।���஢���  </w:t>
      </w:r>
      <w:r>
        <w:rPr/>
        <w:t>䠩��  �  ��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��</w:t>
      </w:r>
      <w:r>
        <w:rPr/>
        <w:t>ப</w:t>
      </w:r>
      <w:r>
        <w:rPr/>
        <w:t>, ���</w:t>
      </w:r>
      <w:r>
        <w:rPr/>
        <w:t>ਬ��</w:t>
      </w:r>
      <w:r>
        <w:rPr/>
        <w:t xml:space="preserve">, .EXE  ���.COM </w:t>
      </w:r>
      <w:r>
        <w:rPr/>
        <w:t>䠩��</w:t>
      </w:r>
      <w:r>
        <w:rPr/>
        <w:t>. �� ���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</w:t>
      </w:r>
      <w:r>
        <w:rPr/>
        <w:t>.  ������� ��⮬���</w:t>
      </w:r>
      <w:r>
        <w:rPr/>
        <w:t xml:space="preserve">᪨  </w:t>
      </w:r>
      <w:r>
        <w:rPr/>
        <w:t xml:space="preserve">㡥�� </w:t>
      </w:r>
      <w:r>
        <w:rPr/>
        <w:t>"��</w:t>
      </w:r>
      <w:r>
        <w:rPr/>
        <w:t>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  ��</w:t>
      </w:r>
      <w:r>
        <w:rPr/>
        <w:t>ப�    ���    ��⮬���᪮��   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⠭�����������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 ����</w:t>
      </w:r>
      <w:r>
        <w:rPr/>
        <w:t xml:space="preserve">஢���� </w:t>
      </w:r>
      <w:r>
        <w:rPr/>
        <w:t>䠩�� ��� ��㯯� �⬥祭��� 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室� � </w:t>
      </w:r>
      <w:r>
        <w:rPr/>
        <w:t>०�� ����</w:t>
      </w:r>
      <w:r>
        <w:rPr/>
        <w:t>訢����� ��� ��</w:t>
      </w:r>
      <w:r>
        <w:rPr/>
        <w:t>᪠ � ���� ��� 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६�   ���஢����   ���    �������   �����</w:t>
      </w:r>
      <w:r>
        <w:rPr/>
        <w:t>㥬��� 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⮡</w:t>
      </w:r>
      <w:r>
        <w:rPr/>
        <w:t>ࠦ�����  �  ���ଠ</w:t>
      </w:r>
      <w:r>
        <w:rPr/>
        <w:t>樮����   ����</w:t>
      </w:r>
      <w:r>
        <w:rPr/>
        <w:t>.  �  ��   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���� ����� ��</w:t>
      </w:r>
      <w:r>
        <w:rPr>
          <w:rtl w:val="true"/>
        </w:rPr>
        <w:t>ࢠ</w:t>
      </w:r>
      <w:r>
        <w:rPr/>
        <w:t xml:space="preserve">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��</w:t>
      </w:r>
      <w:r>
        <w:rPr/>
        <w:t xml:space="preserve">२��������� </w:t>
      </w:r>
      <w:r>
        <w:rPr/>
        <w:t>䠩��  ��� ��㯯� 䠩���</w:t>
      </w:r>
      <w:r>
        <w:rPr/>
        <w:t>.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 ��</w:t>
      </w:r>
      <w:r>
        <w:rPr/>
        <w:t>२���</w:t>
      </w:r>
      <w:r>
        <w:rPr/>
        <w:t>㥬�� 䠩��� ����訢����� ����� 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" ��� ��</w:t>
      </w:r>
      <w:r>
        <w:rPr/>
        <w:t>२��������� ��</w:t>
      </w:r>
      <w:r>
        <w:rPr/>
        <w:t>㯯� 䠩��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����� </w:t>
      </w:r>
      <w:r>
        <w:rPr/>
        <w:t>䠩�� ��� ��㯯� 䠩���</w:t>
      </w:r>
      <w:r>
        <w:rPr/>
        <w:t>. ����� �</w:t>
      </w:r>
      <w:r>
        <w:rPr/>
        <w:t>ந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ᮮ</w:t>
      </w:r>
      <w:r>
        <w:rPr/>
        <w:t xml:space="preserve">⢥��⢨�  �  </w:t>
      </w:r>
      <w:r>
        <w:rPr/>
        <w:t>०�����  ��</w:t>
      </w:r>
      <w:r>
        <w:rPr/>
        <w:t>⠭������</w:t>
      </w:r>
      <w:r>
        <w:rPr/>
        <w:t>묨 � ���䨭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  ��⮢���� �����</w:t>
      </w:r>
      <w:r>
        <w:rPr/>
        <w:t>饣�  ���</w:t>
      </w:r>
      <w:r>
        <w:rPr/>
        <w:t>ன�</w:t>
      </w:r>
      <w:r>
        <w:rPr/>
        <w:t>⢠ ��  �</w:t>
      </w:r>
      <w:r>
        <w:rPr/>
        <w:t>࠭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ਬ��</w:t>
      </w:r>
      <w:r>
        <w:rPr/>
        <w:t>, "������ �</w:t>
      </w:r>
      <w:r>
        <w:rPr/>
        <w:t>ਭ��</w:t>
      </w:r>
      <w:r>
        <w:rPr/>
        <w:t>",  "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e" � �.�. ����� �⪠����� �� ���</w:t>
      </w:r>
      <w:r>
        <w:rPr/>
        <w:t>쭥�襩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 ��᫥ ���</w:t>
      </w:r>
      <w:r>
        <w:rPr/>
        <w:t>࠭���� �⪠�� �ਭ�� ����� 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⮬���</w:t>
      </w:r>
      <w:r>
        <w:rPr/>
        <w:t>᪨</w:t>
      </w:r>
      <w:r>
        <w:rPr/>
        <w:t>. �� �</w:t>
      </w:r>
      <w:r>
        <w:rPr/>
        <w:t xml:space="preserve">६�  ���� </w:t>
      </w:r>
      <w:r>
        <w:rPr/>
        <w:t>⠪�� ����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�����  </w:t>
      </w:r>
      <w:r>
        <w:rPr/>
        <w:t>ESC.  �  ���</w:t>
      </w:r>
      <w:r>
        <w:rPr/>
        <w:t>䨣��樨 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⡮� ��� ���� �� �</w:t>
      </w:r>
      <w:r>
        <w:rPr/>
        <w:t xml:space="preserve">ᥣ� </w:t>
      </w:r>
      <w:r>
        <w:rPr/>
        <w:t>䠩��</w:t>
      </w:r>
      <w:r>
        <w:rPr/>
        <w:t>, � ⮫</w:t>
      </w:r>
      <w:r>
        <w:rPr/>
        <w:t>쪮 ��᪮�쪨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࠭��</w:t>
      </w:r>
      <w:r>
        <w:rPr/>
        <w:t>. ���⮬� ��</w:t>
      </w:r>
      <w:r>
        <w:rPr>
          <w:rtl w:val="true"/>
        </w:rPr>
        <w:t>ࢠ</w:t>
      </w:r>
      <w:r>
        <w:rPr/>
        <w:t>�  ����� ��� ��  �ਤ��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᭠</w:t>
      </w:r>
      <w:r>
        <w:rPr/>
        <w:t>砫�</w:t>
      </w:r>
      <w:r>
        <w:rPr/>
        <w:t>.  ��</w:t>
      </w:r>
      <w:r>
        <w:rPr/>
        <w:t>㯯� 䠩���  ���</w:t>
      </w:r>
      <w:r>
        <w:rPr/>
        <w:t>⠥��� �  ⮬ ���</w:t>
      </w:r>
      <w:r>
        <w:rPr/>
        <w:t>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�����  </w:t>
      </w:r>
      <w:r>
        <w:rPr/>
        <w:t>䠩��  �뫨  �⬥祭��</w:t>
      </w:r>
      <w:r>
        <w:rPr/>
        <w:t>.  ��  �����  ���</w:t>
      </w:r>
      <w:r>
        <w:rPr/>
        <w:t>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᪢����� �</w:t>
      </w:r>
      <w:r>
        <w:rPr/>
        <w:t>㬥�樨 ��</w:t>
      </w:r>
      <w:r>
        <w:rPr/>
        <w:t>࠭�� ��� ��</w:t>
      </w:r>
      <w:r>
        <w:rPr/>
        <w:t>㯯� 䠩���</w:t>
      </w:r>
      <w:r>
        <w:rPr/>
        <w:t>. ���</w:t>
      </w:r>
      <w:r>
        <w:rPr/>
        <w:t>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>
          <w:rtl w:val="true"/>
        </w:rPr>
        <w:t>ﬨ</w:t>
      </w:r>
      <w:r>
        <w:rPr/>
        <w:t xml:space="preserve"> ०���� ���� ����� ������������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ᠭ�� ���</w:t>
      </w:r>
      <w:r>
        <w:rPr/>
        <w:t>䨣��樨</w:t>
      </w:r>
      <w:r>
        <w:rPr/>
        <w:t>. �</w:t>
      </w:r>
      <w:r>
        <w:rPr/>
        <w:t>ᥣ�� �� ����</w:t>
      </w:r>
      <w:r>
        <w:rPr/>
        <w:t>砭�� ���� 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饥 ���</w:t>
      </w:r>
      <w:r>
        <w:rPr/>
        <w:t>ன�</w:t>
      </w:r>
      <w:r>
        <w:rPr/>
        <w:t>⢮ �</w:t>
      </w:r>
      <w:r>
        <w:rPr/>
        <w:t>뤠���� ��� ��</w:t>
      </w:r>
      <w:r>
        <w:rPr/>
        <w:t>ॢ�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-  </w:t>
      </w:r>
      <w:r>
        <w:rPr/>
        <w:t>㤠����� 䠩��  ��� ��㯯�  䠩���</w:t>
      </w:r>
      <w:r>
        <w:rPr/>
        <w:t>. ��</w:t>
      </w:r>
      <w:r>
        <w:rPr/>
        <w:t xml:space="preserve">। 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뤠���� �����  �� ���</w:t>
      </w:r>
      <w:r>
        <w:rPr/>
        <w:t>⢥</w:t>
      </w:r>
      <w:r>
        <w:rPr/>
        <w:t>ত����</w:t>
      </w:r>
      <w:r>
        <w:rPr/>
        <w:t>.  �� �</w:t>
      </w:r>
      <w:r>
        <w:rPr/>
        <w:t xml:space="preserve">६�  </w:t>
      </w:r>
      <w:r>
        <w:rPr/>
        <w:t>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㤠�塞���  䠩��  ����</w:t>
      </w:r>
      <w:r>
        <w:rPr/>
        <w:t>ࠦ�����  �  ���ଠ</w:t>
      </w:r>
      <w:r>
        <w:rPr/>
        <w:t>樮���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����  ��</w:t>
      </w:r>
      <w:r>
        <w:rPr>
          <w:rtl w:val="true"/>
        </w:rPr>
        <w:t>ࢠ</w:t>
      </w:r>
      <w:r>
        <w:rPr/>
        <w:t>�� �  �� ������  ����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-  </w:t>
      </w:r>
      <w:r>
        <w:rPr/>
        <w:t xml:space="preserve">᧤���  ����  ⥪�⮢�  </w:t>
      </w:r>
      <w:r>
        <w:rPr/>
        <w:t>䠩�</w:t>
      </w:r>
      <w:r>
        <w:rPr/>
        <w:t>.  ��  �</w:t>
      </w:r>
      <w:r>
        <w:rPr/>
        <w:t xml:space="preserve">室� 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 xml:space="preserve">訢����� ���  </w:t>
      </w:r>
      <w:r>
        <w:rPr/>
        <w:t xml:space="preserve">ᮧ��������� </w:t>
      </w:r>
      <w:r>
        <w:rPr/>
        <w:t>䠩��</w:t>
      </w:r>
      <w:r>
        <w:rPr/>
        <w:t>.  � ��⠫</w:t>
      </w:r>
      <w:r>
        <w:rPr/>
        <w:t xml:space="preserve">쭮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 xml:space="preserve">祭 </w:t>
      </w:r>
      <w:r>
        <w:rPr/>
        <w:t xml:space="preserve">०��� ।���஢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-  ��</w:t>
      </w:r>
      <w:r>
        <w:rPr/>
        <w:t>ᬮ��  �  ���������  ���</w:t>
      </w:r>
      <w:r>
        <w:rPr/>
        <w:t>䨣��樨</w:t>
      </w:r>
      <w:r>
        <w:rPr/>
        <w:t xml:space="preserve">.  ���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㡫������ � ����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 xml:space="preserve">䨣��樨  </w:t>
      </w:r>
      <w:r>
        <w:rPr/>
        <w:t>ᮤ�ন�  ��  ������ 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०���  ����  �  ࠡ���  ⥪�⮢��� ।����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࠭���</w:t>
      </w:r>
      <w:r>
        <w:rPr/>
        <w:t xml:space="preserve">" - ��⠭���� </w:t>
      </w:r>
      <w:r>
        <w:rPr/>
        <w:t>०���� �� ���� 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"��</w:t>
      </w:r>
      <w:r>
        <w:rPr>
          <w:rtl w:val="true"/>
        </w:rPr>
        <w:t>ࢠ�</w:t>
      </w:r>
      <w:r>
        <w:rPr>
          <w:rtl w:val="true"/>
        </w:rPr>
        <w:t>" - ��������  ����� ����� ���  ��</w:t>
      </w:r>
      <w:r>
        <w:rPr>
          <w:rtl w:val="true"/>
        </w:rPr>
        <w:t>ࢮ</w:t>
      </w:r>
      <w:r>
        <w:rPr/>
        <w:t>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 </w:t>
      </w:r>
      <w:r>
        <w:rPr/>
        <w:t xml:space="preserve">(  ��  </w:t>
      </w:r>
      <w:r>
        <w:rPr/>
        <w:t xml:space="preserve">㬮�砭��  </w:t>
      </w:r>
      <w:r>
        <w:rPr/>
        <w:t>1  )  �  ����� ��</w:t>
      </w:r>
      <w:r>
        <w:rPr/>
        <w:t>࠭�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��  ������  </w:t>
      </w:r>
      <w:r>
        <w:rPr/>
        <w:t xml:space="preserve">(  ��  </w:t>
      </w:r>
      <w:r>
        <w:rPr/>
        <w:t xml:space="preserve">㬮�砭��  </w:t>
      </w:r>
      <w:r>
        <w:rPr/>
        <w:t>ࠢ��  �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᫥����"  -  ������  �����  ��᫥����  ��</w:t>
      </w:r>
      <w:r>
        <w:rPr/>
        <w:t>࠭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⠥���� </w:t>
      </w:r>
      <w:r>
        <w:rPr/>
        <w:t>䠩��</w:t>
      </w:r>
      <w:r>
        <w:rPr/>
        <w:t>. ��� ���� �</w:t>
      </w:r>
      <w:r>
        <w:rPr/>
        <w:t xml:space="preserve">ᥣ� </w:t>
      </w:r>
      <w:r>
        <w:rPr/>
        <w:t>䠩�� ��� ����� 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 �������� ����</w:t>
      </w:r>
      <w:r>
        <w:rPr/>
        <w:t xml:space="preserve">訬 </w:t>
      </w:r>
      <w:r>
        <w:rPr/>
        <w:t xml:space="preserve">( �� </w:t>
      </w:r>
      <w:r>
        <w:rPr/>
        <w:t xml:space="preserve">㬮�砭�� </w:t>
      </w:r>
      <w:r>
        <w:rPr/>
        <w:t>9999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</w:t>
      </w:r>
      <w:r>
        <w:rPr/>
        <w:t>ப�</w:t>
      </w:r>
      <w:r>
        <w:rPr/>
        <w:t>" - �������� ������ ������⢮ ���⠥��� 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� ����" -  ������ ������⢮ �</w:t>
      </w:r>
      <w:r>
        <w:rPr/>
        <w:t>஡����  ���</w:t>
      </w:r>
      <w:r>
        <w:rPr/>
        <w:t>⠥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����� ��</w:t>
      </w:r>
      <w:r>
        <w:rPr/>
        <w:t xml:space="preserve">ப� </w:t>
      </w:r>
      <w:r>
        <w:rPr/>
        <w:t xml:space="preserve">( �� </w:t>
      </w:r>
      <w:r>
        <w:rPr/>
        <w:t xml:space="preserve">㬮�砭�� </w:t>
      </w:r>
      <w:r>
        <w:rPr/>
        <w:t>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" - ��</w:t>
      </w:r>
      <w:r>
        <w:rPr/>
        <w:t>।���� ०��� �</w:t>
      </w:r>
      <w:r>
        <w:rPr/>
        <w:t>㬥�樨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"��</w:t>
      </w:r>
      <w:r>
        <w:rPr/>
        <w:t>騩 �����</w:t>
      </w:r>
      <w:r>
        <w:rPr/>
        <w:t xml:space="preserve">" - �������� ����� ���� �� ��� </w:t>
      </w:r>
      <w:r>
        <w:rPr/>
        <w:t>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 ������  - ���� ����� �⪠� ��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 ������ - ���⠥� ����� ��</w:t>
      </w:r>
      <w:r>
        <w:rPr/>
        <w:t>࠭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�� ����� - ⮦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 �� </w:t>
      </w:r>
      <w:r>
        <w:rPr/>
        <w:t xml:space="preserve">㬮�砭�� </w:t>
      </w:r>
      <w:r>
        <w:rPr/>
        <w:t>- ����� ������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"������� �����" -  �� </w:t>
      </w:r>
      <w:r>
        <w:rPr/>
        <w:t>᪢����� �</w:t>
      </w:r>
      <w:r>
        <w:rPr/>
        <w:t>㬥�樨  ��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  ��������  㪠�뢠��  �  ���쭮� ��</w:t>
      </w:r>
      <w:r>
        <w:rPr/>
        <w:t>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࠭���  ��� ⥪�</w:t>
      </w:r>
      <w:r>
        <w:rPr/>
        <w:t>饣�  ���</w:t>
      </w:r>
      <w:r>
        <w:rPr/>
        <w:t xml:space="preserve">⠥���� </w:t>
      </w:r>
      <w:r>
        <w:rPr/>
        <w:t>䠩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ᥣ�� ��</w:t>
      </w:r>
      <w:r>
        <w:rPr/>
        <w:t xml:space="preserve">稭����� 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</w:t>
      </w:r>
      <w:r>
        <w:rPr/>
        <w:t>㬥���</w:t>
      </w:r>
      <w:r>
        <w:rPr/>
        <w:t>"  -   ��</w:t>
      </w:r>
      <w:r>
        <w:rPr/>
        <w:t>।����  ������   ���  ���   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��  ��  ����  ��㯯�  �⬥祭��� 䠩���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᪢����� �</w:t>
      </w:r>
      <w:r>
        <w:rPr/>
        <w:t>㬥�樨 ��  ������� ����� ��</w:t>
      </w:r>
      <w:r>
        <w:rPr/>
        <w:t>࠭���  ��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⫨</w:t>
      </w:r>
      <w:r>
        <w:rPr/>
        <w:t>筮�� ��  ����� ����� ��</w:t>
      </w:r>
      <w:r>
        <w:rPr/>
        <w:t>࠭���  �</w:t>
      </w:r>
      <w:r>
        <w:rPr/>
        <w:t>㤥� �</w:t>
      </w:r>
      <w:r>
        <w:rPr/>
        <w:t>ய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  ������</w:t>
      </w:r>
      <w:r>
        <w:rPr/>
        <w:t xml:space="preserve">⢮  </w:t>
      </w:r>
      <w:r>
        <w:rPr/>
        <w:t>䠩���  ��  �������� ��</w:t>
      </w:r>
      <w:r>
        <w:rPr/>
        <w:t>࠭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㤮��� �� ���� ���㬥��樨 </w:t>
      </w:r>
      <w:r>
        <w:rPr/>
        <w:t xml:space="preserve">ࠧ��⮩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⢮ �����" - �������� ������ ������⢮ �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 -  ��</w:t>
      </w:r>
      <w:r>
        <w:rPr/>
        <w:t>।����  ��४���⥫�  ���⮢   �</w:t>
      </w:r>
      <w:r>
        <w:rPr/>
        <w:t>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 �  ��</w:t>
      </w:r>
      <w:r>
        <w:rPr/>
        <w:t>砫� �  � ����  ������ ���</w:t>
      </w:r>
      <w:r>
        <w:rPr/>
        <w:t>⠥��� 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</w:t>
      </w:r>
      <w:r>
        <w:rPr/>
        <w:t>ਭ�  ᨬ�����</w:t>
      </w:r>
      <w:r>
        <w:rPr/>
        <w:t>"  -  ��������  ������  ��</w:t>
      </w:r>
      <w:r>
        <w:rPr/>
        <w:t>ଠ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㧪�� </w:t>
      </w:r>
      <w:r>
        <w:rPr/>
        <w:t>ᨬ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⢮ ����"  - ��������  ������ ����⢥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०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ਢ�������  ��ࠬ��� �����  ��</w:t>
      </w:r>
      <w:r>
        <w:rPr/>
        <w:t>⠭�������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  ��</w:t>
      </w:r>
      <w:r>
        <w:rPr/>
        <w:t>㣠</w:t>
      </w:r>
      <w:r>
        <w:rPr/>
        <w:t>.  �᫨  �����  ⨯ �</w:t>
      </w:r>
      <w:r>
        <w:rPr/>
        <w:t xml:space="preserve">ਭ�� </w:t>
      </w:r>
      <w:r>
        <w:rPr/>
        <w:t>LaserJet II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  �   ���   ��   </w:t>
      </w:r>
      <w:r>
        <w:rPr/>
        <w:t>०����   ��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 ��� ����</w:t>
      </w:r>
      <w:r>
        <w:rPr/>
        <w:t>୮�� �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" - �������� ������ ��</w:t>
      </w:r>
      <w:r>
        <w:rPr/>
        <w:t>ࠬ���� ��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"����</w:t>
      </w:r>
      <w:r>
        <w:rPr/>
        <w:t>쭠� ��</w:t>
      </w:r>
      <w:r>
        <w:rPr/>
        <w:t>ப�</w:t>
      </w:r>
      <w:r>
        <w:rPr/>
        <w:t>" - 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"����� ����� </w:t>
      </w:r>
      <w:r>
        <w:rPr/>
        <w:t>䠩��</w:t>
      </w:r>
      <w:r>
        <w:rPr/>
        <w:t>" - ��</w:t>
      </w:r>
      <w:r>
        <w:rPr/>
        <w:t xml:space="preserve">।���� ������ 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࠭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ॢ��  �ଠ�</w:t>
      </w:r>
      <w:r>
        <w:rPr/>
        <w:t>"  -  ��</w:t>
      </w:r>
      <w:r>
        <w:rPr/>
        <w:t xml:space="preserve">।����  </w:t>
      </w:r>
      <w:r>
        <w:rPr/>
        <w:t>-  �����</w:t>
      </w:r>
      <w:r>
        <w:rPr/>
        <w:t>஢��� ��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㪠�����  � 䠩��  ��� ���</w:t>
      </w:r>
      <w:r>
        <w:rPr/>
        <w:t>.  � �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ॢ�� �ଠ� ���� ����</w:t>
      </w:r>
      <w:r>
        <w:rPr/>
        <w:t>祭 �� ���⨦����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��</w:t>
      </w:r>
      <w:r>
        <w:rPr/>
        <w:t>ப</w:t>
      </w:r>
      <w:r>
        <w:rPr/>
        <w:t xml:space="preserve">,  </w:t>
      </w:r>
      <w:r>
        <w:rPr/>
        <w:t>㪠�������� �  ���䨣��樨</w:t>
      </w:r>
      <w:r>
        <w:rPr/>
        <w:t>, ���</w:t>
      </w:r>
      <w:r>
        <w:rPr/>
        <w:t>室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࠭��� �</w:t>
      </w:r>
      <w:r>
        <w:rPr/>
        <w:t>㤥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㧠</w:t>
      </w:r>
      <w:r>
        <w:rPr/>
        <w:t>"  -  ��</w:t>
      </w:r>
      <w:r>
        <w:rPr/>
        <w:t xml:space="preserve">।����  </w:t>
      </w:r>
      <w:r>
        <w:rPr/>
        <w:t>-  ������  ��  ���� 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᫥���</w:t>
      </w:r>
      <w:r>
        <w:rPr/>
        <w:t>饩  ��</w:t>
      </w:r>
      <w:r>
        <w:rPr/>
        <w:t>࠭���</w:t>
      </w:r>
      <w:r>
        <w:rPr/>
        <w:t xml:space="preserve">.   ���  </w:t>
      </w:r>
      <w:r>
        <w:rPr/>
        <w:t>।��  ����</w:t>
      </w:r>
      <w:r>
        <w:rPr/>
        <w:t>室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</w:t>
      </w:r>
      <w:r>
        <w:rPr/>
        <w:t>㡮���</w:t>
      </w:r>
      <w:r>
        <w:rPr/>
        <w:t>" �</w:t>
      </w:r>
      <w:r>
        <w:rPr/>
        <w:t>ਭ�஢ ��� ���</w:t>
      </w:r>
      <w:r>
        <w:rPr/>
        <w:t>稪� ����砭�� ���� 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����" - ��</w:t>
      </w:r>
      <w:r>
        <w:rPr/>
        <w:t>।���� ������ ��⮯�७�� 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 </w:t>
      </w:r>
      <w:r>
        <w:rPr/>
        <w:t xml:space="preserve">( �� </w:t>
      </w:r>
      <w:r>
        <w:rPr/>
        <w:t xml:space="preserve">㬮�砭�� </w:t>
      </w:r>
      <w:r>
        <w:rPr/>
        <w:t>- 65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ਭ��</w:t>
      </w:r>
      <w:r>
        <w:rPr/>
        <w:t>" - �������� ����� ⨯ �����</w:t>
      </w:r>
      <w:r>
        <w:rPr/>
        <w:t>饣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⮤ ����" - ��</w:t>
      </w:r>
      <w:r>
        <w:rPr/>
        <w:t xml:space="preserve">।���� ��⮤ ���� ⥪�⮢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�  �⨬  �����祭���  �����  ���  ⮣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 ������  �  ����   ��</w:t>
      </w:r>
      <w:r>
        <w:rPr/>
        <w:t>஭  ����  �</w:t>
      </w:r>
      <w:r>
        <w:rPr/>
        <w:t>㬠��</w:t>
      </w:r>
      <w:r>
        <w:rPr/>
        <w:t>.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</w:t>
      </w:r>
      <w:r>
        <w:rPr/>
        <w:t xml:space="preserve">।����� </w:t>
      </w:r>
      <w:r>
        <w:rPr/>
        <w:t>"����</w:t>
      </w:r>
      <w:r>
        <w:rPr/>
        <w:t>譠� 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</w:t>
      </w:r>
      <w:r>
        <w:rPr/>
        <w:t>譠�   �����</w:t>
      </w:r>
      <w:r>
        <w:rPr/>
        <w:t>"   -   ���   �   �����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䠩�� �������� ����� � ���浪� �㬥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�  ��</w:t>
      </w:r>
      <w:r>
        <w:rPr/>
        <w:t>࠭���</w:t>
      </w:r>
      <w:r>
        <w:rPr/>
        <w:t>"  -  ��������  ⮫</w:t>
      </w:r>
      <w:r>
        <w:rPr/>
        <w:t>쪮  ��</w:t>
      </w:r>
      <w:r>
        <w:rPr/>
        <w:t>࠭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묨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�� ��</w:t>
      </w:r>
      <w:r>
        <w:rPr/>
        <w:t>࠭���</w:t>
      </w:r>
      <w:r>
        <w:rPr/>
        <w:t>" - �������� ��</w:t>
      </w:r>
      <w:r>
        <w:rPr/>
        <w:t>࠭���  ⮫</w:t>
      </w:r>
      <w:r>
        <w:rPr/>
        <w:t>쪮 � 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��</w:t>
      </w:r>
      <w:r>
        <w:rPr/>
        <w:t>।������ �����</w:t>
      </w:r>
      <w:r>
        <w:rPr/>
        <w:t xml:space="preserve">" -  ��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࠭��� �⬥</w:t>
      </w:r>
      <w:r>
        <w:rPr/>
        <w:t>祭��� 䠩���</w:t>
      </w:r>
      <w:r>
        <w:rPr/>
        <w:t>, � ��⥬ ��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