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(10U#(s0p10h12v0s0b3T#&amp;l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R T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GI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son Compatibl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PG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. McAra Sof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Copy is the property of B. McAra Software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 to use this software subject to the following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software on a single machine and mak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 for backup purposes.  Other than thi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is software as if it were a book - meaning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any number of people and may be moved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another providing that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may be used by more than one person at one tim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the Introduction Package you may give cop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provided that the entire package (all files)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 modifications are made to the files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ion Package is free I request that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with me (at no charge) in this way I can notif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with or using ArtCopy may be used,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ld provided that such programs bear a 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your own or "Created Using ArtCopy (C) B. McAr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, All Rights Reserved" and that only the .BGI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such programs (eg: no source or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part of ArtCopy or were created with ArtCop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).  In the case of the Introduction Pack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ckage must be distributed with your program in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form.  Developers Package licensees may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TUPPRN.EXE along with the BG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replace the original disks for free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ear in the case of physical defects provided you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ctive disk. I specifically disclaim all 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, implied or statutory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suitability for a particular purpose.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ill I be liable for any loss of business profit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mage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ArtCopy Drivers with Borlan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ancement Request/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Copy is a collection of printer driver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the Borland Graphic Interface to provide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use Borland compilers (Turbo Pascal, Turbo C, C++ and Prolog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nvenient way of producing hard-copy output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drivers do not merely "dump" screen buf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full resolution of the output device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library calls such as Line, Circle, PieSlice etc.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n printers and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Copy is written in assembler to maximize sp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nimize memory requirements leaving as much memory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rograms and data.  Since printers like the HP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duce full page output at 300 dots per inch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could be as large as 1 megabyte.  ArtCopy use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swap data to disk thus keeping memory deman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and graphics buffer to about 5000 bytes.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directed to a RAM disk to maximize speed (Devel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Copy is available in two versions: an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which provides basic printer functionality with BG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laser printers, dot matrix printers and HPGL plo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GI Developers Package which provides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upport including user configuration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roduction Package is available for free - include $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ipping and handling and can be used to create progra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r distribution subject to certain restriction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greement). The Developers Package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 plus $5 shipping and handling and provides full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Programs created with the Developers Packag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ser customized drivers or driver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the user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rtCopy with Borlan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Copy driver files are loaded by the graphic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your Borland compiler in the same way that .BG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rivers are except that one extra step is requi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stallUserDriver function.  See your compil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and review the sample cod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 differ from screens in several important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rogramming point of view.  First of all prin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computer by means of serial or paralle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etwork device.  ArtCopy uses DOS device hand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printers however they are attached.  Secondly dot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er printers require that graphics be encoded as "raster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ster is a series of bytes with bits representing dot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s will hit or toner will be deposited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ust be prepared for the entire graphic pag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ed to the printer.  ArtCopy uses a temporary file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sters while the picture is being created thu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must be available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ase of the Introduction Package the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PCL (LaserJet) drivers send output to the first paralle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C and the HPGL (plotter) driver sends output to the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The Developers Package drivers use the .CFG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output to whatever device is required. A set up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to modify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Communications Settings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communication parameters are not set by the BG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If the printer or plotter is attached to a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should be set up by your program or by the DO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eg: MODE COM2:9600,e,7,1,p) before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Scaling and Device Independence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intain device independence your program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using absolute values for graphic coordinates.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GetMaxX and GetMaxY functions after calling Init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these values and then scale all coordinate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th Borlan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Color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GL driver allows for multi-color drawing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pens.  The SetColor function will cause the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pen which corresponds to the color number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or(0) will cause the plotter to put the pen away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ould prompt the user to mount pens in the correc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ssuing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Paper Size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roduction Package always produces portra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f half-page size on 8 1/2 x 11 pages on Laserj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printers.  The Developer Package provides separat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page landscape mode drawing on these printers (MATRI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HPPC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GL plotter driver maps user coordinates to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 and P2 points.  These points are determined by the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switch on the plotter or may be changed by the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ter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dDTemporary Files#&amp;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Copy uses a temporary file to hold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er data in order to minimize memory requirements.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(TEMP.$$$) is created in the current directo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ime and deleted when you call Close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elopers Package allows you to control which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is used. A .CFG file contains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s required for each driver. Directing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RAM disk will improve the speed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rogram should ensure that 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at run time for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elopers Package contains drivers which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to determine which port will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r and which drive and directory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.  These files use the same name as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 with and have an extension of .CF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HPGL.BGI will use HPG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elopers Package also include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SETUPPRN.EXE) which can be used to change the CF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be included with any programs you sell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users to easily change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...............  State/Prov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 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   (. . .) . . . -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rogram in:  --- Turbo Pascal  ---Turbo C   --- Borl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Other (specify)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:::::::::::::::::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orward the following:          Price    Shipping and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ArtCopy Introduction Package       Free        $5.00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ArtCopy Developers Package         $20.00      $5.00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skatchewan Residents Add 7% PST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Residents Add 7% GST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ArtCopy Introduc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ONLY                  Free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Number (See First Page of this DOC File)   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Cheque or 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Please charge to my VISA/Master Card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Card Number   .............................. Expires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Card Number .............................. Expires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is form with your cheque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McAr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49 Shann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na, Saskatchew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4S 5L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Request/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...............  State/Prov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 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   (. . .) . . . -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Solution/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cAr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9 Shannon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na, Saskatchew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4S 5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10U#(s0p10h12v0s0b3T#&amp;l6D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