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V-,X+,D-,R-,S-,I-,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RTC_B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Run-Time Line Compiler   Version 1.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Copyright (c) 1992 Sergey Murashov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TC_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=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mpilerForBorlandReal=^TCompilerForBorland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pilerForBorlandReal=object(TSmall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fineStandartFunction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deGeneration(CodeStep:TCodeStep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