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V-,X+,D-,R-,S-,I-,N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RTC_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Run-Time Line Compiler   Version 1.5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Copyright (c) 1992 Sergey Murashov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ERR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Uncorre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Undefini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Too many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Unexpecte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"(",")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Small Stack for Compi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 Undefin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NameLen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xpLe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tackSize=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tring=string[MaxName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tring=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Typ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t,Operator,Minus,Constant,Variable,StFunc,UsFunc,OPar,CPar,Stop,Ab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deStep=^TCode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deStep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:PCode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ode:Code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,StFunc,UsFu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:Nam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(Num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(RealObject:point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:(OpName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:(FData:Number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:(Err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String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ta:array [0..$F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ngString=^Long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ar_(name:NameString;Next:PCodeStep):PCode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unction_(name:NameString;FuncPtr:pointer;Next:PCodeStep):PCode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mallCompiler=^TSmall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mallCompiler=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ist:PCode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Result:PLong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Va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P,CurrSP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************** User Methods 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UserNameList:PCode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ta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Error,ErrorPo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ACodeSize:word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Code(var Func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CodeBuf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************** Internal Methods 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fineStandartFunction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ddFragment(var Dest:LongString;AData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sh(CodeStep:TCode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op(var CodeStep:TCode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ete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Name(s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Number(var NumString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Name(var Code:TCode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exer(var CodeStep:TCode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Operation(c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deGeneration(CodeStep:TCodeStep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ull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CodeSize(var Size:word;var Error,ErrorPo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iz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Coun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:PCode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ode:TCode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,ErrPo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