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ࠬ��஢ ��� �⨫�� � ��������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ᮤ�ন�  �।�</w:t>
      </w:r>
      <w:r>
        <w:rPr/>
        <w:t xml:space="preserve">⢠  ���  </w:t>
      </w:r>
      <w:r>
        <w:rPr/>
        <w:t>ࠧ���  ��ப�  ��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 �</w:t>
      </w:r>
      <w:r>
        <w:rPr/>
        <w:t>ਬ��</w:t>
      </w:r>
      <w:r>
        <w:rPr/>
        <w:t>塞�� ��� �⨫�� � �����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ᯮ�</w:t>
      </w:r>
      <w:r>
        <w:rPr/>
        <w:t>짮���� ��� ���� � ��������� ��</w:t>
      </w:r>
      <w:r>
        <w:rPr/>
        <w:t>ப�</w:t>
      </w:r>
      <w:r>
        <w:rPr/>
        <w:t>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䨣��樨</w:t>
      </w:r>
      <w:r>
        <w:rPr/>
        <w:t>, � ���</w:t>
      </w:r>
      <w:r>
        <w:rPr/>
        <w:t xml:space="preserve">஬ ������ 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���  ���������  ��ப�  ����</w:t>
      </w:r>
      <w:r>
        <w:rPr/>
        <w:t xml:space="preserve">室���  </w:t>
      </w:r>
      <w:r>
        <w:rPr/>
        <w:t>ᮧ��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TParser, ��⥬ � ������� ��⮤� Insert ��⠢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</w:t>
      </w:r>
      <w:r>
        <w:rPr/>
        <w:t>ࠬ����</w:t>
      </w:r>
      <w:r>
        <w:rPr/>
        <w:t>,  �����  �����  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 �  ��⥬  �</w:t>
      </w:r>
      <w:r>
        <w:rPr/>
        <w:t xml:space="preserve">맢���   ��楤���   </w:t>
      </w:r>
      <w:r>
        <w:rPr/>
        <w:t>ParseCommandLin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ConfigFile.   ��������   </w:t>
      </w:r>
      <w:r>
        <w:rPr/>
        <w:t>ࠧ���   ���� 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६����� ��</w:t>
      </w:r>
      <w:r>
        <w:rPr/>
        <w:t>襩 �</w:t>
      </w:r>
      <w:r>
        <w:rPr/>
        <w:t>ணࠬ��</w:t>
      </w:r>
      <w:r>
        <w:rPr/>
        <w:t>, �����  �</w:t>
      </w:r>
      <w:r>
        <w:rPr/>
        <w:t>뫨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</w:t>
      </w:r>
      <w:r>
        <w:rPr/>
        <w:t>⠬-��᫥����� TOption �� 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A:Boolean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Boolean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Boolean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String='���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ile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:P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=New(PParser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^.Insert(New(POffKey,Init('A',@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^.Insert(New(POnKey,Init('B',@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^.Insert(New(POnOffKey,Init('C',@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^.Insert(New(PStringKey,Init('S',@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^.Insert(New(PParameterKey,Init(A,Tru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CommandLin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(P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ࠡ��� �⮩ �ணࠬ�� ��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���������  ��</w:t>
      </w:r>
      <w:r>
        <w:rPr/>
        <w:t xml:space="preserve">ப�  ��������  ����  </w:t>
      </w:r>
      <w:r>
        <w:rPr/>
        <w:t>/A,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A �</w:t>
      </w:r>
      <w:r>
        <w:rPr/>
        <w:t>㤥� ��</w:t>
      </w:r>
      <w:r>
        <w:rPr/>
        <w:t>⠭������ 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��� </w:t>
      </w:r>
      <w:r>
        <w:rPr/>
        <w:t>/B, � B �</w:t>
      </w:r>
      <w:r>
        <w:rPr/>
        <w:t>㤥� ��</w:t>
      </w:r>
      <w:r>
        <w:rPr/>
        <w:t>⠭������ �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������  </w:t>
      </w:r>
      <w:r>
        <w:rPr/>
        <w:t>/C+   ���   /C-   �   C   ������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True ��� False, � ������  /C 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 xml:space="preserve">/S,  </w:t>
      </w:r>
      <w:r>
        <w:rPr/>
        <w:t>ᮯ஢��������  ⥪�⮬   �   ����</w:t>
      </w:r>
      <w:r>
        <w:rPr/>
        <w:t>窠�</w:t>
      </w:r>
      <w:r>
        <w:rPr/>
        <w:t>, 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"Title" ������� ���</w:t>
      </w:r>
      <w:r>
        <w:rPr/>
        <w:t>祭�� ��</w:t>
      </w:r>
      <w:r>
        <w:rPr/>
        <w:t xml:space="preserve">६����� </w:t>
      </w:r>
      <w:r>
        <w:rPr/>
        <w:t>S �� 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ࠬ���</w:t>
      </w:r>
      <w:r>
        <w:rPr/>
        <w:t>, �� ����</w:t>
      </w:r>
      <w:r>
        <w:rPr/>
        <w:t xml:space="preserve">騩 ��䨪� </w:t>
      </w:r>
      <w:r>
        <w:rPr/>
        <w:t>/ ���  -  �</w:t>
      </w:r>
      <w:r>
        <w:rPr/>
        <w:t>㤥�  ��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FileName,  �  �᫨  ⠪���  ��  ��������,  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 </w:t>
      </w:r>
      <w:r>
        <w:rPr/>
        <w:t>ᮮ�</w:t>
      </w:r>
      <w:r>
        <w:rPr/>
        <w:t>饭�� �� �訡��</w:t>
      </w:r>
      <w:r>
        <w:rPr/>
        <w:t>, ⠪ ��� �� ��⠥�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��� � �������  �</w:t>
      </w:r>
      <w:r>
        <w:rPr/>
        <w:t xml:space="preserve">롮�  �㦭���  ⨯�  ��ꥪ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 </w:t>
      </w:r>
      <w:r>
        <w:rPr/>
        <w:t>TOption � ��</w:t>
      </w:r>
      <w:r>
        <w:rPr/>
        <w:t>।�� ��� ��ࠬ��஢ 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ꥪ�� ������� �� ��� ��㯯� </w:t>
      </w:r>
      <w:r>
        <w:rPr/>
        <w:t>- ��</w:t>
      </w:r>
      <w:r>
        <w:rPr/>
        <w:t>ࠬ���� � ��</w:t>
      </w:r>
      <w:r>
        <w:rPr/>
        <w:t xml:space="preserve">樨 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ꥪ�  ��</w:t>
      </w:r>
      <w:r>
        <w:rPr/>
        <w:t xml:space="preserve">ࠬ���  </w:t>
      </w:r>
      <w:r>
        <w:rPr/>
        <w:t>(TParameter)  ����</w:t>
      </w:r>
      <w:r>
        <w:rPr/>
        <w:t>砥�   ��  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� ��६����� � ��ᢠ����� �� ���</w:t>
      </w:r>
      <w:r>
        <w:rPr/>
        <w:t>祭�� ��</w:t>
      </w:r>
      <w:r>
        <w:rPr>
          <w:rtl w:val="true"/>
        </w:rPr>
        <w:t>ࢮ</w:t>
      </w:r>
      <w:r>
        <w:rPr/>
        <w:t>�� 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, �� ��</w:t>
      </w:r>
      <w:r>
        <w:rPr/>
        <w:t>饣��� ���箬</w:t>
      </w:r>
      <w:r>
        <w:rPr/>
        <w:t>( �� ����</w:t>
      </w:r>
      <w:r>
        <w:rPr/>
        <w:t>饣�  ��䨪</w:t>
      </w:r>
      <w:r>
        <w:rPr/>
        <w:t>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���  -)  �  ��  �</w:t>
      </w:r>
      <w:r>
        <w:rPr/>
        <w:t>ᯮ�</w:t>
      </w:r>
      <w:r>
        <w:rPr/>
        <w:t>짮�������  �  ����  �����</w:t>
      </w:r>
      <w:r>
        <w:rPr/>
        <w:t>-��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⮬ ⮣�  ��  ⨯�</w:t>
      </w:r>
      <w:r>
        <w:rPr/>
        <w:t>.  ��</w:t>
      </w:r>
      <w:r>
        <w:rPr/>
        <w:t>ன  ��ࠬ���  ����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>- Required ������ ��</w:t>
      </w:r>
      <w:r>
        <w:rPr/>
        <w:t>易⥫쭮���   ������</w:t>
      </w:r>
      <w:r>
        <w:rPr/>
        <w:t>⢨�  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</w:t>
      </w:r>
      <w:r>
        <w:rPr/>
        <w:t>ࠬ��� �� ������</w:t>
      </w:r>
      <w:r>
        <w:rPr/>
        <w:t>,  �  Required  =  True,  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CommandLine  �</w:t>
      </w:r>
      <w:r>
        <w:rPr/>
        <w:t>뤠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ࠧ��� </w:t>
      </w:r>
      <w:r>
        <w:rPr/>
        <w:t>䠩�� ���䨣��樨 ��</w:t>
      </w:r>
      <w:r>
        <w:rPr/>
        <w:t>ࠬ���� �� �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TKey � ��� ��᫥�����) - ��</w:t>
      </w:r>
      <w:r>
        <w:rPr/>
        <w:t>ࠧ�� ����� ࠧ��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樠����樨 �������� ��</w:t>
      </w:r>
      <w:r>
        <w:rPr/>
        <w:t>ப�</w:t>
      </w:r>
      <w:r>
        <w:rPr/>
        <w:t>, ���⭨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᫨ ���� ����</w:t>
      </w:r>
      <w:r>
        <w:rPr/>
        <w:t xml:space="preserve">ࠥ��� � ��������� ��ப�  ���  </w:t>
      </w:r>
      <w:r>
        <w:rPr/>
        <w:t>/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) � ���� ��</w:t>
      </w:r>
      <w:r>
        <w:rPr/>
        <w:t>६�����</w:t>
      </w:r>
      <w:r>
        <w:rPr/>
        <w:t>,  �</w:t>
      </w:r>
      <w:r>
        <w:rPr/>
        <w:t>易����  �  ���箬</w:t>
      </w:r>
      <w:r>
        <w:rPr/>
        <w:t>,  ⨯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⨯� ����</w:t>
      </w:r>
      <w:r>
        <w:rPr/>
        <w:t>.  ����</w:t>
      </w:r>
      <w:r>
        <w:rPr/>
        <w:t>訥  �  �����쪨�  �㪢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祩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㫥 </w:t>
      </w:r>
      <w:r>
        <w:rPr/>
        <w:t>Parsers ��</w:t>
      </w:r>
      <w:r>
        <w:rPr/>
        <w:t>।����� ᫥���</w:t>
      </w:r>
      <w:r>
        <w:rPr/>
        <w:t>騥 ⨯� ���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���  �</w:t>
      </w:r>
      <w:r>
        <w:rPr/>
        <w:t>易���� ���</w:t>
      </w:r>
      <w:r>
        <w:rPr/>
        <w:t>ଠ�  �         �    ����</w:t>
      </w:r>
      <w:r>
        <w:rPr/>
        <w:t>⢨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�</w:t>
      </w:r>
      <w:r>
        <w:rPr/>
        <w:t>६�����    ����������� ��ப�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tegerKey     � LongInt       � /Nxxx,  ���   xxx�  ���������� �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�����</w:t>
      </w:r>
      <w:r>
        <w:rPr/>
        <w:t>筮�   �᫮������� 楫�� �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����  </w:t>
      </w:r>
      <w:r>
        <w:rPr/>
        <w:t>$��⭠���-�</w:t>
      </w:r>
      <w:r>
        <w:rPr/>
        <w:t>㪠������ ��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�</w:t>
      </w:r>
      <w:r>
        <w:rPr/>
        <w:t>筮� �᫮      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alKey        �TPString.Float � /Nxxx,  ���   xxx�      �������</w:t>
      </w:r>
      <w:r>
        <w:rPr/>
        <w:t>筮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�����</w:t>
      </w:r>
      <w:r>
        <w:rPr/>
        <w:t>筮�  �᫮</w:t>
      </w:r>
      <w:r>
        <w:rPr/>
        <w:t>,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�������� �  �����</w:t>
      </w:r>
      <w:r>
        <w:rPr/>
        <w:t>-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�</w:t>
      </w:r>
      <w:r>
        <w:rPr/>
        <w:t>饩 �窮�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nOffKey       �Boolean        �/N+ ��� /N-       ���⠭�������� 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�                  ������� �  </w:t>
      </w:r>
      <w:r>
        <w:rPr/>
        <w:t>True,  �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                  �</w:t>
      </w:r>
      <w:r>
        <w:rPr/>
        <w:t xml:space="preserve">㪠��� ���� �  </w:t>
      </w:r>
      <w:r>
        <w:rPr/>
        <w:t>Fals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                  ��᫨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nKey          �Boolean        �/N                ��᫨  ����  </w:t>
      </w:r>
      <w:r>
        <w:rPr/>
        <w:t>㪠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                  ���</w:t>
      </w:r>
      <w:r>
        <w:rPr/>
        <w:t>⠭�������� 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�                  ������� � </w:t>
      </w:r>
      <w:r>
        <w:rPr/>
        <w:t>Tru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OffKey         �Boolean        �/N                ��᫨  ����  </w:t>
      </w:r>
      <w:r>
        <w:rPr/>
        <w:t>㪠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                  ���</w:t>
      </w:r>
      <w:r>
        <w:rPr/>
        <w:t>⠭�������� 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�                  ������� � </w:t>
      </w:r>
      <w:r>
        <w:rPr/>
        <w:t>Fal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StringKey      �String         �/N"⥪��"         ������</w:t>
      </w:r>
      <w:r>
        <w:rPr/>
        <w:t>뢠��  ⥪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                  ���</w:t>
      </w:r>
      <w:r>
        <w:rPr/>
        <w:t>ப���� ��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FileNameKey    �String         �/Nfilename        ������</w:t>
      </w:r>
      <w:r>
        <w:rPr/>
        <w:t>뢠�� �  ��</w:t>
      </w:r>
      <w:r>
        <w:rPr/>
        <w:t>ப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                  ���� ��</w:t>
      </w:r>
      <w:r>
        <w:rPr/>
        <w:t>६����� 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                  ���</w:t>
      </w:r>
      <w:r>
        <w:rPr/>
        <w:t>, ᫥�����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                  �</w:t>
      </w:r>
      <w:r>
        <w:rPr/>
        <w:t>।�</w:t>
      </w:r>
      <w:r>
        <w:rPr/>
        <w:t>⢥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                  �</w:t>
      </w:r>
      <w:r>
        <w:rPr/>
        <w:t>䠩�� 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                  ������⨬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�                  �</w:t>
      </w:r>
      <w:r>
        <w:rPr/>
        <w:t xml:space="preserve">䠩�� </w:t>
      </w:r>
      <w:r>
        <w:rPr/>
        <w:t>ᨬ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mediateKey   � ������</w:t>
      </w:r>
      <w:r>
        <w:rPr/>
        <w:t xml:space="preserve">쭠� </w:t>
      </w:r>
      <w:r>
        <w:rPr/>
        <w:t>far� /N               � �</w:t>
      </w:r>
      <w:r>
        <w:rPr/>
        <w:t>믮���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�</w:t>
      </w:r>
      <w:r>
        <w:rPr/>
        <w:t xml:space="preserve">楤�� ��� �                  �� ������ </w:t>
      </w:r>
      <w:r>
        <w:rPr/>
        <w:t>ࠧ�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�</w:t>
      </w:r>
      <w:r>
        <w:rPr/>
        <w:t>ࠬ��஢    �                  �������� ��ப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冷� ����饭�� ��ꥪ⮢ � </w:t>
      </w:r>
      <w:r>
        <w:rPr/>
        <w:t xml:space="preserve">ᯨ᮪ ४������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������� �� ����</w:t>
      </w:r>
      <w:r>
        <w:rPr/>
        <w:t>, ����� ����� �����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</w:t>
      </w:r>
      <w:r>
        <w:rPr/>
        <w:t>ப�</w:t>
      </w:r>
      <w:r>
        <w:rPr/>
        <w:t>, � ��⥬ - ��</w:t>
      </w:r>
      <w:r>
        <w:rPr/>
        <w:t>ࠬ����</w:t>
      </w:r>
      <w:r>
        <w:rPr/>
        <w:t>, � ⮬  ���</w:t>
      </w:r>
      <w:r>
        <w:rPr/>
        <w:t>浪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 ������ ����� � ��������� ��ப�</w:t>
      </w:r>
      <w:r>
        <w:rPr/>
        <w:t>. 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</w:t>
      </w:r>
      <w:r>
        <w:rPr/>
        <w:t>, ������� � ��������� ��</w:t>
      </w:r>
      <w:r>
        <w:rPr/>
        <w:t>ப� ����� ����</w:t>
      </w:r>
      <w:r>
        <w:rPr/>
        <w:t>訩  �</w:t>
      </w:r>
      <w:r>
        <w:rPr/>
        <w:t>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祬 ���� � 䠩�� ���䨣��樨</w:t>
      </w:r>
      <w:r>
        <w:rPr/>
        <w:t>, ��</w:t>
      </w:r>
      <w:r>
        <w:rPr/>
        <w:t xml:space="preserve">뢠�� </w:t>
      </w:r>
      <w:r>
        <w:rPr/>
        <w:t>Parse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ParseConfigFile. ParseConfigFile ���  </w:t>
      </w:r>
      <w:r>
        <w:rPr/>
        <w:t>䠩� 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 ⥪�饬 ��</w:t>
      </w:r>
      <w:r>
        <w:rPr/>
        <w:t>⠫���, ��⥬  �  ��⠫���,  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-</w:t>
      </w:r>
      <w:r>
        <w:rPr/>
        <w:t>䠩� �</w:t>
      </w:r>
      <w:r>
        <w:rPr/>
        <w:t xml:space="preserve">ணࠬ�� </w:t>
      </w:r>
      <w:r>
        <w:rPr/>
        <w:t xml:space="preserve">(DOS ��� 3.0), � ��⥬ � ��⠫����,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����</w:t>
      </w:r>
      <w:r>
        <w:rPr/>
        <w:t>室��� ����</w:t>
      </w:r>
      <w:r>
        <w:rPr/>
        <w:t>஢��� ᯨ᮪  �����⨬��  ���</w:t>
      </w:r>
      <w:r>
        <w:rPr/>
        <w:t>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</w:t>
      </w:r>
      <w:r>
        <w:rPr/>
        <w:t>祭�� �������� ��</w:t>
      </w:r>
      <w:r>
        <w:rPr/>
        <w:t>ࠬ��஢</w:t>
      </w:r>
      <w:r>
        <w:rPr/>
        <w:t>, ���  ��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 ��</w:t>
      </w:r>
      <w:r>
        <w:rPr/>
        <w:t xml:space="preserve">娢���� </w:t>
      </w:r>
      <w:r>
        <w:rPr/>
        <w:t>ARJ � LHA, 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⠢��� � ����� � ��</w:t>
      </w:r>
      <w:r>
        <w:rPr/>
        <w:t>ࠬ����</w:t>
      </w:r>
      <w:r>
        <w:rPr/>
        <w:t xml:space="preserve">, �� ������ ������ 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⠭����� ���� SkipUnknown ����� �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</w:t>
      </w:r>
      <w:r>
        <w:rPr/>
        <w:t xml:space="preserve">맢��� </w:t>
      </w:r>
      <w:r>
        <w:rPr/>
        <w:t>Parse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 ����</w:t>
      </w:r>
      <w:r>
        <w:rPr/>
        <w:t>ᨬ��� �� ��ࠬ��஢ ��������� ᯨ᮪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⠭����� ���� SkipUnknown � Fal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�� </w:t>
      </w:r>
      <w:r>
        <w:rPr/>
        <w:t>ࠧ �</w:t>
      </w:r>
      <w:r>
        <w:rPr/>
        <w:t xml:space="preserve">맢��� </w:t>
      </w:r>
      <w:r>
        <w:rPr/>
        <w:t>Parse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砥 �����㦥��� �訡�� � ��������� ��</w:t>
      </w:r>
      <w:r>
        <w:rPr/>
        <w:t xml:space="preserve">ப� �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樨</w:t>
      </w:r>
      <w:r>
        <w:rPr/>
        <w:t>, ��</w:t>
      </w:r>
      <w:r>
        <w:rPr/>
        <w:t xml:space="preserve">뢠���� ��⮤ </w:t>
      </w:r>
      <w:r>
        <w:rPr/>
        <w:t>Error ��</w:t>
      </w:r>
      <w:r>
        <w:rPr/>
        <w:t xml:space="preserve">ꥪ� </w:t>
      </w:r>
      <w:r>
        <w:rPr/>
        <w:t>TParser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>饭�� � ��뢠�� ��</w:t>
      </w:r>
      <w:r>
        <w:rPr/>
        <w:t>⠭�� �</w:t>
      </w:r>
      <w:r>
        <w:rPr/>
        <w:t>ணࠬ��</w:t>
      </w:r>
      <w:r>
        <w:rPr/>
        <w:t>. �᫨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ॠ��� �� �</w:t>
      </w:r>
      <w:r>
        <w:rPr/>
        <w:t>訡��</w:t>
      </w:r>
      <w:r>
        <w:rPr/>
        <w:t xml:space="preserve">, ��� ⥪�� </w:t>
      </w:r>
      <w:r>
        <w:rPr/>
        <w:t>ᮮ�</w:t>
      </w:r>
      <w:r>
        <w:rPr/>
        <w:t>饭��</w:t>
      </w:r>
      <w:r>
        <w:rPr/>
        <w:t xml:space="preserve">, �� �����  </w:t>
      </w:r>
      <w:r>
        <w:rPr/>
        <w:t>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ꥪ� </w:t>
      </w:r>
      <w:r>
        <w:rPr/>
        <w:t>TParser � ��</w:t>
      </w:r>
      <w:r>
        <w:rPr/>
        <w:t>९���� ���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樠������ </w:t>
      </w:r>
      <w:r>
        <w:rPr/>
        <w:t>T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�� ��</w:t>
      </w:r>
      <w:r>
        <w:rPr/>
        <w:t>ࠬ���</w:t>
      </w:r>
      <w:r>
        <w:rPr/>
        <w:t>/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sert(Key:P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樠������ </w:t>
      </w:r>
      <w:r>
        <w:rPr/>
        <w:t>T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uctor Init(var AStringVar:String; Require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樠������ ����</w:t>
      </w:r>
      <w:r>
        <w:rPr/>
        <w:t>(�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uctor Init(Name : String; AVar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arseCommandLine(P:PPar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arseConfigFile(P:PParser;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⮦���� ����� ����� � �</w:t>
      </w:r>
      <w:r>
        <w:rPr/>
        <w:t>ᥬ� �������</w:t>
      </w:r>
      <w:r>
        <w:rPr/>
        <w:t>묨 ��ꥪ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Done;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楤�� ��</w:t>
      </w:r>
      <w:r>
        <w:rPr/>
        <w:t>ࠡ�⪨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Error(ErrNum: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validOption = 1; -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validNumber = 2; - �</w:t>
      </w:r>
      <w:r>
        <w:rPr/>
        <w:t xml:space="preserve">訡�� � ����� �᫠ � </w:t>
      </w:r>
      <w:r>
        <w:rPr/>
        <w:t>IntegerKe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oClosingQuote = 3; - ��������� ����</w:t>
      </w:r>
      <w:r>
        <w:rPr/>
        <w:t>뢠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oRequiredParameter = 4; -  ���������  ��</w:t>
      </w:r>
      <w:r>
        <w:rPr/>
        <w:t>易⥫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