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pars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ursive decent expression parser for turbo-pascal, Loewy Ron, 1991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er.doc, Last Update :                  Jun. 14, 1991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is a recursive decent expression parser unit for Turbo-Pasca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ncludes the 5 basic math. operators (+ - * / ^),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functions (sin, exp, cos, ln, log10, log2, abs, arctan, sq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rt, tan, cotan, arcsin, arccos) and 2 constants (pi, e). Pars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receive formula input from the user, and perform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during program runtime. Parser supports 10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v0, v1, .., v9) that can be set (using the = operator)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rmula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parser unit in your program using the USES clause,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arse a string formula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:= stringFormula; { stringFormula is where you've got the formu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sult := getExpr(valid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alidity = 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Error { the formula has an error at the errA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Result(my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- the source code is provided, so you will probab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understand that example after you will look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unit and docs. are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unit. The use of the unit is at your own risk. By us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is copyrighted by myself, (c) Loewy Ron, 1990, 1991.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, and it can be used for non-commercial programs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worthy, and plan to use it in a commercial product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. (An order form is supplied - ORD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one but myself, is allowed to charge money for par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en minimal distribu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what-ever you want to at my addres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wy Ron,                     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Haneveem st.            Or          20 Smolansk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eliya, 46465,                     Haifa, 343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.                              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-Pascal is a copyright of Borland Internation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