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Turbo Pascal Version 4.0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TURBO3 Unit Interface Documentation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(Turbo Pascal 3.0 Compatibility Unit)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Copyright (c) 1987 Borland International, Inc.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D-,I-,S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Turbo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C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d: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reak: Boolean absolute Check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signKbd(var F: 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emAvail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xAvail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ongFileSize(var F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ongFilePos(var F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ngSeek(var F; Pos: Re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ormVideo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ighVideo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wVideo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Oresult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