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4.0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RT Unit Interface Documentation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 Borland International, Inc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I-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RT m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40          = 0;            { 40x25 B/W on Color Ada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0          = 1;            { 40x25 Color on Color Ada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80          = 2;            { 80x25 B/W on Color Ada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80          = 3;            { 80x25 Color on Color Ada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         = 7;            { 80x25 on Monochrome Ada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       = 256;          { Add-in for ROM fo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ode constants for 3.0 compatibil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0           = CO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80           = CO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reground and background color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reground color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-in for blink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        = 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reak: Boolean;    { Enable Ctrl-Brea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OF: Boolean;      { Enable Ctrl-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Video: Boolean;   { Enable direct video addres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now: Boolean;     { Enable snow filte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Mode: Word;         { Current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Attr: Byte;         { Current text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Min: Word;          { Window upper left coordin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Max: Word;          { Window lower right coordin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1B: Pointer;     { Saved interrupt $1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Crt(var F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(X1,Y1,X2,Y2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(X,Y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reX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reY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Color(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Background(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w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(M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und(Hz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