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BINOBJ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program BINOBJ.EXE converts any binary file to an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o it can be linked into a Turbo Pascal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cedure." This is useful if you have a binary data file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 in the code segment or is too large to make into a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 array. For example, you can use BINOBJ along with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to link the graphics driver or font files directly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. Then, to use your graph program, you need only have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see the example, GRLINK.PAS on disk I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OBJ takes 3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OBJ   &lt;source[.BIN]&gt;  &lt;destination[.OBJ]&gt;  &lt;public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ource&gt; is the binary file to convert; &lt;destination&gt; i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OBJ to be produced; and &lt;public name&gt;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s it will be declared in your Turbo Pasc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, the procedure ShowScreen take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arameter and moves 4000 bytes of data to screen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MENU.DTA contains the image of the main menu screen (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5 * 2 = 4000 bytes).  Here's the simple (no error-check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MYPROG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yPr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Screen(var ScreenData 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isplay a screenful of data--no error-checking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o(LastMode) = 7) then            { mono?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= $B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= $B8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(ScreenData^,                     { from poi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r(ScreenSegment, 0)^,          { to video memor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);                           { 80 * 25 *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P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F 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(MenuF, 'MENU.DTA');            { open screen data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(MenuF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MenuP, 4000);                  { allocate buffer on he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Read(MenuF, MenuP^, 4000);       { read screen dat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(Men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creen(MenuP);                    { display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data file (MENU.DTA) is opened and then rea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on the heap. MENU.DTA must be present at runtim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work. Instead, you can use BINOBJ to convert MENU.D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.OBJ file (MENUDTA.OBJ) and tell it to associate the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lled MenuData. Then you can declare the fak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nuData, which actually contains the screen data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nk in the .OBJ file with the {$L} compiler direct, Menu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4000 bytes long and contain your screen data. First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OBJ on MENU.D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obj MENU.DTA MENUDTA Menu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ameter, MENU.DTA, is the now-familiar fil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; the second, MENUDTA, is the name of the .OBJ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(since we didn't specify an extension, .OBJ will be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arameter, MenuData, is the name of the external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will be declared in your program. Now that you'v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DTA to an .OBJ file, here's what the new MYPROG.PAS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yPr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C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howScreen(ScreenData 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isplay a screenful of data--no error checking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o(LastMode) = 7) then            { mono?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= $B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egment := $B8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(ScreenData^,                     { from poi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r(ScreenSegment, 0)^,          { to video memor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);                           { 80 * 25 *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nuData; extern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L MENUDTA.OBJ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creen(@MenuData);                { display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ShowScreen didn't change at all, and that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cedure is passed using the @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linking the screen data into the .EXE is obvi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any support files in order to run the progra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you have the luxury of referring to your screen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nuData). There are several disadvantages to this appro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 Every time you modify the screen data fil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nvert it to an .OBJ file and recompile MYPROG. In addi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to have a separate .OBJ file (and external procedur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een you wa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OBJ is especially useful when the binary file you wish to li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irly stable. One of the sample graphics programs uses BINOBJ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two units that contain the driver and font files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t the beginning of GRLINK.PAS on Disk III,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RegisterBGIdriver and RegisterBGIfont in GRAPH.DO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