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Turbo Pascal Version 4.0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DOS Unit Interface Documentation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Copyright (c) 1987 Borland International, Inc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D-,I-,S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lags bit mask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arry     = $0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arity    = $00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uxiliary = $00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Zero      = $0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ign      = $0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verflow  = $08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mode magic numb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Closed = $D7B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Input  = $D7B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Output = $D7B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InOut  = $D7B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attribute constan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Only  = $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    = $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File   = $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ID  = $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= $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  = $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File   = $3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gisters record used by Intr and MsDo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Inte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: (AX,BX,CX,DX,BP,SI,DI,DS,ES,Flags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(AL,AH,BL,BH,CL,CH,DL,DH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yped-file and untyped-file recor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Siz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vate: array[1..26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Data: array[1..16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array[0..79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xtfile recor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Buf = array[0..127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Siz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vat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Pos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End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Ptr: ^Text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Func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OutFunc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ushFunc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Func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Data: array[1..16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array[0..79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: Text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earch record used by FindFirst and FindNex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: array[1..21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: string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Date and time record used by PackTime and UnpackTi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Tim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ar,Month,Day,Hour,Min,Sec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Error: Integer;          { Error status variab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tr(IntNo: Byte; var Regs: Regis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sDos(var Regs: Regis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Date(var Year,Month,Day,DayOfWeek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Date(Year,Month,Day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Time(var Hour,Minute,Second,Sec100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Time(Hour,Minute,Second,Sec100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skFree(Drive: Byte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skSize(Drive: Byte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FAttr(var F; var Attr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FAttr(var F; Attr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FTime(var F; var Time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FTime(var F; Time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ndFirst(Path: String; Attr: Word; var F: Search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ndNext(var F: Search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npackTime(P: Longint; var T: Date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ckTime(var T: DateTime; var P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IntVec(IntNo: Byte; var Vector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IntVec(IntNo: Byte; Vector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Keep(ExitCode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ec(Path,CmdLine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sExitCode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