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 UN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file contains the interfac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nit. The second part of this file contains cor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Graph unit material in the Owner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4.0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GRAPH Unit Interface Documentation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 by Borland International, In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R-,S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raphResult error return code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k               = 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InitGraph      = 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tDetected      =  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FileNotFound     =  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Driver    =  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LoadMem        =  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ScanMem        =  -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FloodMem       =  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FontNotFound     =  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oFontMem        =  -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Mode      = 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rror            = -11;   { generic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Oerror          = 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Font      = -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FontNum   = -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nvalidDeviceNum = -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efine graphics driv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  = 0;    { requests autodete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64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Mono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Mono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3270  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raphics modes for each dri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0      = 0;  { 320x200 palette 0: LightGreen, LightRed, Yellow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1      = 1;  { 320x200 palette 1: LightCyan, LightMagenta, White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2      = 2;  { 320x200 palette 2: Green, Red, Brown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3      = 3;  { 320x200 palette 3: Cyan, Magenta, LightGray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i      = 4;  { 640x20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C0     = 0;  { 320x200 palette 0: LightGreen, LightRed, Yellow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C1     = 1;  { 320x200 palette 1: LightCyan, LightMagenta, White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C2     = 2;  { 320x200 palette 2: Green, Red, Brown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C3     = 3;  { 320x200 palette 3: Cyan, Magenta, LightGray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Med    = 4;  { 640x20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Hi     = 5;  { 640x48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o      = 0;  { 640x200 16 color 4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Hi      = 1;  { 640x350 16 color 2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64Lo    = 0;  { 640x200 16 color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64Hi    = 1;  { 640x350 4 color 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MonoHi  = 3;  { 640x350 64K on card, 1 page; 256K on card, 2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MonoHi = 0;  { 720x348 2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C0   = 0;  { 320x200 palette 0: LightGreen, LightRed, Yellow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C1   = 1;  { 320x200 palette 1: LightCyan, LightMagenta, White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C2   = 2;  { 320x200 palette 2: Green, Red, Brown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C3   = 3;  { 320x200 palette 3: Cyan, Magenta, LightGray;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Med  = 4;  { 640x20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400Hi   = 5;  { 640x40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Lo      = 0;  { 640x200 16 color 4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Med     = 1;  { 640x350 16 color 2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Hi      = 2;  { 640x480 16 color 1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3270Hi   = 0;  { 720x350 1 p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lors for SetPalette and SetAllPalett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ine styles and widths for Get/SetLineStyl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Ln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tedLn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n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dLn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BitLn  = 4;       { User-defined line sty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Width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Width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/GetTextStyle constant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Font   = 0;    { 8x8 bit mapped fo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xFont   = 1;    { "Stroked" fo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Font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sSerifFont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icFont 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Dir   = 0;       { left to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Dir    = 1;       { bottom to t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harSize = 0;     { user-defined char siz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lipping constant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On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Off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ar3D constant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n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ff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l patterns for Get/SetFillStyl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Fill       = 0;  { fills area in back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Fill       = 1;  { fills area in solid fill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ill        = 2;  { ---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SlashFill     = 3;  { ///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Fill       = 4;  { /// fill with thick l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lashFill     = 5;  { \\\ fill with thick l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BkSlashFill   = 6;  { \\\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Fill       = 7;  { light hatch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atchFill      = 8;  { heavy cross hatch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eaveFill  = 9;  { interleaving line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DotFill     = 10; { Widely spaced dot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otFill    = 11; { Closely spaced dot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l        = 12; { user defined fi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itBlt operators for PutImag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Put     = 0;    { MO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Put        = 1;    { X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Put         = 2;    { 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Put        = 3;    {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Put        = 4;    { NO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orizontal and vertical justification for SetTextJustif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Text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Tex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Text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Tex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enterText = 1; already defined abo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xt 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lors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: array[0..MaxColors] of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ty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cknes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etting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iz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ettingsType = record               { Pre-defined fill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PatternType = array[1..8] of byte;  { User defined fill sty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, y1,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Coord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tart, Ysta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d, Yend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GetMemPtr  : Pointer;   { allows user to steal heap al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FreeMemPtr : Pointer;   { allows user to steal heap de-al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high-level error handling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phErrorMsg(ErrorCod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ph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detection, initialization and crt mode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tectGraph(var GraphDriver, Graph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Graph(var Graph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GraphMod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ToDrive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gisterBGIfont(font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gisterBGIdriver(driver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GraphBufSize(Buf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deRange(GraphDriver : integer; var LoMode, Hi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GraphMode(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Defa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Max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Max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Screen, viewport, page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ewPort(x1, y1, x2, y2 : integer; Cli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iewSettings(var ViewPort : ViewPor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sualPage(Pag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ctivePage(Pag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point-oriented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(X, Y : integer; Pixe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ixel(X, Y : integ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line-oriented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To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Rel(Dx, D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To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Rel(Dx, D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neSettings(var LineInfo : Line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LineStyle(LineSty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cknes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polygon, fills and figur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tangle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r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r3D(x1, y1, x2, y2 : integer; Depth : word; To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NumPoints : word; var 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Poly(NumPoints : word; var 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lSettings(var FillInfo : Fill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lPattern(var FillPattern : FillPattern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lStyle(Pattern : word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lPattern(Pattern : FillPatternType; 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oodFill(X, Y : integer; Bord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arc, circle, and other curv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(X, Y : integer; StAngle, EndAngle, 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rcCoords(var ArcCoords : ArcCoord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(X, Y : integer; 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lipse(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gle, EndAng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Radius, YRadius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spectRatio(var Xasp, Yasp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ieSlice(X, Y : integer; StAngle, EndAngle, Radiu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color and palette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kColor(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lor(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k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llPalette(var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alette(ColorNum : word; Color 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ette(var Palette 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ax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bit-image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mageSize(x1, y1, x2, y2 : integ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mage(x1, y1, x2, y2 : integer; 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Image(X, Y : integer; var BitMap; BitBl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*** text routines 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extSettings(var TextInfo : TextSetting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Text(TextStrin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TextXY(X, Y : integer; TextStrin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Justify(Horiz, Ver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Style(Font, Direction : word; Char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serCharSize(MultX, DivX, MultY, Div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extHeight(TextString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extWidth(TextString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 CORRECTIONS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corrections and additions to the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the manual. Several important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unit since the manual was printed. These changes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rameter type changes. In an effort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which numeric data types are used in the Graph u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ven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graphics coordinates are of type integer (even i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 X,Y : word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graphics errors are negative numbers (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as type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active driver and mode are of type integer (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as err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ther numeric parameter types are unsigned (type word or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beginning of this file for an up-to-dat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section for GRAPH.TPU. Also note that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ference section available via onlin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to-date (type F1 in the integrated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veral new procedures and functions have been add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etFillPattern - Returns the last fill pattern set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etMaxColor - Returns the highest color tha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t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etModeRange - Returns the lowest and highest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giv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raphDefaults - Homes the current pointer (CP) and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system default values (viewport, palette,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gisterBGIdriver - Registers a user-loaded or linked-in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with the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gisterBGIfont - Registers a user-loaded or linked-in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with the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GraphBufSize - Allows you to change the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scan and flood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UserCharSize - Allows the user to var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and height for strok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/Additions to the Graphic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NTRODUCTOR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                                           P-310,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in the Graph unit that change the CP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InitGraph, **SetGraphMode, **ClearDevice, **Graph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earViewPort, **SetViewPort, MoveTo, MoveRel, Lin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Rel, Out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* indicates procedures that move the CP to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drivers can be loaded by InitGraph, or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by a user program. In addition, you can link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directly into an .EXE file (se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BGIdriver below). The following driver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.BGI    - driver for IBM CGA,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VGA.BGI - driver for IBM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.BGI   - driver for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BGI    - driver for AT&amp;T 6300 (400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3270.BGI - driver for IBM 3270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                                                      P-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iles can be loaded from disk automatically by the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untime (as described), or they can also be linked in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 program and "registered" with the Graph unit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BINOBJ.EXE, is provided that converts a font file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data file, for that matter) to an .OBJ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into a unit or program using the {$L}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possible for a program to have all its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to the .EXE file. Refer to the notes that fo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BGIfont, and read the commen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LINK.PAS sample program Disk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                                                 P-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 paragraph, it says "Replace lines 8 and 9...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ad "Replace lines 9 and 10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                                                   P-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when using the graphics detection schem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BM, the IBM PCjr is incorrectly identified as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 (reserved). If you are using a IBM PCjr, you should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 every program that uses the Graph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CGA;        { PCjr should use C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CGAC1;        { insert favorite mode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IBM 8514 and are running the resident 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Interface, the hardware is identified as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 (reserved). You should override the autodetection and us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VGA;        { IBM 8514 should use VG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VGAHi;        { insert favorite mode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BM 8514, but are not running the IBM's resident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driver, the Graph unit will use the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Written Heap Management Routines                     P-315 to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 management routines referenced by GraphGetMemP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FreeMemPtr are called by the Graph unit to al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memory for three different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multi-purpose graphics buffer whose size can be se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SetGraphBufSize (default = 4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device driver that is loaded by InitGraph (*.BG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stroked font file that is loaded by SetTextStyle (*.CH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buffer is always allocated on the heap.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llocated on the heap unless your program loads 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and calls RegisterBGIdriver. And the font fil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eap when you select a stroked fo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Style--unless your program loads or links one i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BGI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of non-program text on P-315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ExitProc" rather than "Exit." In addition, the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CrtMode statements should be removed from the MyG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FreeMem procedures on P-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unit installs a HeapError function exactly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on P-347, 348 in the manual. Normally,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if there is not enough memory available to meet a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by GetMem or New. When using the Graph unit and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able, a nil pointer will be returned by GetMem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gram execution will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Graph Interface Section                               P-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hanges have been made to the Graph uni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was printed; for an up-to-date listing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documentation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ettings                    P-471, 475, 476, 479, 480, 483-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valid input is passed to any of the follow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Result will return a value of -11 (grError) and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to the curren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Palette, SetFillPattern, SetFillStyle, Set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lette, SetTextJustify, SetTextStyle,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Modes                                P-318, 419, 435,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unit supports 3 VGA modes: VGALo, VGAMed, VGAH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VGA graphics adapter supports an MCG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2 color mode with 2 palette entries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-compatible mode on a VGA, use the MCGA driver and MC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, GraphMode, Er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MCG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raphResult &lt; 0 then 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ext('640x480 mode on a VG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FUNCTION AND PROCEDURE LOOKUP (CHAPTER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                                                     P-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rt angle of 0 and an end angle of 360 degrees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igures for PieSlice, Arc, and Ellip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100, 100, 0, 360, 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are counter-clockwise, with zero degrees at three 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, Bar3D                                                   P-384,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tates that an error can occur during a Bar or Bar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 However, GraphResult is unaffected by a call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In addition, Bar does not outline the bar. To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bar, call Bar3D with a depth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Device                                                      P-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vice does not reset defaults as indica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it clears the entire screen and moves the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P) to (0,0) in the viewport. To reset the defaul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efaults after doing a ClearDevice. For more information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otes on GraphDefaul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Graph                                                       P-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Graph only de-allocates driver and font memory buff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allocated by calls to GraphGetMem and GraphFree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or fonts that were registered using 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gisterBGIfont are not de-allocated by Close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Graph                                                      P-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program for DetectGraph one of the stateme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necessary open parentheses;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Mode := CGA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oly                                                     P-399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tates that an error can occur during a call to Draw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GraphResult is unaffected by calls to DrawPo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last paragraph of the remarks section of Draw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order to draw a closed figure with N verti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ass N + 1 coordinates to DrawPoly, where PolyPoints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Points[N + 1] (see the example on P-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raw a triangle, for example, 4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Draw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on P-400 incorrectly references a type named Pol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should refer to PointType). PointType is declared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                                                         P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rt angle of 0 and an end angle of 360 degrees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igures for PieSlice, Arc, and Ellip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e(100, 100, 0, 360, 25, 4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are counter-clockwise, with zero degrees at three 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Poly                                                         P-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Poly, unlike DrawPoly, does not require an extra vertex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 a closed figure (the 6th point in the Pentagon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y). FillPoly outlines the polygon, then fills i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nversion algorithm. Therefore, the DrawPoly stat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sample program is also unnecessary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draw a polygon without an outlin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color to the background color before calling FillPo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lor(GetBkColor);     { turn off draw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Poly(SomePoly);       { filled polygon with no ou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Fill                                                   P-320,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odFill procedure fills a bounded regio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pattern and fill color. As described in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ll Graph coordinates are of type integer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Fill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loodFill(X, Y : integer; Bord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FloodFill stops after two blank l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is can occur with a sparse fill pattern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. In the following program, the rectang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op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lStyle(LtSlashFill, GetMax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(0, 0, 8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dFill(1, 1, GetMax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using a denser fill pattern like SlashF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fill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ee Also" and "Example" sections for the Flood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  SetFillStyle, Set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FillStyle(LineFill, 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odFill(50,50,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cCoords                                                     P-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unit's type declaration for ArcCoordsTyp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ord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tart, Y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d, Ye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program for the GetArcCoords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ords : ArcCoord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(100,100,0,89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ArcCoords(ArcCo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To(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rcCoor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(Xstart, Ystart, Xend, Y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kColor                                                       P-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incorrectly references a variable Palette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oop on P-414. Here is the correc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rt,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: Palet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raphResult &lt;&gt; gr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                              { cycle through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:= Succ(GetBk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lor &gt; Pal.Size -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k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To(Random(GetMaxX), Random(GetMa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KeyPressed;                    { type ^Break to ex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lPattern                                       [ new proced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FillPattern(var FillPattern : FillPattern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ast fill pattern set by a call to Set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PatternType is declared in the Graph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PatternType =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user call has been made to SetFillPattern, Get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an array filled with $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 Must b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raphMode                                                     P-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up-to-date listing of the constants on this pag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section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                                                        P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beginning of this section, all Grap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f type integer. The correct GetImag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Image(x1, y1, x2, y2 : integer; var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Settings                                                  P-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program, the following should be added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tyle, CurPattern, CurWid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xColor                                           [ new fun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MaxCol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ighest color that can be passed to the 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For example, on an 256K EGA, GetMax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turn 15, which means that any call to SetCol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rom 0..15 is valid. On a CGA in high-resolution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Hercules monochrome adapter, GetMaxColor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, because these adapters only support draw colors of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 Must b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xX, GetMaxY                                                 P-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beginning of this section, all Grap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f type integer. The correct GetMaxX, GetMaxY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GetMax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GetMax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deRange                                         [ new proced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ModeRange(Graph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LoMode, HiM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owest and highest valid graphics mod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The output from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, Highes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odeRange(EGA64, Lowest, High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Lowest = ', Low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' Highest = ', High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west = 0, Highes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GraphDriver is invalid (legal values are 1.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.10), the return parameters ar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xtSettings                                                  P-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program at the top of page 425, the follow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to the variabl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Hor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rt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iewSettings                                                  P-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beginning of this section, all Grap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f type integer. The correct GetViewSettings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ViewSettings(var ViewPort : ViewPort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eclaration for ViewPortTyp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, y1,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Defaults                                        [ new proced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raphDefau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s the current pointer (CP) and resets th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w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e style and li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l style, fill color, and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ctive font, text style, text justification, and us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 Must b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Result                                       P-312, 313, 429,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rror codes and constants have been added to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                        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Description    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-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    Graphics error             g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    Graphics I/O error         gr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    Invalid font file          grInvali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    Invalid font number        grInvalidFon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5    Invalid device number      grInvalidDevic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updated list of all the routines that set Graph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Graph, FillPoly, FloodFill, ImageSize, InitGraph, PieS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GIdriver, RegisterBGIfont, SetAllPalette, SetFill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lStyle, SetGraphBufSize, SetGraphMode, Set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lette, SetTextJustify, SetTextStyle, SetViewPort, Vali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ize                                                        P-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required to store the image is computed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region times the height divid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per byte. Always use ImageSize to calculat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beginning of this section, all Grap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f type integer. The correct ImageSiz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mageSize(x1, y1, x2, y2 : integ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                                                   P-434,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dditional error codes may be returned from a call to Init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                        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Description    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-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   Invalid graphics mode      grInvali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elec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5    Invalid device number      grInvalidDevic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many of the graphics constants have change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section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Rel                                                          P-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beginning of this section, all Grap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f type integer. The correct LineRec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neRel(Dx, D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, OutTextXY                                          P-451,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ointer (CP) is only updated by OutText if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orizontal and the horizontal justification is left.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set by SetTextStyle (horizontal or vertical)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is set by SetTextJustify (CP at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centered around CP, or CP at the right of the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bove CP, below CP, or centered around CP)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Block #1 outputs ABCDEF and moves CP (tex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output and left-justified); Block #2 outputs AB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written right on top of it (because text is right-justifi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block #3 outputs ABC with DEF written right on top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cause text is written 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P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To(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Style(DefaultFont, HorizDir, 1);    { charsize 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Justify(LeftText, Top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ext('ABC');                            { CP is upd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ext('DEF');                            { CP is updat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To(100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Style(DefaultFont, HorizDir, 1);    { charsize 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Justify(RightText, Top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ext('ABC');                            { CP is upd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ext('DEF');                            { CP is updat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To(10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Style(DefaultFont, VertDir, 1);     { charsize =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Justify(LeftText, Top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ext('ABC');                            { CP is NOT upd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ext('DEF');                            { CP is NOT updat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 is never updated by OutTex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nt (8x8 bit-mapped) is not clipped at the 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if any part of the string would go off the screen,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utput. For example, the following statements w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iewPort(0, 0, GetMaxX, GetMaxY, 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Justify(LeftText, Top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XY(-5, 0);                    { -5,0 not on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XY(GetMaxX - 1, 0, 'ABC');    { part of 'A'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'BC' off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roked" fonts are clipped at the screen ed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                                                        P-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PutImage is never clipped to the viewpor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--with one exception--it is not actually cli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ge either. Instead, if any part of the image would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no image is output. In the following examp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ould be output, but the middle three PutImag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no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oC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iewPort(0, 0, GetMaxX, GetMaxY, clip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p, ImageSize(0, 0, 99, 4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Slice(50, 25, 0, 360, 4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mage(0, 0, 99, 49, p^);      { width = 100, height = 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Image(GetMaxX - 99, 0,        { will barely f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^, Normal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Image(GetMaxX - 98, 0,        { x + height &gt; GetMax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^, Normal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Image(-1, 0,                  { -1,0 not on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^, Normal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Image(0, -1,                  { 0,-1 not on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^, Normal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Image(0, GetMaxY - 30,        { will output 31 "lines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^, Normal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PutImage statement, the height is clipped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ge and a partial image is displayed. This is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ipping is performed on PutIm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x, y, BitMap, NotPut) inverts the bits in BitMa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image stored in BitMap at (x, y) using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instruction. Thus the resulting image is the "invers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Slice                                                         P-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rt angle of 0 and an end angle of 360 degrees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igures for PieSlice, Arc, and Ellip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Slice(100, 100, 0, 360, 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are counter-clockwise, with zero degrees at three 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GIfont                                       [ new fun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gisterBGIfont(font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a user-loaded or linked-in BGI font with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The return value is less than zero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internal font number is returned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a user to load a font file and "register" the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its memory location to RegisterBGIfont. When tha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with a call to SetTextStyle, the registered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(instead of being loaded from disk by the Graph uni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registered font can be loaded from disk onto the he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an .OBJ file (using BINOBJ.EXE) and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Identifier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1    grError           There is no room in the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register another fon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 table holds up to 10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only 4 are provid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should not occ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3    grInvalidFont     The font header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4    grInvalidFontNum  The font number in the fo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 loads the triplex font onto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it with the graphics system, and then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using triplex and another stroked font tha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loads from disk (SansSerifFo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Loa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pen font file, read into memory, register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(FontF, 'TRIP.CH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(Font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(FontP, FileSIze(Font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Read(FontF, FontP^, FileSize(Font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gisterBGIfont(FontP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Error registering font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ErrorMsg(Graph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it graphi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Graph(Driver, Mode, '..\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lect registered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extStyle(TriplexFont, HorizDi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ext('Triplex loaded by user progr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To(0, TextHeight('a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lect font that must be loaded from di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extStyle(SansSerifFont, HorizDi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ext('Your disk should be spinning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To(0, GetY + TextHeight('a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-select registered font (already in memor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extStyle(TriplexFont, HorizDi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ext('Back to Triple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egins by loading the triplex font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ering it with the Graph unit. Th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 is made to initialize the graphics system.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indicator and press &lt;Enter&gt;. Because the tri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loaded into memory and registered, the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to load it from disk (and therefor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hould not spin). Next, the program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s serif font by loading it from disk (it is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again and watch the drive spin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x font is selected again. Since it i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gistered, the drive will not spin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asons to load and register fon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unit only keeps one stroked font in memory at a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program that needs to quickly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d fonts, you may want to load and register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at the beginning of your program. Then the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load and unload the fonts each tim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Sty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may wish to incorporate the font files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.EXE file. In this way, the font files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will be built-in, and only the .EXE and drive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eeded in order to run. The process for incorporat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your .EX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un BINOBJ on the fo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Link the resulting .OBJ file(s)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gister the linked-in font file(s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tailed explanation and example of the preceding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s at the top of the GRLINK.PAS example program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Documentation on the BINOBJ utility is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INOBJ.DOC on Disk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efault (8x8 bit-mapped) font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TPU and thus is always in memory. Once a stroked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loaded, your program can alternate betwe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nd the stroked font without having to re-loa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register driver file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RegisterBGIdriver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GIdriver                                     [ new fun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gisterBGIdriver(driver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a user-loaded or linked-in BGI driver with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an error occurs, the return value is less tha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internal driver number is returned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a user to load a driver file and "register" the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its memory location to RegisterBGIdriver. When tha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by InitGraph, the registered driver will be used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loaded from disk by the Graph unit). A user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can be loaded from disk onto the heap, or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BJ file (using BINOBJ.EXE) and linked into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Identifier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   grInvalidDriver   The driver hea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 loads the CGA driver onto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it with the graphics system, and calls Init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LoadD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pen driver file, read into memory, register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(DriverF, 'CGA.BG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(Driver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(DriverP, FileSize(Driver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Read(DriverF, DriverP^, FileSIze(Driver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gisterBGIdriver(DriverP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Error registering driver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ErrorMsg(GraphResu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nit graphi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:= 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:= CG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Result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ext('Driver loaded by user progr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egins by loading the CGA driver file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it with the Graph unit. Then a call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 to initialize the graphics system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one or more driver files directly into you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, the graphics drivers that your program nee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, and only the .EXE will be needed in order to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for incorporating a driver file into your 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un BINOBJ on the drive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Link the resulting .OBJ file(s)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gister the linked-in driver file(s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tailed explanation and example of the preceding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s at the top of the GRLINK.PAS example program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Documentation on the BINOBJ utility is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INOBJ.DOC on Disk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register font file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description of RegisterBGIfo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 Note that the driver must be regis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 to InitGraph. If a call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BGIdriver once graph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d, a value of -11 (grErro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CrtMode                                                   P-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program, CurrGraphMode should be initi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EGA mode (for example, EGAHi) before the call to 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lPalette                                                    P-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ntence of the Remarks sectio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s the palette size as a word. The Palet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at the bottom of the pag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kColor                                                       P-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kColor(N) makes the Nth color in the palette the ne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The only exception is SetBkColor(0), which alway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lStyle                                                     P-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l pattern is solid, and the default fill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lor in the palette (as returned by function GetMax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aphBufSize                                      [ new proced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GraphBufSize(Buf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size of the buffer used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ood fills. The internal buffer size is set to 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buffer is allocated on the heap when a call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buffer size is 4K, which is large enough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with about 650 vertices. Under rar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ing the buffer may be necessary in order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 Note that once a call to InitGraph has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 to SetGraphBufSiz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eStyle                                                     P-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line patterns are supported via the Set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ineStyle(LineSty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ter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cknes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onstants defined in the Graph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ine styles and widths for Get/SetLineStyl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Ln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tedLn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Ln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edLn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BitLn  = 4;       { User-defined line sty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Width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Width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tyle is a value from SolidLn to UserBitLn (0..4)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 unless LineStyle = UserBitLn, and Thick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Width or ThickWidth. When LineStyle = UserBitL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utput using the 16-bit pattern defined b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For example, if Pattern = $AAAA, then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101010101010         { Norm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101010101010         { ThickWid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Style                                                P-483,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Size parameter is of type word. Here'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for SetTextStyle from the Graph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TextStyle(Font, Direction : word; Char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everal additional error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                        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Description    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-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    Graphics I/O error         gr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    Invalid font file          grInvali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    Invalid font number        grInvalidFont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SizeType subrange type and the NormSize constant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 from the Graph unit. The normal size valu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1 for the default font and 4 for a stroked font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hat should be passed as the CharSiz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CharSize                                      [ new proced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UserCharSize(MultX, DivX, MultY, Div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vary the character width and height for str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 MultX:DivX is the ratio multiplied by the normal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font; MultY:DivY is the ratio multiplie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for the active font. In order to make text twice a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use a MultX value of 2, and set DivX equal to 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 1 = 2). The following program shows how to change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dth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har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Mode, Er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Graph(Driver, 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:= 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Graphics error: ', GraphErrorMsg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how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extStyle(TriplexFont, Horizdi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ext('Nor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serCharSize(1, 3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extStyle(TriplexFont, Horizdir, UserChar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ext('Short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serCharSize(3, 1, 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extStyle(TriplexFont, Horizdir, UserChar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ext('Wid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etUserCharSize is called,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etText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 Must b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ewPort                                                      P-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beginning of this section, all Grap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f type integer. The correct SetViewPort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iewPort(x1, y1, x2, y2 : integer; Cli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