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Turbo Pascal Version 4.0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GRAPH3 Unit Interface Documentation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(Turbo Pascal 3.0 Compatibility Unit)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Copyright (c) 1987 Borland International, Inc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D-,I-,S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Graph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  = 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= 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 = 27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aph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aphColor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i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iResColor(Colo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lette(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aphBackground(Colo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aphWindow(X1,Y1,X2,Y2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ot(X,Y,Colo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(X1,Y1,X2,Y2,Colo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lorTable(C1,C2,C3,C4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rc(X,Y,Angle,Radius,Colo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ircle(X,Y,Radius,Colo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ic(var Buffer; X1,Y1,X2,Y2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Pic(var Buffer; X,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DotColor(X,Y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lScreen(Colo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lShape(X,Y,FillCol,BorderCol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lPattern(X1,Y1,X2,Y2,Colo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ttern(var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ack(Dist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wd(Dist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Heading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ideTur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o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oWr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en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en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Heading(Angl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PenColor(Colo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Position(X,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Tur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urnLeft(Angl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urnRight(Angl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urtleDelay(Dela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urtleWindow(X,Y,W,H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urtleTher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Xco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Yco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