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Turbo Pascal Version 4.0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SYSTEM Unit Interface Documentation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(Only the variables are listed. For a comple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reference to System functions and procedures,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refer to the Owner's Handbook)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Copyright (c) 1987 by Borland International, In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Text;          { Input standard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Text;         { Output standatd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Seg: Word;      { Program segment pref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Org: Pointer;     { Heap ori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Ptr: Pointer;     { Heap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tr: Pointer;     { Free list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in: Word;        { Minimum free list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Error: Pointer;   { Heap error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Proc: Pointer;    { Exit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: Integer;    { Exit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ddr: Pointer;   { Runtime error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Seed: Longint;    { Random se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00: Pointer;   { Saved interrupt $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02: Pointer;   { Saved interrupt $0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23: Pointer;   { Saved interrupt $2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24: Pointer;   { Saved interrupt $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75: Pointer;   { Saved interrupt $7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ode: Byte;       { File open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