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Microsoft Corporation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(R) QuickC (TM) Compil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LI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new QLIB utility, which builds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C source files, existing object files, or standar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utility provides a method for building Quick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than the methods described in Sections 10.1.1 and 10.1.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C Compiler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to run QLIB are on Disk 3 of the package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QLIB from any directory, install the QLIB file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</w:t>
        <w:tab/>
        <w:t>Copy the QLIB.EXE and QLIB.INI files to any directory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  <w:tab/>
        <w:t>Copy the QUICKLIB.OBJ file to the directory given in the 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Quick Libraries from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Quick library containing existing C source or object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files on the QLIB command line.  Note that any object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iled with the medium memory model (either created in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compiled with the /AM option on the QCL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B HELPER1.C HELPER2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above compiles the HELPER1.C file and, if no error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it with the HELPER2.OBJ file to produce a Quick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ER1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wild-card characters on the QLI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B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above compiles and links all C sourc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produce a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tandard-Library Routines: 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can search any text file, including a C source file, fo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library functions and build a Quick library cont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imply give the /S option, followed by any files to be search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 command line.  QLIB finds any function names that do not appea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s and combines these functions in a Quick library.  As 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each file, it lists on the standard-output device an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o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B /S MOD1.C MOD2.C MOD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the command line above, QLIB searches the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1.C, MOD2.C, and MOD3.C for any standard-librar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Quick library named MOD1.QLB contain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 can search files other than C source files, and it can find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name does not appear as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file named ADDLIB.TXT with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in(); cabs [_dos_write] _arc()  /* ceil(); floor()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n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LIB /S ADDLI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B builds a Quick library containing the asin, cabs, _dos_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rc functions.  It does not include the ceil and flo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se functions appear in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Quick libraries containing both your own modules and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using the same QLI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B HELPER1.C MOD?.OBJ HELPER2.C /S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above tells QLIB to compile HELPER1.C and HELPER2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the resulting object files, the object fil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?.OBJ, and any standard-library routines found in any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.  The resulting Quick librar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ER1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 Quick Library: 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Quick library produced by QLIB has the same b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on the command line, plus the extension .QLB.  To renam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give the /N option, followed by the new file name, on the QL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o use the default extension .QLB, simply give the base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B /N MODULES MOD1.OBJ MOD2.OBJ MOD3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above combines the given object files int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amed MODULE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itional Libraries:  The /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LIB finds the name of a standard-library function in a file, it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into the Quick library from the standard C library MLIBC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functions from libraries other than MLIBCE.LIB, give the /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the other library or libraries,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B DRAWING.C /L GRAPHICS.LIB MYMAT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above compiles DRAWING.C and places the resul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along with any of the routines required by DRAWING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.LIB and MYLIB.LIB libraries, in a Quick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Memory-Model Checking:  The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if any object file used for a Quick library is not a medium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QLIB cannot build the Quick library.  However, in some cas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bject files produced by the Microsoft Macro Assembler (MASM)), 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rmine whether or not an object-file was created with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object files without memory-model information i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if you know that all of the object files you want to inclu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medium model, give the /O option on the QLIB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speeds the library-building process.  However, if you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nclude non-medium-model object files in a Quick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B /O /N TOTAL.QLB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above combines all object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Quick library named TOTAL.QLB. QLIB does not check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of any of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andard-Library Functions: The QLIB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LIB finds a function name in a file, it checks the QLIB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function is a standard-library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.INI file lists all standard-library functions, as well a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ontaining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.INI file supplied in the package contains referenc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, the standard C math functions, and the Quick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You can add the names of routines or libraries to QLIB.INI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to recognize them as "standard."  You can also remov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for example, routines in the core library) or libraries from QLI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routines that QLIB builds into a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brary to QLIB.INI, type a dollar sign ($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 and the names of any functions in the library.  Th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parated by any character that is not part of a valid 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, a space or a tab). QLIB can recognize up to 700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.INI.  It can recognize up to 20 libraries between the command li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YMA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ratic  cubic   biquadr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the example above to QLIB.INI, QLIB recognizes the quadr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ic, and biquadratic functions.  If it finds any of thes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t searches, QLIB takes these files from the MYMATH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s them in the Quick library it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 program has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QLIB spawns LINK to create the Quick library.  Since this requir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there may be times when the linker does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Quick library.  Usually, however, this is not a probl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writes its temporary file to disk when it has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may get linker error L1049, "too many segments,"  when you run Q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IB allows a Quick library to have a maximum of either 10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dules specified or 3072 segments, whichever is small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, create the Quick library with the LINK utility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0.1.1, and give a larger value using the /SE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QLIB does not expand macros or search include files. As a consequenc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includes code from an include file, QLIB does not pu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 library.  Another consequence is that QLIB includes code "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#if directives.  If an open comment appears in this code, QLIB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LIB checks all strings that may be valid function names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LIB may place unneeded functions in the Quick library it cre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program has an "#include &lt;stat.h&gt;" directive, 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lace the stat function in the Quick library even if sta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Cannot open bui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could not open the default build file, QLIBBLD.OBJ. 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BLD.OBJ is read only or if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: Cannot open QLI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.INI was not found in the current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: Not enough memory to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did not have enough memory to read in a file such as QLIB.INI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try removing memory-resident programs or removing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: Problem reading fro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found the QLIB.INI file but could no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: QLIB.INI contains too many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unction names are listed in QLIB.INI.  Comment 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: QLIB.INI contains too man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 library names appear in QLIB.INI and on the QLI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: Unclosed commen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losed comment appear in QLIB.INI or in a file that wa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ignores text in C comments, but it does not recognize oth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In particular QLIB has problems if sections of code with u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removed by #if directives, or if the comment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: Problems opening fi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could not find a file given with the /S option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: Problems reading fi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found a file given with the /S option but could 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: The object file was not compiled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ile given on the command line was not compiled with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 This may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The default memory model for QCL (small) or another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than medium model was used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The object file was created using MASM or a non-Microsoft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object file had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ource file on the QLIB command line ma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QLIB to build the library anyway, use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: Unable to locate QUICK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LIB.OBJ file was neither in the current directory n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: Problem compil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phase of a source file failed because of errors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not enough memory was available for the compilation.  Tr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QCL command and the /c option, then running QLI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bject file to create the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: Linking phas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could not produce the Quick library.  Unresolv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braries are common reasons for link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: Unable to open link response file "QLIBBLD.L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tried to create the file QLIBBLD.LNK, but could not open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f the QLIBBLD.LNK file is read-only or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: Problem writing to link response file "QLIBBLD.L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 opened the response file but could not write to it.  This error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