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 xml:space="preserve">    (C) Copyright Microsoft Corporation,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crosoft (R) QuickC (TM) Compiler,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TE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lists known problems in Version 1.0 of the Microsoft Quick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r and libraries, and some reminders on its correct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uickC Programm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ype more than one invalid option on the QC command line, Quick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n error box only for the first invali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C compiler does not check files for a ".C"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list boxes, QuickC highlights directories that begin with let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those that begin with numbers or speci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QuickC pays attention to leading underscores in file/directory nam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.g. typing "m" while in a list box  moves the input focus to "mktemp"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o "_makepath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QuickC can load source files containing only a line-feed (LF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t the end of each line, it has problems when you try to ed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them.  XENIX(TM) source files must be down-loa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mode, so that each line ends with a carriage-return/line-feed (CR-LF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/Change command continues even after it rea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file.  You must explicitly choose the Cancel command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the search-and-replac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C does not check the validity of definitions that you type in the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ox of the Compile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-line options for a program (entered with the Set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... command from the Run menu) remain set even after you loa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program. You must choose Set Runtime Options... again to cl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ptions before running the new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eclared an array with extern storage class, as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 int i[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will see no elements if you display i as a watch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he entire array i, do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Declare i with an explicit size in the program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 int i[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Display the individual elements of i as watch variable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[0]; i[1]; ... i[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text box for the Add Watch...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Display all the elements of i by giving a length and type specifi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xt box for the Add Watch... command.  For example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, d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tex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mit given in Section D.1.4 for nested include files refers to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open files that the compiler allows.  Since the original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counts as an open file, a total of nine files (in addi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ile) may have #include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Quick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in Quick libraries can reference only global data item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in one of the modules of the Quick libr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Utilities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defined the inference r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mak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c.obj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OOLS.INI file, you can't use MAKE with the .MAK file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C. This is because QuickC places its own ".c.obj" inference ru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MAK file, which is then overridden by that in TOOLS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of(expression) construction gives unexpected results in som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, when subtracting pointers or data items of different typ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Microsoft C, Version 5.0, QuickC places initialized global arra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AR_DATA segment instead of the _DATA segment for large-model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version of the QuickC Compiler, if a program clo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aux or stdprn stream, the system reopens these streams as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:" (rather than device "aux:" for stdaux or device "prn:" for stdprn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gram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ompiler error messages are generated while QuickC is low on memory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may appear without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generates error C1015, "Cannot open include file &lt;filename&gt;,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here the actual error is caused by running out of far-heap spac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get error C1015 and have verified that there is no problem with the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see the suggested work-arounds given under error message C1060,</w:t>
      </w:r>
    </w:p>
    <w:p>
      <w:pPr>
        <w:pStyle w:val="PreformattedText"/>
        <w:bidi w:val="0"/>
        <w:spacing w:before="0" w:after="0"/>
        <w:jc w:val="left"/>
        <w:rPr/>
      </w:pPr>
      <w:r>
        <w:rPr/>
        <w:t>"out of far heap spac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ing an array to be exactly 64K in size generates error C21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llocation exceeds 64K," in this release of the Microsoft QuickC Compiler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