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Microsoft Corporation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oft (R) QuickC (TM) Compil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information that is more up to date than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s. Consequently, where information in the two confli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assumed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Other On-Lin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consult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ab/>
        <w:t>Disk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TCH\README.DOC</w:t>
        <w:tab/>
        <w:t>2</w:t>
        <w:tab/>
        <w:t>DOS 3.2 patch information; re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running on DOS 3.2 an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loating-point excep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.DOC</w:t>
        <w:tab/>
        <w:tab/>
        <w:t>2</w:t>
        <w:tab/>
        <w:t>Notes about specific product ques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DOC</w:t>
        <w:tab/>
        <w:tab/>
        <w:t>3</w:t>
        <w:tab/>
        <w:t>Information abou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B.DOC</w:t>
        <w:tab/>
        <w:tab/>
        <w:t>3</w:t>
        <w:tab/>
        <w:t>Information about QLIB utility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o build Quick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GRAMS\CFLOW.DOC</w:t>
        <w:tab/>
        <w:t>3</w:t>
        <w:tab/>
        <w:t>Information about CFLOW.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ing Assistance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icrosoft Product Support for assi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digit phone code for the Microsoft QuickC Compiler is 1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files have moved to different disks in this relea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file on this disk for the loca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icrosoft Mouse, QuickC requires Version 6.0 or l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oftware. If you have an earlier release, use the MOUSE.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Disk 3. See your Mouse manual for instructions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y outdated MOUSE.SYS drivers from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ing Keyboard Problems:  FIXSHIFT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aq machines with keyboards that have separate arrow keys (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eric keypad), and on some machines with compatible keyboards,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M BIOS may cause problems with the QuickC editor. A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SHIFT.COM is provided on Disk 4 to fix this bug. Simply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 have loaded the QuickC program files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f your machine's BIOS does not have the bug, FIX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to tell you so.  If your machine's BIOS has th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SHIFT prompts you to guide you through the appropriate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SHIFT requires approximately 450 bytes of memory.  Except for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bug, FIXSHIFT has no effect on other programs that you run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Quick Libraries:  The QLI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utility, QLIB.EXE, is provided to help build Quick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ard disk, this utility is install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QuickC executable files (by default, \&lt;dest&gt;\BIN)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 a floppy-disk system, you will find QLIB.EXE on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Disk 3.  See the QLIB.DOC file on your working copy of Disk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for using Q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ROGRAMS directory on Disk 3 contains a number of sampl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amples include many of those shown in Chapters 3 and 4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.  The file nam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3_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4_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03 or C04 indicates Chapter 3 or 4, respectively, and ss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ection where the examp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QL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UP program builds the GRAPHICS.QLB Quick library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-library routines). This file is not on an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C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the QC command line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dicator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 indicator on the status line refers to the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in-memory program and not to files compiled for .EX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ogram Lists: Files Lef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for an in-memory program can be used ONLY within th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. If you try to run such an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evel, QuickC generate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too big to fit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the object files created when you compile an in-memory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list has the same effect:  the resulting executabl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only within the QuickC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the Debug option when you compile an in-mem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ogram list, or if you link the resulting object files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View debugger with the resulting executable file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uch an executable file into the CodeView debugger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pile with both the Debug option and the Obj output option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LINK to link the object files you create and then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xecutable file with the CodeView debugger.  However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is executable file with the Quick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added to the cor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o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os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v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r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and macros have been removed from the core libr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heap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hea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heap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eap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ea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eap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heap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hea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heap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/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ext command from the Search menu now works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letter of the word you are searching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nu/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a program and then choose the Continue command, th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sks if you want to rebuild the program. If 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execution at the beginning of the program. If you do not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Continue resumes execution at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where the program st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nu/Compile: 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Microsoft extensions have been added to the list in Section 8.1.4.6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asting data pointers to function pointer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nt (*)())i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asting function pointers to data pointer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= (int *)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s like these generate error C2068, "illegal cast," in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nguage Extensions option turned off.  Otherwise, the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C4074, "non standard extension used," if Warning Level 3 or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(The same thing happens if you compile with the QCL command and the /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-standard way to cast from data pointers to function poi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unction pointers to data pointers,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ast to an integral type (int or long depending on pointer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ast to the final po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small-model program, the examples above could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to conform to the ANSI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= (int *)(int)foo;      /* cast function pointer to data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nt (*)())(int)ip)();    /* cast data pointer to fun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like those above work correctly whether or not the progra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nguage Extensions option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Modules for the Quick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AM (medium-model) option to compile any modul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Quick library. This option is required because th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uses the medium memory model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note titled "Run Menu/Compile: Language Extensions"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/Didentifier= and /Didentifier=string forms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fined in the CL environment variable. This is beca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 accept the equal sign (=), which i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now defines the following new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8086</w:t>
        <w:tab/>
        <w:tab/>
        <w:t>Identifies the target processor as an 8086.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or when the /G0 option is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286</w:t>
        <w:tab/>
        <w:tab/>
        <w:t>Identifies the target processor as an 80286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/G2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give the same number of /D options on the C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/u option no longer removes the definition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_I86mM, which identifies the memory model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option to remove the definition of M_I86mM; however,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constant will not be defined automatically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definition of NULL in the stdio.h and stddef.h fil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mory model in use). If you compile a program with the /UM_I86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e sure to define NULL explicitly if you use i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 Option (Loop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Ol option tells the compiler to perform loop optimizat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, the compiler automatically places frequently us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to registers to speed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urned on implicitly when you compile with the /Ox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Optimizing Compiler, Version 5.0, includes a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op_opt that turns loop optimizations on and off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f this pragma appears in programs that you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C compiler, QuickC will ignore the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generating a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Wild-Ca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nking with the SETARGV.OBJ file to expand wild-card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the /NOE linke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L wildcard.c \lib\setargv /link /N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necessary if you have used LIB to place the wild-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routines in the standard C combined library (mLIBCf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it Codes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s show the exit codes returned by the utilities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and MAKE provided with the Quick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 xml:space="preserve">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Program error. Something was wrong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files input to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 xml:space="preserve">System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 Ran out of space o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 Was unable to reopen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 Experienced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 Was interrup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 or MAKE ran out of memor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rupted by the user, or experienc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LINK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option has been added to the li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E[XTDICTIO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the linker to not use the extended dictio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ing libraries.  Use this option if you re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-library routine (such as _setargv or _null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program module, or if you get linker error L2044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ing (see the section titled "Linker Errors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for more information). This option may slow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on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extended dictionary" is a block of data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r about interlibrary dependencies; that is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 in the library, the extended dictionary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r which other modules in the same librar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.  Although the linker can process librari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this information, it has trouble in process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redefine symbols (such as the names of standar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) that otherwise would have been defin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ules described in the extend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M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nking C modules with modules created by the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MASM), either assemble the MASM modules with the /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preserve case sensitivity in these modules, or use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ink in a separate step and do NOT specify the /NOI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MAKE Program-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as Contin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KE considers a backslash immediately followed by a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a continuation character.  When it finds thi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escription file, MAKE concatenates the lin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macro that ends in a backslash, make sure that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fter the terminating backslas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PATH=C:\SRC\BIN\&lt;space&gt;&lt;new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ATH=C:\SRC\LIB\&lt;space&gt;&lt;new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X option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directs errors output by MAKE, or by any program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to the given file. If the &lt;filename&gt; argument is a dash (-)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s error output to STDOUT. You may send both error output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same file by combining the "/X -" form of this option wi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/X - project.mak &gt;mak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same file name to /X as the file following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-Variable Declarations in Functio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C Compiler treats external declarations with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global scope. As a result, redefinition errors may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 in different functions are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declarations cause a redefinitio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mismatch between the two declarations of mal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1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int  * 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2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char * 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e redefinition error in this example, declare m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both functions, and cast the variable that is assigne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e appropriate type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1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char * 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 = (int *) 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2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char * 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= 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errors may also occur if identical external 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in separate functions, so that they appear to be differ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, the structure variable datum appears to be re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1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} da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2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ern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} da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define a named structure type at the external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lare variables with this type within each function,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1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struct foo da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2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struct foo da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all to a function precedes its declaration or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unction prototype that is constructed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r type(s)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attribute can be applied to a function to tell the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is an interrupt handler.  This attribute tells the compi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ppropriate entry and exit sequences, handling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ving and restoring all registers and executing an I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egisters that are saved before the normal entry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function with a parameter list containing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each register saved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decl interrupt far int_handler(es,ds,di,si,bp,sp,bx,dx,cx,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p,cs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s, ds, di, si, bp, sp, bx, dx, cx, ax, ip, cs,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rmal parameters must appear in the opposite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registers are pushed onto the stack;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presenting the first register pushed must appear l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following precautions when using interrup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general, it is not a good idea to call standard-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functions that rely on DOS INT 21H system calls,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function. (Functions that rely on INT 21H cal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 and low-level-I/O functions.)  Functions that do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INT 21H, such as string-handling functions, may be saf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change any of the parameters of an interrupt funct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executing, the corresponding register will contain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hen the function retur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decl interrupt far int_handler(es,ds,di,si,bp,sp,bx,dx,cx,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ip,cs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es, ds, di, si, bp, sp, bx, dx, cx, ax,ip,cs,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AX register to contain -1 when the int_hand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.  In general, it is not a good idea to modify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representing the IP, CS, and flags registers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-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Graphics an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lor text mode (such as _TEXTC80), _setbkcolor accept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getbkcolor returns) an attribute, or pixel value. Th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s is given by the table in Section 4.4 of th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 For example, _setbkcolor(2L) sets the background color to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2. The actual color displayed depends on the palette mapp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value 2. The default is green in a color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lor graphics mode (such as _ERESCOLOR), _setbkcolor accept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getbkcolor returns) a color (as used in _remappalette). Th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is given by the manifest constants defined in the graph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. For example, _setbkcolor(_GREEN) sets th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raphics mode to green. These manifest constants are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in defining and manipulating the most common col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range of colors is, in general, much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_setcolor accepts an int as an argument. It is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ever an argument is long, it refers to a 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t is short, it refers to an attribute or pixel value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are _setbkcolor and _getbkcolor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lements Added to the graph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lements have been added to the graph.h file, inclu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videoconfig structure and several 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esting adapter and monitor information in the vide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Standar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documentation of the standard library function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C.HLP file. If a definition given in the QuickC on-line-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nflict with the definition in the Run-Time Librar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inition given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otes refer to the reference pages in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Librar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f and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ct- and large-model programs, the string argument to the at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d functions is restricted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, gmtime, localtime, m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mktime and ctime functions modify the single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used by gmtime and localtime.  Thus, a mktime or ctim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results of any previous localtime or gmtim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s_findfirst, _dos_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s argument to either of these functions is _A_RDONLY, _A_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_A_SYSTEM, or _A_SUBDIR, the function also returns any "normal" file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are not read only, hidden, or system files or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tch the path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*, spawn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bug in DOS Versions 2.0 and 2.1, child process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family of routines (or by the equivalent spawn rout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VERLAY argument) may cause fatal system errors when they ex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these versions of DOS, you must upgrade to DO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unctions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e second to last lin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jmp(mark, 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rr function cannot be redefined in an in-mem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added to the list of functions (in Section 2.1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use of hu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the dest parameter, not the sr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compatibility with a recent change to the ANSI C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0) now returns a non-null pointer.  In this regard, malloc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it did under Version 4.0 of Microsoft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lls to the open or sopen function may set the global variabl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NVAL.  For example, a call to sopen with an invalid shfla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6) or a call to open with an invalid oflag argu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O_RDWR|O_WRONLY) return a value of -1 and set errno to EIN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ble R.3, the "Default" column for the "f" format type should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ecision is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cision is 0 or the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without a numb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no decimal poin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table (R.3), in the "Default" column for the "g" form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gnificant digi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significant digits are printed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trailing zeros that are trun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," "O," "X," and "I" type characters, which represented long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,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-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error messages documented in Appendix 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 Programmer's Guide (and later in this section), a se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known as "critical-error messages" may appea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 within the QuickC programming environment. Critic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ppear in a message box, and the 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words "CRITICAL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itical error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rup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essed CTRL+BREAK to abort a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of user program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QuickC is setting up a program for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ion. It may be caused by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 Not enough memory wa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size of the data, variables, and stack exceede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 QuickC could not find the Quick library you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you started Quick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 The Quick library you specified was internally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or in a b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 Debugging information was inconsistent or otherwise bad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recompiling with the Debug option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 could not start compilation. This error may be caus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QuickC could not load the compiler from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ecause either QC.EXE or QC.OVL was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 Not enough memory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 The Quick library you specified was bad or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 could not invoke the linker. This error may be caus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 QuickC could not find the LINK.EX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irectory or in any of the directories given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 Not enough memory wa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 QuickC could not create the temporary disk fil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he linker, probably because there was not enough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ble to load floating-poin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 could not load the floating-point emulator. This err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ot enough memory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QuickC could not find the QC.EXE file, which contains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for Features Not in Microsoft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those who use QuickC to compile program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Optimizing Compiler, Version 5.0, th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performs "silent" syntax checking on some featur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but not in QuickC.  If these features are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, the QuickC compiler ignores them; if they are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the QuickC compiler generat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 5.0, includes a pragma named same_seg.  This pragma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to assume that the data items given in the pragma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segment.  If no data items are given in the pragma, the Quick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generates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4082</w:t>
        <w:tab/>
        <w:t>expected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icrosoft C Optimizing Compiler User's Guide for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aused by Version 5.0 features if these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the QuickC Programmer's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QuickC Compiler does not generate the following documen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s:  C1033-C1034, C1036, C1039-C1040, C105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s:  C2049, C2129, C2163, C2167-C2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:  C4043, C4056-C4057, C4059, C4063, C4066, C4069, C40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4073, C4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explanation shown for error C1027 actual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ror C1053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C4016 has been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4016</w:t>
        <w:tab/>
        <w:t>'&lt;name&gt;' : no function return type, using 'int'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C4079 has been chang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4079</w:t>
        <w:tab/>
        <w:t>unexpected token &lt;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error and warning messages have been added (w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 after a warning message indicates the minimum warn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set for the warning to appe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031</w:t>
        <w:tab/>
        <w:t>compiler limit: function calls too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ceeded the compiler limit on nested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062  error writing to preprocess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iled with the /P, /E, or /EP option to produce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, but not enough room was available to hol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176</w:t>
        <w:tab/>
        <w:t>static far data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clare data items with the far attribute in the Quick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pointer to the data it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180</w:t>
        <w:tab/>
        <w:t>controlling expression has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ing expression in an if, while, for, or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function with void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182</w:t>
        <w:tab/>
        <w:t>'&lt;name&gt;' : 'void' 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ariable was declared with the void keyword. The void key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ly in function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088</w:t>
        <w:tab/>
        <w:t>'&lt;function&gt;' : pointer mismatch : paramet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lis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argument in the given function call did not have the same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argument in the function prototype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foo(int,int))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foo(10,20))(i);/* pointer mismatch : paramet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ameter list 2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089 'function' : different types : parameter int parameter list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n the given function call did not have the same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n the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098</w:t>
        <w:tab/>
        <w:t>void function retur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clared with void return type also returned a val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100</w:t>
        <w:tab/>
        <w:t>'&lt;name&gt;' : unreferenced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formal parameter was never reference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which it was declared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101</w:t>
        <w:tab/>
        <w:t>'&lt;name&gt;' : unreferenced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ocal variable was never used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102</w:t>
        <w:tab/>
        <w:t>'&lt;name&gt;' : unreferenc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bel was defined but never referenced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103</w:t>
        <w:tab/>
        <w:t>'&lt;name&gt;' : function definition used a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finition appeared before its prototype in the program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105</w:t>
        <w:tab/>
        <w:t>&lt;name&gt; : 'interrupt' must be function/pointe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attribute was used to declare something other tha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message R6004, "DOS 2.0 or later required,"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messages R6012 and R6013 have been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6012</w:t>
        <w:tab/>
        <w:t>illegal near poin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6013</w:t>
        <w:tab/>
        <w:t>illegal far point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run-time error message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6014</w:t>
        <w:tab/>
        <w:t>control-BREAK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essed CTRL+BREAK while a program was executing within th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atal error L2043 has been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043</w:t>
        <w:tab/>
        <w:t>Quick Library support modu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a Quick library, you did not link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IB.OBJ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message L1053 has been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053</w:t>
        <w:tab/>
        <w:t>out of memory fo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d more symbolic information (such as public,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group, class, and file names) than could fit 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freeing memory by linking from the DOS command lev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AKE file or from an editor. Otherwise, combin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and try to eliminate as many public symbol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L4050 has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050</w:t>
        <w:tab/>
        <w:t>too many public symbols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uses the stack and all available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 heap to sort public symbols for the /MAP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ublic symbols exceeds th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m, this warning is issued and the symb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in the map file but listed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messages have been added to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003</w:t>
        <w:tab/>
        <w:t>/QUICKLIB, /EXEPACK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link with both the /QU option and the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115</w:t>
        <w:tab/>
        <w:t>/QUICKLIB, overlay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ied overlays and used the /QUICKLI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nno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044</w:t>
        <w:tab/>
        <w:t>&lt;name&gt; : symbol multiply defined, use /N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found what it interprets as a public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ition, probably because you have redefined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a library.  Relink with the /NOEXTDICTIONARY (/NO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If error L2025 results for the same symbol, t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uine symbol-redefini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message U1190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U4151 has been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4151</w:t>
        <w:tab/>
        <w:t>'&lt;name&gt;' : symbol defined in module &lt;name&gt;, redefini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warning messages have been added for 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4155</w:t>
        <w:tab/>
        <w:t>&lt;modulename&gt; : module not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odule specified to be replaced does not already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LIB adds the modu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4157</w:t>
        <w:tab/>
        <w:t>insufficient memory, extended dictionary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4158</w:t>
        <w:tab/>
        <w:t>internal error, extended dictionary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eason indicated, LIB could not creat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 The library is still valid,</w:t>
        <w:tab/>
        <w:t>but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able to take advantage of the extend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peed link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