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bug in IBM PC-DOS 3.20 which may cause improper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a floating point exception is generated.  This patch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3.20 is provided to insure proper operation of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loating point exceptions.  In particular, the C runti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th the SIGFPE parameter does not work with the un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 PC-DOS 3.20.  IBM has also made a patch for this probl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patching IBM PC-DOS 3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Use the DOS sys command to transfer IBMDOS.COM and 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wri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opy command.com, sys.com and debug.com from your IBM DOS 3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 to the new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Copy stkpat.bat, stkpat.scr, rmrhs.exe and setrhs.ex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patch directory to the new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eboot the system from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  <w:tab/>
        <w:t>Run stkpat.bat.  This patches the IBMBIO.COM on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Use the DOS sys command to transfer the patch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-DOS 3.20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y version of DOS 3.20 other than IBM PC-DOS 3.20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ware manufacturer (OEM) to find out if the problem exis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0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