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OW - Generates text showing flow of 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pecified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OW [-v] [-r] [-dnum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OW scans C source code, building a caller list and a call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reference. Both function prototyp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canned for return types. Macro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CFLOW can also analyze source files for the XENIX y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line has the following elements separat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ross-reference number (for first occurence of fun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esting level number followed by tabs to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:return 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urce file name,reference 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0)   1               foo:int() &lt;test.c,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is to display calling functions followed b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tarting with main if it exists, or in alphabetical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ain. If a function is called cyclically, it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ly once. Subsequent calls cross-reference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can be vari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verses the caller:callee relationship and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Shows relations between functions as many time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nesting. No cross-referenc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cyclic relations print out their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(maximum nesting level * maximum nest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um   Sets the maximum nesting level to num (default is 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code for file TES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far *m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m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flow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main:int() &lt;test.c,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0)   1               foo:int() &lt;test.c,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1)   2                       mar:int() &lt;test.c,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2)   3                               bar:int() &lt;test.c,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bar:int() &lt;test.c,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mar:int() &lt;test.c,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...relations shown a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bar:int() &lt;test.c,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moo:extern char far *() &lt;test.c,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flow -r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bar:int()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0)   1               main:int() &lt;test.c,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oo:int() &lt;test.c,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1)   2                       main:int() &lt;test.c,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mar:int() &lt;test.c,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2)   2                       foo:int() &lt;test.c,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...relations shown 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foo:int() &lt;test.c,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...relations shown a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foo:int() &lt;test.c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...relations shown a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main:int() &lt;test.c,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mar:int() &lt;test.c,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...relations shown at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moo:extern char far *()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3)   1               main:int() &lt;test.c,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flow -v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main:int() &lt;test.c,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oo:int() &lt;test.c,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mar:int() &lt;test.c,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bar:int() &lt;test.c,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bar:int() &lt;test.c,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mar:int() &lt;test.c,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bar:int() &lt;test.c,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bar:int() &lt;test.c,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moo:extern char far *() &lt;test.c,7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