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(R) C Compiler Setup (SETU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Microsoft Corp.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installs C Compiler fil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 copies on your master C disks and build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which speed program link time.  You must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ther you will be using a hard disk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hich memory model(s)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Where you want your files loaded (hard disk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Which FP math packag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C Compiler files on hard disk, setup will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ectory and thre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"binary" directory (contains compiler, linker,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"includes" directory (contains C include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"library" directory (contains C libr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names for the subdirectories or you ma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choose default directory names.  In either case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directories, if necessary.  If a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setup will load the appropriate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tup program, make sure the disk labelled "Libraries Disk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.  Go to the root directory on that disk and issu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&lt;H|F&gt; &lt;dest&gt; &lt;mem&gt; &lt;EM|87&gt; [GR] [&lt;\bin&gt; &lt;\incl&gt; &lt;\li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 xml:space="preserve">&lt;H|F&gt; indicates whether you will be compiling and linking from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r from floppy.  Specify either "H" or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st&gt; is the destination directory for your C files.  &lt;dest&gt;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with a drive letter and be followed by a colon (e.g., "b: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hard disks, you may also append sub-directory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"b:\new\c").  On hard disks, setup will create &lt;dest&g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mem&gt; indicates which memory model(s) you intend to use.  Supply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mall, "M" for medium, "C" for compact and/or "L" for larg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upply several memory model arguments, if needed; separ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l arguments with spaces.  [Note: If you are compiling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uge memory model, specify "L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EM|87&gt; indicates which floating-point math package you wil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"EM" for the emulator package or "87" for 8087/80287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R] indicates whether you want to include the graphic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bined libraries or not.  Enter "GR" in you wan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; omit this argument if you do not wa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\bin&gt; is the directory where you want your executabl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ide (e.g., the compiler, linker, utilities). 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\BIN.  Only supply this argument when installing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\incl&gt; is the directory where your include files will re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directory is \INCLUDE.  Only supply this argum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\lib&gt; is the directory where your library files will re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directory is \LIB.  Only supply this argument when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pply the last three arguments on floppy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ard disk systems, you may omit the last three arguments or j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?) as a place holder.  In either case, the setup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rectories.  Setup relies on the order of arguments to te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so remember to use the "?" placeholder,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directory names for &lt;\bin&gt;, &lt;\incl&gt;, or &lt;\lib&gt;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"\" character at the beginning of the directory nam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oes not start with "\", setup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creates the \TMP directory under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&gt;.  \TMP is used by the compiler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load all files necessary for small memory model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 emulator math package onto hard disk, issue a comman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h c: s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load files pertaining to all memory models using 8087/80287 FP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phics library package, issue a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h c: s m c l 87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commands use hard disk directory c:\ as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subdirectories underneath c:\ using the default names (i.e., c:\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ib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set up your files for a floppy-based system using the FP em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ssue a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f b: m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floppy drive b: to build a medium model FP emulator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create one or more "combined" libraries that include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ink your program.  The contents of the combined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memory model size(s)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he FP math packa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he graphics pack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bined libraries, you can speed your program li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ard disk systems, after building the combined libraries, 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wish to delete the component libraries (i.e.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used to build the combined libraries).  You will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component libraries and should delete them since they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 compiler, you must set various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binary, include, and library directories that you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place the appropriate commands in file NEW-VARS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side in subdirectory \SAMPLE (under the &lt;\bin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setup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is file directly as a batch file.  Howev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for you to copy the commands from NEW-VARS.B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in your root directory. 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set automatically when DOS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(or create) your CONFIG.SYS file to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files to run the C compiler.  Setup will pla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file NEW-CONF.SYS.  This file will reside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MPLE (under the &lt;\bin&gt; directory supplied in the setup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commands in NEW-CONF.SYS in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 copy of this message resides in file "setup.doc"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