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DLG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GCONST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GREP   RE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LL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GREP    PAS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   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386     EXE -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Turbo Debugger 386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ELP    TDH - Turbo Debugge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X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EXE - Turbo Debugger for DPMI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ICO - Icon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       PIF - PIF file for T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DEBUG  DLL - TD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XHELP   TDH - Turbo Debugger for DPMI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PH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TPH - Windows API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HLP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HLP - Online help data file Windows IDE/OWL/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HLP - Multi-media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API    HLP - Pen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2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3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automatically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HELP  HLP - Resource Worksho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OPT   DOS - Resource Workshop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OP  EXE - Resource Workshop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MEM   DLL - Memory manager for T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EXE - Turbo Assembler 3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     TAH - Turbo Assembler Help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X     EXE - Turbo Assembler 3.2 with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EXE - Turbo Assembler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NK     EXE - Turb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TUB   EXE - Windows 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BUG   386 - Device driver for 80386/80486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UTIL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        BAT - Windows help comp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0      EXE - Windows 3.0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RR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31      EXE - Windows 3.1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BC      EXE - Muliple resolution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RR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PP      EXE - Microsoft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EXE - "Hotspot"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D      HLP - "Hotspot"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 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MOB   PAS - Turbo Debug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ICO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   RE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ODEMOB  PAS - Turbo Debugger for 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ST   EXE - Custom configuration Program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       EXE - Turbo Debugg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HELP   TDH - Help File for the TDW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WIN     DLL - DLL for Turbo Debug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H386    SYS - Device Driver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386     EXE - Utility For 80386/80486 Virtu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HELP    TFH - Help file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INST    EXE - Configuration Customization Program for TPRO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REMOTE  EXE - Remote Profiling Kernel for T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     EXE - Turbo Prof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HL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 for DOS IDES/Pasc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W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W       EXE - Borland Pascal for Window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ROWSER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LORCC  DLL - DLL used by BP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W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DLL - Pen Windows Recogniz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S      MOB - Pen Windows Recogniz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OUSE 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DLL - Pen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INI - Pen Window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WIN    PAS - Pen Window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PEN - Pen Wind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P      DRV - Pen Windows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MOUSE  DRV - Pen Window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LIB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1  DLL - Resource compiler, resourc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B2  DLL - Cust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HLP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EXE - DPMI hosted, multi-targe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ICO - Icon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PIF - PIF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        TP - Configuration file for 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ED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1   DLL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2   DLL - Icon, cursor, bitmap, and fon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3   DLL - Dia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4   DLL - String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5   DLL - Accelerator 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ROFW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WHELP   TFH - Help file for TPROF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ROFW    EXE - Turbo Profiler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EMOTE   EXE - Remote profiling/debugging too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SETUP   EXE - Setup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PIF - Information file for running TURBO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Icon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PH    CA2 - Split File of WINTP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DLL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DL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SSINF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IMER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REC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TASK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ARD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AL 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GEN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OVES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PENLIB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IMER 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LIS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  LIB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DLG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HPIEC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CONS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HESS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CMDLG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UTIL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ABOUT   RE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GR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BOARD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ESS 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APP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CMD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DLG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TAT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CHSUTL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IECE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TATUS  PAS - Ches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       EXE - Borland Resource Compile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CC      EXE - Borland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BWCC  EXE - Program to load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INK     EXE - Borland Resource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UTIL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286INS  EXE - Turbo Debugger 286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DEV     EXE - Lists currently loaded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NST    EXE - Turbo Debugger custo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MEM     EXE - Displays a memory us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EMOTE  EXE - Turbo Debugger remo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RF      EXE - Turbo Debugger 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STRIP   EXE - Utility to Strip Debug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UMP     EXE - Dumps Symbolic Information from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BAR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C 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 RC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RES - OWL Toolba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ISION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P - Applic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P - Color installation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P -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P - Drive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P - Editor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P - History lis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P - Memory management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P - Menu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P - Messagebox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P -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P - Outline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P - Standard dialog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P - Simple text window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P - Validate object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P - Views unit for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  EXE - Fil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TEST   COM - Test extended memory i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2MSG  EXE - TASM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2MSG    EXE - RC mess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urbo Help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COM - Change a file's date/time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ALT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DLL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I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VR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DLL - Windows 3.1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HELP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ICO - Icon fo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EXE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  HLP - Windows 3.1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16 colo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WHLP    CA4 - Split File of BPWHL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Serv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Program to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SE 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CRL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VERT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DEM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APP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ILEAPP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LIMITS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 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TALK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CAR   BMP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APP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TCH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PA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LGAPP   RES - ObjectWindow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TPH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       TPH - ObjectWindows help for DOS 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VIDE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DLL - Super VGA support for TDW with an ATI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AL8514  DLL - Super VGA support for dual 8514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B       DLL - Super VGA support for STB, MVP serie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     DLL - Super VGA support for T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VESA    DLL - Super VGA support for VESA complian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    DLL - Super VGA support for TDW with a TSENG base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     DLL - Super VGA support for TDW with an ULTR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TEST  EXE - Program to test if hardware is VESA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String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WinDos unit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API      H - WIN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  H - WINDOWS API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OC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NTEST   PAS BTN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ND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CO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FITI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LINE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PA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ITEST   RES MDI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ST   PAS PALTES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PA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       RES PE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PA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PAL    RES PENP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IN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TEST 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AR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A   PAS STEP0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B   PAS STEP0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1C   PAS STEP01C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2    PAS STEP0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A   PAS STEP03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3B   PAS STEP03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A   PAS STEP04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4B   PAS STEP04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5    PAS STEP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A   PAS STEP06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6B   PAS STEP06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7    PAS STEP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A   PAS STEP08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8B   PAS STEP08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09    PAS STEP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0    PAS STEP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A   PAS STEP11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1B   PAS STEP11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A   PAS STEP12A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12B   PAS STEP12B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CO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INC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    RES STEP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TEST  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MAC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   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MAC 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CIIZ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IOS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YTECPY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L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OS   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ECDO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BY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FIL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INDREP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OCSTRG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CROS   MA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AM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SEF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KPWHIT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EREI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HGLOBL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WRITEPS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DO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USAGE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IGH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DLL - Win 3.1 tool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EXE - WinSight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IGHT  HLP - Help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HOOK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IWIN    DLL - Support DLL for W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PEC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A       EXE - Program to process Winspctr's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EXE - Program to log UAE's in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APSYM   EXE - Create a .SYM file from a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YM  EXE - Executes EXEMAP and TMAPSYM to build .SY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MAP    EXE - Create .MAP files from Windows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PCTR  HLP - WINSPCTR'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W       TPL - Resident uni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P - Borland Graphics Interface (BGI) Graph unit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C       EXE - Multi-target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WC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DLL - Borland Windows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RES - Windows calculator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DLG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HLP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PA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S  RES - Common Dialog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EML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ENTR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CLI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PA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SRV  RES - DDEML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TSM - Online TAS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TEMC refer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Command line utilities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USER  DOC - DPMI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INT - TURBO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INT - GRAPH3.TPU interfa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DLL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GEXP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    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DLL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DEF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 H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XP     RC - GREP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    EXE - Utility to create Program Manag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_MEM  BAT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TEST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TUTIL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S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HLP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INC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PA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PY   RES HEAPSPY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INC HELPID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BITMA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CLASS   PAS HWCLAS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DLGS    PAS HWDLG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LOBAL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GRAPH   PAS HWGRAP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AP    PAS HWHEAP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HEXDMP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LOCAL   PAS HWLOCAL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RIBBON  PAS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TPWH    PAS HWTPWH - HEAPSPY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EX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FF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BON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C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CUR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E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DLG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L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HPJ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MAK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P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X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DS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2ICON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 H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PA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 RC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LHELP   RES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RTF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ORD   BMP - Part of Windows help syste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SOUND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PA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SOUND  RES - Windows 3.1 MC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APP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CLNT 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OBJ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SERVR  RE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TYPES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 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RWIN  PAS - OLE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      TPW - BWCC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TPW - Custom Control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W - OWL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IALOGS  TPW - OWL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MORY   TPW - OWL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RES - Resource file for O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RINTER  TPW - OWL Prin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RES - Resource file for STDDL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TPW - OWL Standard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DLGS  INC - OWL Standard Dialog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RES - Resource file for STDWND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DWNDS  TPW - OWL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TPW - OWL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INDOWS  INC - OWL Window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W - OWL Validat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VAS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     RE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EF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NTDLG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 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DEF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Windows Paint program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P       TPL - Resident unit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WIN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ACCESS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PA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EMO    RES - Paradox Engine for Window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P  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M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    ASO - Turbo Assembler queu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PL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esident units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NAPP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 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BTNCO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CUR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DEMO    ICO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FNT     FNT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 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B  RE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EMOC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DLGS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WPWND    PAS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 RC - Resource Workshop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API    RW - Borland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STYL   RW - Borland custom control sty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CNTL   RW - Custom Control AP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RW - Corrections to printed R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RW - Last-minute information about Resourc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DEM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PA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DEM  RES - Windows 3.1 ShellAPI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T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PA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T      RES - Windows game demo using O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REF     TSM - Turbo Assemb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EXMP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PSCL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PROC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LCOLON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MPLE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STR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MOD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CHAR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1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2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3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   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MOD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    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S 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STACK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STR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EXCH   PAS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LPROG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H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ASM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DEF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  H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ICO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IN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MAK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PROG    RC - Tasm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OARD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WDEBUG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 TD - Turbo Debugg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D - Corrections to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ST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0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1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2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3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4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5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E6PA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OLLPAS  PAS - Turbo Profil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DOC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!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PRF - Turbo Profiler 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TYP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PA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DEMO    RES - Windows 3.1 TrueTyp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Batch file to build TVR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DEMO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PAS - RTMR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31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DLG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DLG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ML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GS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EXPAND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YSTEM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E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API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SS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HELP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FEXT   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M32  TPW - Windows 3.1 API Interface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GDEMO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LGS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NU 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PA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OPUP    RES - Windows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