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description of the MULTI unit for Turbo Pascal 4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The unit will allow you to run several TP-procedures as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It also provides facilities for synchronizing the process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llellism implied is not strictly true: your computer (presuma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one processor and what the unit does is to share that processor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rious processes to create an illusion of paralle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embly of concurrently executing procedures is called a multi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 will run on any IBM PC or compatible computer with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or 5.0. You may need to change some interrupt numbe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should be a part of a package contain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.PAS     - Source file for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.TPU     - TP5 compiled version o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.DOC     - This file - documentation o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_DEMO.PAS  - Demo program -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_DEMO.EXE  - Executable version of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BWOCK.DAT   - Data file used by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nagin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 will allow you to specify that several of your program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executed in parallel. You can also execute severa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. The unit contains the follwing procedures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Process           Adds a new process to the multi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ill                    Kills the specified process, i.e.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 from the multi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e                     Causes a process to commit suicid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 removes itself from the multi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NoProcesses             Returns the number of processe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multi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anaging the multi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operations you can perform on the multiprogram as a wh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it, and you can stop it. When you start your program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s a normal, sequential program. You then define some proces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. The processes start executing when you start the multi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s when you stop the multiprogram. The relevant proced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artMulti              Starts the multiprogram, comm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ecution of th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opMulti               Stops the multiprogram, return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the normal, sequent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ynchronizin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you want to be able to coordinate what you processes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onflict between them. This is done by means of semaphor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allocating nonshareble resources such as the disk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The semaphores in the multi unit are integer semaphore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unter and a queue. The two basic operations on these semaph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nd signal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: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counter&lt;=0 Do sle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er:=counter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er:=counter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ny processes are waiting Then wake one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you must initialize the semaphore before using it giving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maphor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                    Performs wait-operation on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ignal                  Performs signal-operation on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Sem                 Initializes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ommunication betwee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ethods for communicating between processes: shar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assing. The data structures declared in the main program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egment and are common to all processes.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tection against simultanious acces by several processes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uard your shared data with sempahores to 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ethod, message passing, is implemented using message sema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semaphore is a billboard where a process can pin messages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then read the message and take appropriate actio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the message. A message is a data structure which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he only constraint is that the unit uses the first 8 bytes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) for internal administration. A message could for example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mmy1,              { MUST start with 8 bytes of reserv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mmy2   : Pointer;  { spac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Data : string;   { You can have any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                   { here of any type you lik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operations you can perform on a message semaph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Msg                  Sends a message to the specifi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Msg                  Reads a message from the specifi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MsgSem              Initializes the specified messag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multi unit you must beware of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 unit will not support numeric coprocessors. The multi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machines with coprocessors but only one process may us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get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SDOS is not reentrant. This meens that only one process at a ti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dos functions such as reading from the keyboard, writ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This shortcomming can be remedied by guarding dos call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phore. You may try to experiment with having, say, a proces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k while another reads characters from the keyboard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ating on thin ice. You may examine the accompanying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or an example of how to use 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ome Turbo Pascal routines are not reentrant. This is true of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and the screen output routines. Thus, only one proces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should allocate or release space the heap and writ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The Delay procedure will not work properly when running a multi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reason, using this procedure will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It is an error for a process to terminate 'normally', i.e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 End-statement in the procedure body. Should this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will hang. To prevent this you should always plac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cedure Die immediately before the final End-statem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Programm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rograms are notoriously hard to debug so you will have to b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 in designing your program. First of all you must ask yoursel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ed to write your application as a multiprogram. A multi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efficient as a sequential program because some processing power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ministration of the processes, semaphores etc. Multiprogram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handling input form various sources at the same ti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s are good candidates for multiprograms, as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interact heavily with the user. Other possible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ograms (you can do sorts, print lists, execute searc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etc as seperate background processes) and word processors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 reformat text in the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sible, debug your processes one at a time as sequential program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rogram chrashes, it really CRASHES, often to the poin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witch off your machine to make it work properly. So, lets be car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factors which will probably limit you in your multi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One is the amount of ememy available, the other is the fix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or capacity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nsidering the memory limit you should remember that the process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ack space from the heap. You should therefore try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needs of each process when you create it. Remember that the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hold local variables and call references for procedure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 You should be prudent but not mean when allocating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cesses. You may, however, cut down the stack space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program. This space is only used for call reference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for a typical multiprogram this will just consist of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es and initializing semaphores and other data structur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amount of stack space allocated to the main program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M compile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80286 or 80386 based computer, you should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capacity of your processor. On a plain vanilla PC you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trouble with response time even with a relatively mode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You can estimate the size of this problem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rogram which runs 8 processes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Defined type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face section of the unit contains the following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mult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 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TimerIntNo =  8;                 (* Interruptno. for tim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Int   = 78;                 (* Int.no. for rerouting tim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leave =  1;                 (* Interleave factor for timeslici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ProcedureType     =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etype         = ^ProcDescrip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          = queu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Descriptor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       Next      : queu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queue   : ^queu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 xml:space="preserve">    S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cStack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tr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phore   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eue   : queu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nt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type           =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Semaphore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c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sgQueue  : queu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Mode           = (stay, retur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Mode        = (Timer, NoTim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TimerIntNo specifies the interrupt number of DOS' ti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iggers 20 times pr. second. If this is different on your mach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hange this constan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SavedInt specifies an interrupt used by the multi un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 unit does not work with your favorite resident program (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), you may solve the problem by changing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Interleave specifies the longest timeslice a process can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 of 50 ms. If you have a multiprogram with relativel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processes you may improve its performance b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Mult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provides a reference guide to the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lti unit in alf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Process Procedure                                   Proc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Adds a new process to the multi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Procedure CreateProcess(body: Pointer; StackSiz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r proc: proce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The parameter body should contain the address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added as a process to the multiprogram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MyProcess. The parameter StackSize determin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reserved for local variable and further procedur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rocess. The memory is taken from the heap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 64..65521 bytes. If you allocate less then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compile your program with the {$S-}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Turbo Pascal will generate a stack 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cedure will return  pointer to a proces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arameter proc. This desciptor is used when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cess in the ki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Program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proc1,proc2 : Proc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MyProc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:=1 to Maxi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 { ma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Process(@MyProcess,2000,pro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Process(@MyProcess,2000,proc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Mul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 You may add processes as long as there is suffici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heap. A runtime error is generated if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Kill, Die, No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Procedure                                             Proc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Causes a process to stop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Procedure Di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The stackspace reserved for the process is rele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is transferred to one of the remaining process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processes remain, the multiprogram is stopped 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mes in the main program at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of StartMul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an error for processes to terminate 'normally', i.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ch the end-statement in the procedure body. Therefo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s should contain a call to Die immediate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 end-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Procedure MyProc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'Do something to show life.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Kill, CreateProcess, No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Msg Procedure                                             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Reads a message from the message semaphore MsgS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Procedure GetMsg(var MsgSem: MsgSemaphore; var Msg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: Get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A pointer to the message is returned in Msg.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two modes of getting: if the parameter mode=st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 will wait until a message arrives 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aphore. If mode=return, if will return immediately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was no message Msg will b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type MyMessage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umm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ummy2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ws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R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ptr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: ^MyMessag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Msg(billboard,ptr,st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:=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'News: ',message^.new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 The message semaphore must be intialized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PutMsg, InitMsg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MsgSem Procedure                                         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Initializes the messag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Procedure InitMsgSem(var MsgSem : MsgSemapho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MUST be called before the message semapho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 May NOT be called when the semaphor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PutMsg, Get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Sem Procedure                                           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Initializes the semaphore setting the counte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Procedure InitSem(var sem : semapho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MUST be called before semaphore is used. If you want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emaphore set to some value other than 0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repeated calls to Signal which will increment coun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set counter to some monstrously large value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irectly by sem.counter:=whatever. However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 may NOT be called when the semaphor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Signal,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 Procedure                                            Proc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Stops the specified process and removes it from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Procedure Kill(proc: proce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The stackspace reserved for the killed process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Procedure spaw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child : proc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Make clone of proce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Process(@spawn,2000,chi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Wait a little wh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(5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hen kill it aga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l(ch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 Kill will kill anything and anybody. No process is saf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killed by another. So 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CreateProcess, Die, No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rocesses Function                                      Proc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Returns the number of processes currently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Function  NoProcess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Procedure moni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NoProcess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CreateProcess, Die,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Msg Procedure                                             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Sends a message to a messag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Procedure PutMsg(var MsgSem : MsgSemaphore; Msg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The message is sent to the message semaphore MsgSem.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 should containa pointer to the message begi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type MyMessage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umm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ummy2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ws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tal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message : ^MyMessag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(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^.news:='Yack Yack Yack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Msg(MsgSem,pointer(messag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 The message semaphore mus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GetMsg, InitMsg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Procedure                                            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Performs the signal operation on 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Procedure Signal(var sem: semapho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The semaphores counter is incemented. If any proc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ing for this to happen, one of them is awak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 Semaphore mus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InitSem,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Multi Procedure                                 MultiProgram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Starts execution of the defined processes in the multi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Procedure StartMulti(mode : Switch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The paramater mode indicates whether processes should b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using the 50 ms timer interrupt. If mode=Timer, time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, if mode=NoTimer it is disabled. When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rogram it is preferable to use NoTimer as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use Turbo Pascal's debugger. When mode=time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 usually means that you have yo rese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when mode=notimer, the multiprogram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s voluntarily giving up control of the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ppens when a process calls Signal or PutMsg. If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a read-statement or an infinite loop the enti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 It is an error to call StartMulti before any proces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declared. Doing so will ha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StopMul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Multi Procedure                                  MultiProgram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Stops the multi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Procedure StopMult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When one of the processes calls this procedure or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s are dead, execution of the multiprogram st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is returned to the main program.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program resumes at the statement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 to StartMul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StartMul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Procedure                                              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Performs the wait operation on a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Procedure Wait(var sem: semapho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Decrements the counter of the semaphore. If the counter w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procedure was called the process will sleep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signal by another process awak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var ScreenSem : semaph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2     : Proc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pr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:=1 to 300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(ScreenSem);   { Ensure undisturbed acces to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al(ScreenS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 { Ma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Process(@print,2000,pro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Process(@Print,2000,proc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Sem(ScreenS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l(ScreenS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Mul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 Semaphore mus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InitSem,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Inside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 administrates the processes by placing them in various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process is determined by the queue it is plac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queue containing the process currently running (CurrentProc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for processes that are ready to run but await their turn (Readyque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ue for processes that have been killed and are waiting t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system (Dead). All semaphores and message semaphores contain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cesses that may have to wai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eues are implemented as single-linked circular lists. 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arations are done by the procedures Enqueue and Dequeue, so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list implementation, all you have to do is to chang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 shares the processor time equally between the proce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queue in a round-robin fashion. There are no priorities i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implement that yourself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really is contained in the queues are the proces descrip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formation about the state of each process. Specific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stack segment and stack pointer of each process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head of the queue in which the process is contained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n simply means switching the value of the stack pointer SSeg: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in the procedure SwitchContext and requires a bit of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version 1.2 of the MULTI unit. The history of the uni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 : Was the first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1 : Was the second version released. It contained no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of the various procedures and funtcions, but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spelling errors in the documentation and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2 : Is this version, the third to be released. In this version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was corrected: the previous versions did not run under TP4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w been corrected. The error was caused by a change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 lays out its variables from TP4 to TP5, which ma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Context crash (may Anders Hejlsberg's beard get stu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ulty disk-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Yet Another Batch Of Typing Errors was corr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