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SHARP (2.01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⥪� ��� </w:t>
      </w:r>
      <w:r>
        <w:rPr/>
        <w:t xml:space="preserve">ࠡ��� � </w:t>
      </w:r>
      <w:r>
        <w:rPr/>
        <w:t xml:space="preserve">PCX </w:t>
      </w:r>
      <w:r>
        <w:rPr/>
        <w:t>䠩����</w:t>
      </w:r>
      <w:r>
        <w:rPr/>
        <w:t>, EMS, XMS ������� � "�����"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� �</w:t>
      </w:r>
      <w:r>
        <w:rPr/>
        <w:t xml:space="preserve">ணࠬ� �� </w:t>
      </w:r>
      <w:r>
        <w:rPr/>
        <w:t>Turbo / Borland Pascal 7.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ll right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-= FreeWare  Release =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</w:t>
      </w:r>
      <w:r>
        <w:rPr/>
        <w:t>ᠭ�� �</w:t>
      </w:r>
      <w:r>
        <w:rPr/>
        <w:t>㭪権 ������⥪</w:t>
      </w:r>
      <w:r>
        <w:rPr/>
        <w:t>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OUSE-SHAR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⥪� ��� </w:t>
      </w:r>
      <w:r>
        <w:rPr/>
        <w:t xml:space="preserve">ࠡ��� � ��������஬ </w:t>
      </w:r>
      <w:r>
        <w:rPr/>
        <w:t>"����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६���� �ᯮ��</w:t>
      </w:r>
      <w:r>
        <w:rPr/>
        <w:t>㥬� � ������⥪�</w:t>
      </w:r>
      <w:r>
        <w:rPr/>
        <w:t>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useX, MouseY, LeftKey, RightKey, MiddleKey : integer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tus, KeyNumber, HorizMove, VertMove, DSpeed : integer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ttonNum, ButtonX, ButtonY, HorizCount, VertCount : integer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ᠭ�� ��</w:t>
      </w:r>
      <w:r>
        <w:rPr/>
        <w:t>楤��</w:t>
      </w:r>
      <w:r>
        <w:rPr/>
        <w:t>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Ini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 xml:space="preserve">樠������ ��������� </w:t>
      </w:r>
      <w:r>
        <w:rPr/>
        <w:t>"����", � Status ������ 0 �᫨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</w:t>
      </w:r>
      <w:r>
        <w:rPr/>
        <w:t>-1 �᫨ �</w:t>
      </w:r>
      <w:r>
        <w:rPr/>
        <w:t>訡��</w:t>
      </w:r>
      <w:r>
        <w:rPr/>
        <w:t>, � � KeyNumber ������ ���-�� ������ "���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GoToXY(GoX, GoY : integer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⠭���� ����� "���" � ������� ���</w:t>
      </w:r>
      <w:r>
        <w:rPr/>
        <w:t>न����</w:t>
      </w:r>
      <w:r>
        <w:rPr/>
        <w:t>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On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 ����� </w:t>
      </w:r>
      <w:r>
        <w:rPr/>
        <w:t>"���"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Off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몫���� ����� </w:t>
      </w:r>
      <w:r>
        <w:rPr/>
        <w:t>"���"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LimitVert(LimitXmin, LimitXmax : integer)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⨪���� �</w:t>
      </w:r>
      <w:r>
        <w:rPr/>
        <w:t>࠭��� ��६�</w:t>
      </w:r>
      <w:r>
        <w:rPr/>
        <w:t xml:space="preserve">饭�� </w:t>
      </w:r>
      <w:r>
        <w:rPr/>
        <w:t>"���"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LimitHorz(LimitYmin, LimitYmax : integer)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ਧ��</w:t>
      </w:r>
      <w:r>
        <w:rPr/>
        <w:t>⠫�� �</w:t>
      </w:r>
      <w:r>
        <w:rPr/>
        <w:t>࠭��� ��६�</w:t>
      </w:r>
      <w:r>
        <w:rPr/>
        <w:t xml:space="preserve">饭�� </w:t>
      </w:r>
      <w:r>
        <w:rPr/>
        <w:t>"���"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InitGraph(HotX, HotY : integer; Mask : array of word)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 xml:space="preserve">樠������ </w:t>
      </w:r>
      <w:r>
        <w:rPr/>
        <w:t xml:space="preserve">"���" � ����᪮� </w:t>
      </w:r>
      <w:r>
        <w:rPr/>
        <w:t>०���</w:t>
      </w:r>
      <w:r>
        <w:rPr/>
        <w:t>. � HotX, HotY ��</w:t>
      </w:r>
      <w:r>
        <w:rPr/>
        <w:t>।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</w:t>
      </w:r>
      <w:r>
        <w:rPr/>
        <w:t>. ����</w:t>
      </w:r>
      <w:r>
        <w:rPr/>
        <w:t>祣� ��⭠</w:t>
      </w:r>
      <w:r>
        <w:rPr/>
        <w:t>, � � ���</w:t>
      </w:r>
      <w:r>
        <w:rPr/>
        <w:t xml:space="preserve">ᨢ� </w:t>
      </w:r>
      <w:r>
        <w:rPr/>
        <w:t>Mask array[1..32] of wo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 xml:space="preserve">।����� </w:t>
      </w:r>
      <w:r>
        <w:rPr/>
        <w:t>16 ᫮� AND ��</w:t>
      </w:r>
      <w:r>
        <w:rPr/>
        <w:t xml:space="preserve">᪨ � </w:t>
      </w:r>
      <w:r>
        <w:rPr/>
        <w:t>16 ᫮� XOR ��</w:t>
      </w:r>
      <w:r>
        <w:rPr/>
        <w:t>᪨ ���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InitText(CursorType : integer; AndMask, XorMask : word)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 xml:space="preserve">樠������ </w:t>
      </w:r>
      <w:r>
        <w:rPr/>
        <w:t xml:space="preserve">"���" � ⥪�⮢�� </w:t>
      </w:r>
      <w:r>
        <w:rPr/>
        <w:t>०���</w:t>
      </w:r>
      <w:r>
        <w:rPr/>
        <w:t>. � CursorType ��</w:t>
      </w:r>
      <w:r>
        <w:rPr/>
        <w:t>।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 - �᫨ �</w:t>
      </w:r>
      <w:r>
        <w:rPr/>
        <w:t>ணࠬ���</w:t>
      </w:r>
      <w:r>
        <w:rPr/>
        <w:t xml:space="preserve">㥬� ����� � </w:t>
      </w:r>
      <w:r>
        <w:rPr/>
        <w:t>1 - �᫨ �⠭����� ⥪�⮢�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AndMask - ��</w:t>
      </w:r>
      <w:r>
        <w:rPr/>
        <w:t>।����� ᮮ�</w:t>
      </w:r>
      <w:r>
        <w:rPr/>
        <w:t>. ��</w:t>
      </w:r>
      <w:r>
        <w:rPr/>
        <w:t>᪠ ��� ����� ���</w:t>
      </w:r>
      <w:r>
        <w:rPr/>
        <w:t>孥� �� 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⠭���⭮�� �����, � XorMask ��</w:t>
      </w:r>
      <w:r>
        <w:rPr/>
        <w:t>।����� ᮮ�</w:t>
      </w:r>
      <w:r>
        <w:rPr/>
        <w:t>. ��</w:t>
      </w:r>
      <w:r>
        <w:rPr/>
        <w:t>᪠ 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�� ����� ��� �</w:t>
      </w:r>
      <w:r>
        <w:rPr/>
        <w:t>⠭���⭮�� �����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SetMove(HorizSMove, VertSMove : integer)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⠭���� ���⢨⥫</w:t>
      </w:r>
      <w:r>
        <w:rPr/>
        <w:t xml:space="preserve">쭮�� </w:t>
      </w:r>
      <w:r>
        <w:rPr/>
        <w:t>"���" �� ��</w:t>
      </w:r>
      <w:r>
        <w:rPr/>
        <w:t>ਧ��</w:t>
      </w:r>
      <w:r>
        <w:rPr/>
        <w:t>⠫� � ���⨪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���� �� </w:t>
      </w:r>
      <w:r>
        <w:rPr/>
        <w:t>8 ���</w:t>
      </w:r>
      <w:r>
        <w:rPr/>
        <w:t>ᥫ��</w:t>
      </w:r>
      <w:r>
        <w:rPr/>
        <w:t>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GetMove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⥪��� ���</w:t>
      </w:r>
      <w:r>
        <w:rPr/>
        <w:t>祭�� ���</w:t>
      </w:r>
      <w:r>
        <w:rPr/>
        <w:t>⢨⥫</w:t>
      </w:r>
      <w:r>
        <w:rPr/>
        <w:t xml:space="preserve">쭮�� </w:t>
      </w:r>
      <w:r>
        <w:rPr/>
        <w:t>"���" �� ��</w:t>
      </w:r>
      <w:r>
        <w:rPr/>
        <w:t>ਧ��</w:t>
      </w:r>
      <w:r>
        <w:rPr/>
        <w:t>⠫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⨪���</w:t>
      </w:r>
      <w:r>
        <w:rPr/>
        <w:t>. ��</w:t>
      </w:r>
      <w:r>
        <w:rPr/>
        <w:t xml:space="preserve">।����� � ��६���� </w:t>
      </w:r>
      <w:r>
        <w:rPr/>
        <w:t>HorizMove, VertMove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Speed ��</w:t>
      </w:r>
      <w:r>
        <w:rPr/>
        <w:t xml:space="preserve">।����� ��ண </w:t>
      </w:r>
      <w:r>
        <w:rPr/>
        <w:t xml:space="preserve">㤢������ ᪮��� ����� </w:t>
      </w:r>
      <w:r>
        <w:rPr/>
        <w:t>"���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SetDoubleSpeed(Porog : integer)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⠭���� ��</w:t>
      </w:r>
      <w:r>
        <w:rPr/>
        <w:t xml:space="preserve">ண� </w:t>
      </w:r>
      <w:r>
        <w:rPr/>
        <w:t xml:space="preserve">㤢������ ᪮��� ����� </w:t>
      </w:r>
      <w:r>
        <w:rPr/>
        <w:t>"���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Status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頥� ���</w:t>
      </w:r>
      <w:r>
        <w:rPr/>
        <w:t xml:space="preserve">न���� ����� </w:t>
      </w:r>
      <w:r>
        <w:rPr/>
        <w:t>"���" � ����� ������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</w:t>
      </w:r>
      <w:r>
        <w:rPr/>
        <w:t xml:space="preserve">६���� </w:t>
      </w:r>
      <w:r>
        <w:rPr/>
        <w:t>MouseX, MouseY ��</w:t>
      </w:r>
      <w:r>
        <w:rPr/>
        <w:t>।����� ���न����</w:t>
      </w:r>
      <w:r>
        <w:rPr/>
        <w:t>, � � ��</w:t>
      </w:r>
      <w:r>
        <w:rPr/>
        <w:t>६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ftKey, RightKey, MiddleKey ��</w:t>
      </w:r>
      <w:r>
        <w:rPr/>
        <w:t xml:space="preserve">।����� </w:t>
      </w:r>
      <w:r>
        <w:rPr/>
        <w:t>1 �᫨ ������ 0 �᫨ ���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SetPressNum(KeyIdentificator : integer)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�</w:t>
      </w:r>
      <w:r>
        <w:rPr/>
        <w:t>-�� ����⨩ ������ "���"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yIdentificator =0 ����� � ����� 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1 ����� � �</w:t>
      </w:r>
      <w:r>
        <w:rPr/>
        <w:t>ࠢ�� 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2 ����� � �</w:t>
      </w:r>
      <w:r>
        <w:rPr/>
        <w:t>।��� 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</w:t>
      </w:r>
      <w:r>
        <w:rPr/>
        <w:t xml:space="preserve">६���� </w:t>
      </w:r>
      <w:r>
        <w:rPr/>
        <w:t xml:space="preserve">ButtonNum, ButtonX, ButtonY ������ </w:t>
      </w:r>
      <w:r>
        <w:rPr/>
        <w:t>ᮮ</w:t>
      </w:r>
      <w:r>
        <w:rPr/>
        <w:t>⢥��⢥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᫮ ����⨩ ������ � ������ ��᫥����� ���</w:t>
      </w:r>
      <w:r>
        <w:rPr/>
        <w:t>饭�� � �㭪樨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न���� ����� � ������ ������</w:t>
      </w:r>
      <w:r>
        <w:rPr/>
        <w:t>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SetFreeNum(KeyIdentificator : integer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�</w:t>
      </w:r>
      <w:r>
        <w:rPr/>
        <w:t>-�� ���</w:t>
      </w:r>
      <w:r>
        <w:rPr/>
        <w:t xml:space="preserve">᪠��� ������ </w:t>
      </w:r>
      <w:r>
        <w:rPr/>
        <w:t>"���"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yIdentificator =0 ����� � ����� 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1 ����� � �</w:t>
      </w:r>
      <w:r>
        <w:rPr/>
        <w:t>ࠢ�� 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=2 ����� � �</w:t>
      </w:r>
      <w:r>
        <w:rPr/>
        <w:t>।��� 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</w:t>
      </w:r>
      <w:r>
        <w:rPr/>
        <w:t xml:space="preserve">६���� </w:t>
      </w:r>
      <w:r>
        <w:rPr/>
        <w:t xml:space="preserve">ButtonNum, ButtonX, ButtonY ������ </w:t>
      </w:r>
      <w:r>
        <w:rPr/>
        <w:t>ᮮ</w:t>
      </w:r>
      <w:r>
        <w:rPr/>
        <w:t>⢥��⢥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᫮ ���</w:t>
      </w:r>
      <w:r>
        <w:rPr/>
        <w:t>᪠��� ������ � ������ ��᫥����� ���</w:t>
      </w:r>
      <w:r>
        <w:rPr/>
        <w:t>饭�� � �㭪樨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न���� ����� � ������ ���᪠���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cedure MouseCounter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।������ ���</w:t>
      </w:r>
      <w:r>
        <w:rPr/>
        <w:t xml:space="preserve">祭�� ���稪�� </w:t>
      </w:r>
      <w:r>
        <w:rPr/>
        <w:t>ᨣ����� �����</w:t>
      </w:r>
      <w:r>
        <w:rPr/>
        <w:t>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� </w:t>
      </w:r>
      <w:r>
        <w:rPr/>
        <w:t>HorizCount ��</w:t>
      </w:r>
      <w:r>
        <w:rPr/>
        <w:t>६�</w:t>
      </w:r>
      <w:r>
        <w:rPr/>
        <w:t xml:space="preserve">饭�� ����� </w:t>
      </w:r>
      <w:r>
        <w:rPr/>
        <w:t>"���" �� ��</w:t>
      </w:r>
      <w:r>
        <w:rPr/>
        <w:t>ਧ��</w:t>
      </w:r>
      <w:r>
        <w:rPr/>
        <w:t>⠫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���� � ������ ��᫥����� ���</w:t>
      </w:r>
      <w:r>
        <w:rPr/>
        <w:t>饭�� � �㭪樨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VertCount  ��</w:t>
      </w:r>
      <w:r>
        <w:rPr/>
        <w:t>६�</w:t>
      </w:r>
      <w:r>
        <w:rPr/>
        <w:t xml:space="preserve">饭�� ����� </w:t>
      </w:r>
      <w:r>
        <w:rPr/>
        <w:t>"���" �� ���⨪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����� � ������ ��᫥����� ���</w:t>
      </w:r>
      <w:r>
        <w:rPr/>
        <w:t>饭�� � �㭪樨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!  �� ���</w:t>
      </w:r>
      <w:r>
        <w:rPr/>
        <w:t>न���� � �</w:t>
      </w:r>
      <w:r>
        <w:rPr/>
        <w:t xml:space="preserve">㭪��� </w:t>
      </w:r>
      <w:r>
        <w:rPr/>
        <w:t>"���" ������ � ����</w:t>
      </w:r>
      <w:r>
        <w:rPr/>
        <w:t>㠫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न����</w:t>
      </w:r>
      <w:r>
        <w:rPr/>
        <w:t>: ��� X �� 0 �� 639, � ��� Y �� 0 �� 199. �⮡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㣨� ���</w:t>
      </w:r>
      <w:r>
        <w:rPr/>
        <w:t>न���� �</w:t>
      </w:r>
      <w:r>
        <w:rPr/>
        <w:t xml:space="preserve">㦭� �� </w:t>
      </w:r>
      <w:r>
        <w:rPr/>
        <w:t>ᮮ</w:t>
      </w:r>
      <w:r>
        <w:rPr/>
        <w:t>⢥��⢥��� ᪮�</w:t>
      </w:r>
      <w:r>
        <w:rPr/>
        <w:t>४�஢���</w:t>
      </w:r>
      <w:r>
        <w:rPr/>
        <w:t>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⭮�� </w:t>
      </w:r>
      <w:r>
        <w:rPr/>
        <w:t>ᬮ��� ���⨭�� ���� �ணࠬ�</w:t>
      </w:r>
      <w:r>
        <w:rPr/>
        <w:t>.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</w:t>
      </w:r>
      <w:r>
        <w:rPr/>
        <w:t>SHARP (2.01)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Release 25-07-1997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</w:t>
      </w:r>
      <w:r>
        <w:rPr/>
        <w:t>All right reserved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</w:t>
      </w:r>
      <w:r>
        <w:rPr/>
        <w:t>-= ShareWare  Release =-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</w:t>
      </w:r>
      <w:r>
        <w:rPr/>
        <w:t>Programming by VanDamM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