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⥣���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00 �� 03/03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 xml:space="preserve">祭� ��� ���襭�� �᫮��� </w:t>
      </w:r>
      <w:r>
        <w:rPr/>
        <w:t>ࠡ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⮢ ����� �ᯮ����� �� ��ᥬ����  �  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rland Inc TASM �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ᮧ����  ��⥣�஢�����  �।�  ࠧࠡ�⪨</w:t>
      </w:r>
      <w:r>
        <w:rPr/>
        <w:t>, ��</w:t>
      </w:r>
      <w:r>
        <w:rPr/>
        <w:t>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 ��</w:t>
      </w:r>
      <w:r>
        <w:rPr>
          <w:rtl w:val="true"/>
        </w:rPr>
        <w:t>࡮</w:t>
      </w:r>
      <w:r>
        <w:rPr/>
        <w:t xml:space="preserve"> </w:t>
      </w:r>
      <w:r>
        <w:rPr/>
        <w:t>- �</w:t>
      </w:r>
      <w:r>
        <w:rPr/>
        <w:t>몮� �</w:t>
      </w:r>
      <w:r>
        <w:rPr/>
        <w:t>ணࠬ��஢����  ��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ணࠬ�� �� ��</w:t>
      </w:r>
      <w:r>
        <w:rPr/>
        <w:t xml:space="preserve">뢠�� ��直� </w:t>
      </w:r>
      <w:r>
        <w:rPr/>
        <w:t xml:space="preserve">ࠧ </w:t>
      </w:r>
      <w:r>
        <w:rPr/>
        <w:t>Command.com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  ���⨣�����  �����  ��᮪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쭮��� 祬 �� </w:t>
      </w:r>
      <w:r>
        <w:rPr/>
        <w:t>ࠡ�� � ���⮭ ��������஬</w:t>
      </w:r>
      <w:r>
        <w:rPr/>
        <w:t>,� ����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���  ᮧ������  �ࠧ�  ����</w:t>
      </w:r>
      <w:r>
        <w:rPr/>
        <w:t>㧮��  ���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</w:t>
      </w:r>
      <w:r>
        <w:rPr/>
        <w:t>OBJ-</w:t>
      </w:r>
      <w:r>
        <w:rPr/>
        <w:t>䠩� ��᫥ ��</w:t>
      </w:r>
      <w:r>
        <w:rPr/>
        <w:t xml:space="preserve">ᥬ���� </w:t>
      </w:r>
      <w:r>
        <w:rPr/>
        <w:t>(�᫨ � ��� 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஬  ��  ��������</w:t>
      </w:r>
      <w:r>
        <w:rPr/>
        <w:t xml:space="preserve">騪 </w:t>
      </w:r>
      <w:r>
        <w:rPr/>
        <w:t>, �  ����� ����� �</w:t>
      </w:r>
      <w:r>
        <w:rPr/>
        <w:t>ࠧ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᪠ ����</w:t>
      </w:r>
      <w:r>
        <w:rPr/>
        <w:t xml:space="preserve">祭�� </w:t>
      </w:r>
      <w:r>
        <w:rPr/>
        <w:t xml:space="preserve">EXE ��� COM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  ����������  �����  ����� ��� �� 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 �</w:t>
      </w:r>
      <w:r>
        <w:rPr/>
        <w:t xml:space="preserve">ᥣ� </w:t>
      </w:r>
      <w:r>
        <w:rPr/>
        <w:t>1-� ������ (Alt-F9 �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 ���� ��� �</w:t>
      </w:r>
      <w:r>
        <w:rPr/>
        <w:t>஢�� ����� 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eft-Right,Home-End,Up-Down, ⠪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 �⮣� �㭪� </w:t>
      </w:r>
      <w:r>
        <w:rPr/>
        <w:t>(��� �</w:t>
      </w:r>
      <w:r>
        <w:rPr/>
        <w:t>㪢� ���</w:t>
      </w:r>
      <w:r>
        <w:rPr/>
        <w:t>࠭��� �� ���</w:t>
      </w:r>
      <w:r>
        <w:rPr/>
        <w:t xml:space="preserve">孥� </w:t>
      </w:r>
      <w:r>
        <w:rPr/>
        <w:t>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&lt;F1&gt; �� �</w:t>
      </w:r>
      <w:r>
        <w:rPr/>
        <w:t xml:space="preserve">ࠪ��᪨ ��� </w:t>
      </w:r>
      <w:r>
        <w:rPr/>
        <w:t>(!)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 ⥪�</w:t>
      </w:r>
      <w:r>
        <w:rPr/>
        <w:t>饬� ��������� � ��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 �⮣� ����</w:t>
      </w:r>
      <w:r>
        <w:rPr/>
        <w:t xml:space="preserve">室��� ����� 䠩� </w:t>
      </w:r>
      <w:r>
        <w:rPr/>
        <w:t>HELP.T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���  ��� ��  ���</w:t>
      </w:r>
      <w:r>
        <w:rPr/>
        <w:t>訢��  梥⮢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����  ���� �⬠��� </w:t>
      </w:r>
      <w:r>
        <w:rPr/>
        <w:t>- ⠪ ��� �� �� ��</w:t>
      </w:r>
      <w:r>
        <w:rPr/>
        <w:t xml:space="preserve">ᠫ��� 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  </w:t>
      </w:r>
      <w:r>
        <w:rPr/>
        <w:t>IBM PC/XT "������.�9.66-02" �  ���</w:t>
      </w:r>
      <w:r>
        <w:rPr/>
        <w:t>ன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"CGA" - ������ , � �  ���� �</w:t>
      </w:r>
      <w:r>
        <w:rPr/>
        <w:t>୮</w:t>
      </w:r>
      <w:r>
        <w:rPr/>
        <w:t>-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஦�</w:t>
      </w:r>
      <w:r>
        <w:rPr/>
        <w:t xml:space="preserve">騬�  �㪮����� </w:t>
      </w:r>
      <w:r>
        <w:rPr/>
        <w:t>, �  ᫨���</w:t>
      </w:r>
      <w:r>
        <w:rPr/>
        <w:t>騬���  � �</w:t>
      </w:r>
      <w:r>
        <w:rPr/>
        <w:t xml:space="preserve">஥ </w:t>
      </w:r>
      <w:r>
        <w:rPr/>
        <w:t>梥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 , ����� "�</w:t>
      </w:r>
      <w:r>
        <w:rPr/>
        <w:t xml:space="preserve">᭮���� </w:t>
      </w:r>
      <w:r>
        <w:rPr/>
        <w:t>⠡��� ����</w:t>
      </w:r>
      <w:r>
        <w:rPr/>
        <w:t>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 ��� </w:t>
      </w:r>
      <w:r>
        <w:rPr/>
        <w:t>梥� �� ����� ���</w:t>
      </w:r>
      <w:r>
        <w:rPr/>
        <w:t xml:space="preserve">⠢��� </w:t>
      </w:r>
      <w:r>
        <w:rPr/>
        <w:t xml:space="preserve">ᠬ� </w:t>
      </w:r>
      <w:r>
        <w:rPr/>
        <w:t>,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㤥� ����� ��</w:t>
      </w:r>
      <w:r>
        <w:rPr/>
        <w:t>४�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ॡ������ � ��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� �������஢��� � ������� ���ᨩ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0 �� 6.0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� �� </w:t>
      </w:r>
      <w:r>
        <w:rPr/>
        <w:t>5.5 �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᮪ ����</w:t>
      </w:r>
      <w:r>
        <w:rPr/>
        <w:t xml:space="preserve">室���� </w:t>
      </w:r>
      <w:r>
        <w:rPr/>
        <w:t>(� �</w:t>
      </w:r>
      <w:r>
        <w:rPr/>
        <w:t>ᯮ��</w:t>
      </w:r>
      <w:r>
        <w:rPr/>
        <w:t>㥬��</w:t>
      </w:r>
      <w:r>
        <w:rPr/>
        <w:t xml:space="preserve">) </w:t>
      </w:r>
      <w:r>
        <w:rPr/>
        <w:t xml:space="preserve">䠩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.PAS     -  ������ ����� ��⥣��� (TAI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.DOC     -  ���</w:t>
      </w:r>
      <w:r>
        <w:rPr/>
        <w:t>㬥��誠 �� �</w:t>
      </w:r>
      <w:r>
        <w:rPr/>
        <w:t>ணࠬ��</w:t>
      </w:r>
      <w:r>
        <w:rPr/>
        <w:t xml:space="preserve">. (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.OBJ- �</w:t>
      </w:r>
      <w:r>
        <w:rPr/>
        <w:t xml:space="preserve">ᯮ����⥫�� ����� ��� ��।������ ⨯� </w:t>
      </w: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.TAI    - </w:t>
      </w:r>
      <w:r>
        <w:rPr/>
        <w:t>䠩� ���⥪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I.TAI     - </w:t>
      </w:r>
      <w:r>
        <w:rPr/>
        <w:t xml:space="preserve">䠩� ���䨣��樨 </w:t>
      </w:r>
      <w:r>
        <w:rPr/>
        <w:t>(</w:t>
      </w:r>
      <w:r>
        <w:rPr/>
        <w:t>ᮧ�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樨 </w:t>
      </w:r>
      <w:r>
        <w:rPr/>
        <w:t>⠪�� ����</w:t>
      </w:r>
      <w:r>
        <w:rPr/>
        <w:t xml:space="preserve">室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TPU (WIN.PAS) - � �����</w:t>
      </w:r>
      <w:r>
        <w:rPr/>
        <w:t>প� ���</w:t>
      </w:r>
      <w:r>
        <w:rPr/>
        <w:t>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OBJ (WIN.ASM) - ^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�</w:t>
      </w:r>
      <w:r>
        <w:rPr/>
        <w:t>ਬ�</w:t>
      </w:r>
      <w:r>
        <w:rPr/>
        <w:t xml:space="preserve">砭�� </w:t>
      </w:r>
      <w:r>
        <w:rPr/>
        <w:t>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</w:t>
      </w:r>
      <w:r>
        <w:rPr/>
        <w:t>ᯮ������ �� ᮢᥬ �</w:t>
      </w:r>
      <w:r>
        <w:rPr/>
        <w:t>⠭����� ����� WIN ,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⥬ �� ����� ���� � ��</w:t>
      </w:r>
      <w:r>
        <w:rPr>
          <w:rtl w:val="true"/>
        </w:rPr>
        <w:t>࡮</w:t>
      </w:r>
      <w:r>
        <w:rPr/>
        <w:t xml:space="preserve"> Pascal 5.5 � 6.0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 ���</w:t>
      </w:r>
      <w:r>
        <w:rPr/>
        <w:t xml:space="preserve">졠 </w:t>
      </w:r>
      <w:r>
        <w:rPr/>
        <w:t>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��</w:t>
      </w:r>
      <w:r>
        <w:rPr/>
        <w:t xml:space="preserve">砥 �����㦥��� ����� ���� </w:t>
      </w:r>
      <w:r>
        <w:rPr/>
        <w:t>ᡮ�� ��� �</w:t>
      </w:r>
      <w:r>
        <w:rPr/>
        <w:t xml:space="preserve">訡�� </w:t>
      </w:r>
      <w:r>
        <w:rPr/>
        <w:t>, � ⠪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 </w:t>
      </w:r>
      <w:r>
        <w:rPr/>
        <w:t>᢮��� ��������</w:t>
      </w:r>
      <w:r>
        <w:rPr>
          <w:rtl w:val="true"/>
        </w:rPr>
        <w:t>ﬨ</w:t>
      </w:r>
      <w:r>
        <w:rPr/>
        <w:t xml:space="preserve"> � �।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졠 ������� 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���� </w:t>
      </w:r>
      <w:r>
        <w:rPr/>
        <w:t>㪠������� ⥫�䮭�</w:t>
      </w:r>
      <w:r>
        <w:rPr/>
        <w:t>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��</w:t>
      </w:r>
      <w:r>
        <w:rPr/>
        <w:t>࠭�</w:t>
      </w:r>
      <w:r>
        <w:rPr/>
        <w:t xml:space="preserve">祭�� </w:t>
      </w:r>
      <w:r>
        <w:rPr/>
        <w:t>: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��ᥬ���� �ࠫ��� � ���� �� </w:t>
      </w:r>
      <w:r>
        <w:rPr/>
        <w:t>TASM 2.0 -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騪� </w:t>
      </w:r>
      <w:r>
        <w:rPr/>
        <w:t>- TLink 2.0 (����� � ��� , ��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�������� ᯥ���᪨� ��ࠬ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</w:t>
      </w:r>
      <w:r>
        <w:rPr/>
        <w:t xml:space="preserve">室��� �� ���������� </w:t>
      </w:r>
      <w:r>
        <w:rPr/>
        <w:t xml:space="preserve">, � ��� </w:t>
      </w:r>
      <w:r>
        <w:rPr/>
        <w:t>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, ��� ��⠢�� �� </w:t>
      </w:r>
      <w:r>
        <w:rPr/>
        <w:t xml:space="preserve">ᠬ� </w:t>
      </w:r>
      <w:r>
        <w:rPr/>
        <w:t>, �᫨ � ��� �</w:t>
      </w:r>
      <w:r>
        <w:rPr/>
        <w:t>㤥� �</w:t>
      </w:r>
      <w:r>
        <w:rPr/>
        <w:t>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㯠���� � ��室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ᨨ ����� ��।��� �� </w:t>
      </w:r>
      <w:r>
        <w:rPr/>
        <w:t>TASM ��� TLINK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</w:t>
      </w:r>
      <w:r>
        <w:rPr/>
        <w:t>ࠧ�</w:t>
      </w:r>
      <w:r>
        <w:rPr/>
        <w:t>, �� � �</w:t>
      </w:r>
      <w:r>
        <w:rPr/>
        <w:t>ਭ</w:t>
      </w:r>
      <w:r>
        <w:rPr/>
        <w:t>樯� �</w:t>
      </w:r>
      <w:r>
        <w:rPr/>
        <w:t>ணࠬ�� � �� 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⮩ ���� </w:t>
      </w:r>
      <w:r>
        <w:rPr/>
        <w:t>, ����</w:t>
      </w:r>
      <w:r>
        <w:rPr/>
        <w:t>騩 ��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 �</w:t>
      </w:r>
      <w:r>
        <w:rPr/>
        <w:t>ணࠬ�� �।���������� �� ���</w:t>
      </w:r>
      <w:r>
        <w:rPr/>
        <w:t xml:space="preserve">譨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</w:t>
      </w:r>
      <w:r>
        <w:rPr/>
        <w:t xml:space="preserve">㤥� �㦨�� </w:t>
      </w:r>
      <w:r>
        <w:rPr/>
        <w:t>TEDIT.COM , �� ⠪  �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� </w:t>
      </w:r>
      <w:r>
        <w:rPr/>
        <w:t>, �  �� ����� � �� ����� ��</w:t>
      </w:r>
      <w:r>
        <w:rPr/>
        <w:t>࠭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</w:t>
      </w:r>
      <w:r>
        <w:rPr/>
        <w:t xml:space="preserve">짮��⥫� ����� ���������  </w:t>
      </w:r>
      <w:r>
        <w:rPr/>
        <w:t>।����  �� 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�� ������ </w:t>
      </w:r>
      <w:r>
        <w:rPr/>
        <w:t>(�᫨ ⠪��� ����)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஬� �ᥣ� � ���஥����� ।���� 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⮬���</w:t>
      </w:r>
      <w:r>
        <w:rPr/>
        <w:t>᪨ ��</w:t>
      </w:r>
      <w:r>
        <w:rPr/>
        <w:t>⠭���������� �� ��</w:t>
      </w:r>
      <w:r>
        <w:rPr/>
        <w:t>ப� 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</w:t>
      </w:r>
      <w:r>
        <w:rPr/>
        <w:t xml:space="preserve">ࠡ�⪨ </w:t>
      </w:r>
      <w:r>
        <w:rPr/>
        <w:t xml:space="preserve">㦥 ���� </w:t>
      </w:r>
      <w:r>
        <w:rPr/>
        <w:t>, �� ���� ��� �</w:t>
      </w:r>
      <w:r>
        <w:rPr/>
        <w:t>६��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ॠ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-� ��᫥ �������</w:t>
      </w:r>
      <w:r>
        <w:rPr/>
        <w:t xml:space="preserve">樨 ����祭�� </w:t>
      </w:r>
      <w:r>
        <w:rPr/>
        <w:t xml:space="preserve">EXE </w:t>
      </w:r>
      <w:r>
        <w:rPr/>
        <w:t>䠩� ��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</w:t>
      </w:r>
      <w:r>
        <w:rPr/>
        <w:t xml:space="preserve">ᦠ�� </w:t>
      </w:r>
      <w:r>
        <w:rPr/>
        <w:t>PKLite 1.03 , �</w:t>
      </w:r>
      <w:r>
        <w:rPr/>
        <w:t>ணࠬ�� ����</w:t>
      </w:r>
      <w:r>
        <w:rPr/>
        <w:t>砥�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ᮡ��� </w:t>
      </w:r>
      <w:r>
        <w:rPr/>
        <w:t xml:space="preserve">, ��᫥ </w:t>
      </w:r>
      <w:r>
        <w:rPr/>
        <w:t xml:space="preserve">㯠����� � ������� </w:t>
      </w:r>
      <w:r>
        <w:rPr/>
        <w:t>LZEXE 0.91 ���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⮢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     ������ � </w:t>
      </w:r>
      <w:r>
        <w:rPr/>
        <w:t>ࠧࠡ��</w:t>
      </w:r>
      <w:r>
        <w:rPr/>
        <w:t xml:space="preserve">稪�� </w:t>
      </w:r>
      <w:r>
        <w:rPr/>
        <w:t>: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: ��</w:t>
      </w:r>
      <w:r>
        <w:rPr/>
        <w:t>ॢ</w:t>
      </w:r>
      <w:r>
        <w:rPr>
          <w:rtl w:val="true"/>
        </w:rPr>
        <w:t>ﭪ</w:t>
      </w:r>
      <w:r>
        <w:rPr/>
        <w:t xml:space="preserve">� ��ࣥ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㤥�� ���� </w:t>
      </w:r>
      <w:r>
        <w:rPr/>
        <w:t>(����</w:t>
      </w:r>
      <w:r>
        <w:rPr/>
        <w:t>᪨� ������� ��த���� �����</w:t>
      </w:r>
      <w:r>
        <w:rPr/>
        <w:t>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���� 3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୮</w:t>
      </w:r>
      <w:r>
        <w:rPr/>
        <w:t>-���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</w:t>
      </w:r>
      <w:r>
        <w:rPr/>
        <w:t xml:space="preserve">䮭 </w:t>
      </w:r>
      <w:r>
        <w:rPr/>
        <w:t>(����</w:t>
      </w:r>
      <w:r>
        <w:rPr/>
        <w:t xml:space="preserve">譨� � ⥬ ����� </w:t>
      </w:r>
      <w:r>
        <w:rPr/>
        <w:t>ࠡ�</w:t>
      </w:r>
      <w:r>
        <w:rPr/>
        <w:t>稩</w:t>
      </w:r>
      <w:r>
        <w:rPr/>
        <w:t>) 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 ��������� ������� , ⠬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 ⥫�</w:t>
      </w:r>
      <w:r>
        <w:rPr/>
        <w:t xml:space="preserve">䮭 ��� �裡 </w:t>
      </w:r>
      <w:r>
        <w:rPr/>
        <w:t>(����</w:t>
      </w:r>
      <w:r>
        <w:rPr/>
        <w:t>譨�</w:t>
      </w:r>
      <w:r>
        <w:rPr/>
        <w:t>) - 418-40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</w:t>
      </w:r>
      <w:r>
        <w:rPr/>
        <w:t>ᠬ � �</w:t>
      </w:r>
      <w:r>
        <w:rPr/>
        <w:t>.� ������� � 18.00 ��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⠪�� �������</w:t>
      </w:r>
      <w:r>
        <w:rPr/>
        <w:t>७ �� 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࠭���� ����� </w:t>
      </w:r>
      <w:r>
        <w:rPr/>
        <w:t>, � �</w:t>
      </w:r>
      <w:r>
        <w:rPr/>
        <w:t>ᥬ �� �ਭ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⨥ � ����</w:t>
      </w:r>
      <w:r>
        <w:rPr/>
        <w:t>ᠭ�� �⮣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⭮�� ��</w:t>
      </w:r>
      <w:r>
        <w:rPr/>
        <w:t xml:space="preserve">ᥬ���஢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End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