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rland Pascal 7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rrector Version 3.7 (c) 1994, 95 Alexander Petrosyan &amp; Slava Gostren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DESCRIPT.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BP.EXE -&gt; BP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CRACK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COMPI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BP.XXX, BPR.EXE, WORDS to your \BIN director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BP run B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ressing almost any k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identifiers (TMySuper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earched for words from dictionary (WORDS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words (case insensetive)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at words (as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s of identifier that are not parts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dictionary are upperc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keywords (begin): are lowerc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hexadecimals ($ABCD): are upperc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strings, comments, asms: are keepe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are the default settings. You may change them. See BP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activate BP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Insert:  Insert word to dictionary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Delete:  Delete word from dictionary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.XXX, dictionary (WORDS.) and configuration file (BPR.CFG)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n BPR.EX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utoSave[:N]   Every N seconds F2 key press will b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value = 60 seconds (1 min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default AutoSave feature WILl NOT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 /AutoSave parameter to BPR 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that this feature may be not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version of B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dleTime:N     BPR will always wait N seconds after last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Auto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=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ideoSubst[:N] IDE will be run in the Nth video mo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3rd. E.i. IDE's attempts to set 3rd video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ubstituted to setting of Nth video mode. I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er than 255 then VESA function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default N = 265 (VESA 132x25 with character 14x8 or 16x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default VideoSubst feature WILL NOT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 /VideoSubst parameter to BPR 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that this feature may be not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version of B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put your options into the configuration file. Eac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can contain only one parameter.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verride parameters in configuration file. B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pass parameters described in bpr.cfg via command lin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o put slash in front of each parameter you pas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member that there is no spaces allowed between parame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's value if this parameter is passed vi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put in the configuration file parameter need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sh before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ew Nazemnov (Found bug: wrong parameters pa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DO 2:50/335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xander Petrosyan (General idea + BP reverse engineering + programm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ta  +7-095-536-4260 9600,XA,CM,LO,V32B,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oice +7-095-535-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MAIL paf@fbit.msk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DO 2:5020/46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va Gostrenko (Fast subwords searching algorithm +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ta  +7-095-268-0581 16800,XA,CM,V32B,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oice +7-095-269-9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MAIL Slava_Gostrenko@p5.f201.n5020.z2.gate.phantom.msk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DO 2:5020/201.5     (prefe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 are really waiting for your comments on thi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wellcome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