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SCII to PASCAL"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e utility was written to convert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screens) into a Pasc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positions are maintained in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yntax, type:  A2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P      DOC   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P      PAS   -  "ASCII to PASCAL"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FLNM INC   -  Include file to handle filen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P      EXE   -  "ASCII to PASCAL" conver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hereby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promises nothing as to its perform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for nothing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y Mcloug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519, Statio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5W 1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