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ᮢ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</w:t>
      </w:r>
      <w:r>
        <w:rPr/>
        <w:t>믮���� ���������� �� ��� �� ����� �����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</w:t>
      </w:r>
      <w:r>
        <w:rPr/>
        <w:t>ந� ���</w:t>
      </w:r>
      <w:r>
        <w:rPr/>
        <w:t>砩訥 ���</w:t>
      </w:r>
      <w:r>
        <w:rPr/>
        <w:t>,����</w:t>
      </w:r>
      <w:r>
        <w:rPr/>
        <w:t>騥 �� ��室��� ���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 ���</w:t>
      </w:r>
      <w:r>
        <w:rPr/>
        <w:t>設�� �⮣� ���</w:t>
      </w:r>
      <w:r>
        <w:rPr/>
        <w:t>./�᫨,����</w:t>
      </w:r>
      <w:r>
        <w:rPr/>
        <w:t>筮</w:t>
      </w:r>
      <w:r>
        <w:rPr/>
        <w:t>,⠪��� �������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����⬠ ��᫥����⥫</w:t>
      </w:r>
      <w:r>
        <w:rPr/>
        <w:t>쭮 ���������� ���⨦�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</w:t>
      </w:r>
      <w:r>
        <w:rPr/>
        <w:t>祬 ���設�</w:t>
      </w:r>
      <w:r>
        <w:rPr/>
        <w:t>,����</w:t>
      </w:r>
      <w:r>
        <w:rPr/>
        <w:t xml:space="preserve">祭��� ��᫥���� </w:t>
      </w:r>
      <w:r>
        <w:rPr/>
        <w:t>/�� ����� ������/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�設�</w:t>
      </w:r>
      <w:r>
        <w:rPr/>
        <w:t>,</w:t>
      </w:r>
      <w:r>
        <w:rPr/>
        <w:t>祬 �� ������祭��</w:t>
      </w:r>
      <w:r>
        <w:rPr/>
        <w:t>,�� �����,</w:t>
      </w:r>
      <w:r>
        <w:rPr/>
        <w:t>祬 �� 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砫� ����砥��� ��室��� ���設�</w:t>
      </w:r>
      <w:r>
        <w:rPr/>
        <w:t>;������</w:t>
      </w:r>
      <w:r>
        <w:rPr/>
        <w:t>饩</w:t>
      </w:r>
      <w:r>
        <w:rPr/>
        <w:t>,�</w:t>
      </w:r>
      <w:r>
        <w:rPr/>
        <w:t>祢����</w:t>
      </w:r>
      <w:r>
        <w:rPr/>
        <w:t>,�</w:t>
      </w:r>
      <w:r>
        <w:rPr/>
        <w:t>㤥� ����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��� � ��</w:t>
      </w:r>
      <w:r>
        <w:rPr/>
        <w:t>室���</w:t>
      </w:r>
      <w:r>
        <w:rPr/>
        <w:t xml:space="preserve">,� </w:t>
      </w:r>
      <w:r>
        <w:rPr/>
        <w:t>ᬥ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</w:t>
      </w:r>
      <w:r>
        <w:rPr/>
        <w:t xml:space="preserve">-� </w:t>
      </w:r>
      <w:r>
        <w:rPr/>
        <w:t>蠣� 㦥 ����祭� ��᪮�쪮 ���設</w:t>
      </w:r>
      <w:r>
        <w:rPr/>
        <w:t>.������� ���</w:t>
      </w:r>
      <w:r>
        <w:rPr/>
        <w:t>砩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����</w:t>
      </w:r>
      <w:r>
        <w:rPr/>
        <w:t>騥 �� ��室��� ���設� � ����祭��</w:t>
      </w:r>
      <w:r>
        <w:rPr/>
        <w:t>.��� ������ �� ������</w:t>
      </w:r>
      <w:r>
        <w:rPr/>
        <w:t>祭��� ���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饥</w:t>
      </w:r>
      <w:r>
        <w:rPr/>
        <w:t>: ���</w:t>
      </w:r>
      <w:r>
        <w:rPr/>
        <w:t>ᬮ�ਬ �� �</w:t>
      </w:r>
      <w:r>
        <w:rPr/>
        <w:t>㣨</w:t>
      </w:r>
      <w:r>
        <w:rPr/>
        <w:t>,����</w:t>
      </w:r>
      <w:r>
        <w:rPr/>
        <w:t>騥 �� ����祭��� ���設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</w:t>
      </w:r>
      <w:r>
        <w:rPr/>
        <w:t>.������ ⠪�� �</w:t>
      </w:r>
      <w:r>
        <w:rPr/>
        <w:t>㣠 ���� ��᫥���� �㣮� �� ��� �� ��室�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祭���</w:t>
      </w:r>
      <w:r>
        <w:rPr/>
        <w:t>.�</w:t>
      </w:r>
      <w:r>
        <w:rPr/>
        <w:t>롥</w:t>
      </w:r>
      <w:r>
        <w:rPr/>
        <w:t>६ �� ��� ��⥩ ���</w:t>
      </w:r>
      <w:r>
        <w:rPr/>
        <w:t>砩訩</w:t>
      </w:r>
      <w:r>
        <w:rPr/>
        <w:t>.� �� ��� ���</w:t>
      </w:r>
      <w:r>
        <w:rPr/>
        <w:t>砩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����</w:t>
      </w:r>
      <w:r>
        <w:rPr/>
        <w:t>祭�� ���設�� �롥</w:t>
      </w:r>
      <w:r>
        <w:rPr/>
        <w:t>६ ������</w:t>
      </w:r>
      <w:r>
        <w:rPr/>
        <w:t>砩訩</w:t>
      </w:r>
      <w:r>
        <w:rPr/>
        <w:t>,� ����⨬ ���</w:t>
      </w:r>
      <w:r>
        <w:rPr/>
        <w:t>設�</w:t>
      </w:r>
      <w:r>
        <w:rPr/>
        <w:t>,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>,����� ���� ����</w:t>
      </w:r>
      <w:r>
        <w:rPr/>
        <w:t>祭� �� ���⨦��� �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१���� ࠡ��� ����ਬ� �������� ��ந��� ��ॢ� ���</w:t>
      </w:r>
      <w:r>
        <w:rPr/>
        <w:t>砩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</w:t>
      </w:r>
      <w:r>
        <w:rPr/>
        <w:t xml:space="preserve">ਠ� ���� �� ����� </w:t>
      </w:r>
      <w:r>
        <w:rPr/>
        <w:t>'��</w:t>
      </w:r>
      <w:r>
        <w:rPr/>
        <w:t>襭�� ����� � ������� �</w:t>
      </w:r>
      <w:r>
        <w:rPr/>
        <w:t>⠭������ ����</w:t>
      </w:r>
      <w:r>
        <w:rPr/>
        <w:t>ணࠬ�</w:t>
      </w:r>
      <w:r>
        <w:rPr/>
        <w:t>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>誨�</w:t>
      </w:r>
      <w:r>
        <w:rPr/>
        <w:t>,�.�.��</w:t>
      </w:r>
      <w:r>
        <w:rPr/>
        <w:t>஫</w:t>
      </w:r>
      <w:r>
        <w:rPr/>
        <w:t>쪮�</w:t>
      </w:r>
      <w:r>
        <w:rPr/>
        <w:t>,�.�.���</w:t>
      </w:r>
      <w:r>
        <w:rPr/>
        <w:t>ਭ</w:t>
      </w:r>
      <w:r>
        <w:rPr/>
        <w:t>,�.�.��</w:t>
      </w:r>
      <w:r>
        <w:rPr/>
        <w:t>뫮��</w:t>
      </w:r>
      <w:r>
        <w:rPr/>
        <w:t>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ᯮ������� ᫥���</w:t>
      </w:r>
      <w:r>
        <w:rPr/>
        <w:t>騥 ⨯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Vertex:VertexPtr;     - �����⥫� �� </w:t>
      </w:r>
      <w:r>
        <w:rPr/>
        <w:t>ᯨ᮪ ���</w:t>
      </w:r>
      <w:r>
        <w:rPr/>
        <w:t>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Number:Byte;          - ������⢮ ���</w:t>
      </w:r>
      <w:r>
        <w:rPr/>
        <w:t>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Weight:Boolean;       - �</w:t>
      </w:r>
      <w:r>
        <w:rPr/>
        <w:t>ਧ��� ���</w:t>
      </w:r>
      <w:r>
        <w:rPr/>
        <w:t>짮��⥫�᪮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Ptr=^Vertex;                - �����⥫� 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:Byte;                - ��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Arc:ArcPtr;           - ���</w:t>
      </w:r>
      <w:r>
        <w:rPr/>
        <w:t>᮪ ��</w:t>
      </w:r>
      <w:r>
        <w:rPr/>
        <w:t>,����� �� �⮩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Vertex:VertexPtr;     - �����⥫� �� ᫥���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:Boolean;             - ���� '����</w:t>
      </w:r>
      <w:r>
        <w:rPr/>
        <w:t>祭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Y:Integer;              - ���</w:t>
      </w:r>
      <w:r>
        <w:rPr/>
        <w:t>न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Ptr=^Arc;                      - �����⥫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:Byte;                - ����� ���</w:t>
      </w:r>
      <w:r>
        <w:rPr/>
        <w:t>設�</w:t>
      </w:r>
      <w:r>
        <w:rPr/>
        <w:t>,� ���</w:t>
      </w:r>
      <w:r>
        <w:rPr/>
        <w:t>ன ���� 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:Real;              - '���' 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Arc:ArcPtr;           - �����⥫� �� ᫥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㧥� ��</w:t>
      </w:r>
      <w:r>
        <w:rPr/>
        <w:t>ॢ� ���</w:t>
      </w:r>
      <w:r>
        <w:rPr/>
        <w:t>砩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Ptr=^Node;                    - �����⥫� 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:Byte;                - ��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:Real;              - ��� �</w:t>
      </w:r>
      <w:r>
        <w:rPr/>
        <w:t xml:space="preserve">㣨 � ��� </w:t>
      </w:r>
      <w:r>
        <w:rPr/>
        <w:t>/�� ������</w:t>
      </w:r>
      <w:r>
        <w:rPr/>
        <w:t>饣� 㧫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Node:NodePtr;         - ������</w:t>
      </w:r>
      <w:r>
        <w:rPr/>
        <w:t>騩 㧥� �� �⮬ 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Level:NodePtr;        - ������</w:t>
      </w:r>
      <w:r>
        <w:rPr/>
        <w:t>騩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RecordPtr=^HelpRecord;        - �����⥫</w:t>
      </w:r>
      <w:r>
        <w:rPr/>
        <w:t>쭠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tr:HelpString;       - ��</w:t>
      </w:r>
      <w:r>
        <w:rPr/>
        <w:t xml:space="preserve">ப� </w:t>
      </w:r>
      <w:r>
        <w:rPr/>
        <w:t>/� �</w:t>
      </w:r>
      <w:r>
        <w:rPr/>
        <w:t>뫥</w:t>
      </w:r>
      <w:r>
        <w:rPr/>
        <w:t>: ⥪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,Next:HelpRecordPtr;  - �</w:t>
      </w:r>
      <w:r>
        <w:rPr/>
        <w:t>।���� � ᫥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砩�� �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:Byte;                - ����� ���</w:t>
      </w:r>
      <w:r>
        <w:rPr/>
        <w:t>設� �� ���</w:t>
      </w:r>
      <w:r>
        <w:rPr/>
        <w:t>ன ���� 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:ArcPtr;               - �����⥫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,SumWeights:Real;   - ��� �</w:t>
      </w:r>
      <w:r>
        <w:rPr/>
        <w:t>㣨 � ��騩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</w:t>
      </w:r>
      <w:r>
        <w:rPr/>
        <w:t>㫥 �</w:t>
      </w:r>
      <w:r>
        <w:rPr/>
        <w:t xml:space="preserve">ணࠬ�� </w:t>
      </w:r>
      <w:r>
        <w:rPr/>
        <w:t xml:space="preserve">/minygraf.pas/ </w:t>
      </w:r>
      <w:r>
        <w:rPr/>
        <w:t>ॠ������� ����᪨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</w:t>
      </w:r>
      <w:r>
        <w:rPr/>
        <w:t>䥩� � �</w:t>
      </w:r>
      <w:r>
        <w:rPr/>
        <w:t>ᯮ����⥫�� ��</w:t>
      </w:r>
      <w:r>
        <w:rPr/>
        <w:t>楤���</w:t>
      </w:r>
      <w:r>
        <w:rPr/>
        <w:t>: ���������� ����� ���</w:t>
      </w:r>
      <w:r>
        <w:rPr/>
        <w:t>設</w:t>
      </w:r>
      <w:r>
        <w:rPr/>
        <w:t>,��;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 ��᪥ � ����</w:t>
      </w:r>
      <w:r>
        <w:rPr/>
        <w:t>㧪� � ��</w:t>
      </w:r>
      <w:r>
        <w:rPr/>
        <w:t>᪠ ���</w:t>
      </w:r>
      <w:r>
        <w:rPr/>
        <w:t>;���</w:t>
      </w:r>
      <w:r>
        <w:rPr/>
        <w:t>ᮢ�� ��ॢ� ���</w:t>
      </w:r>
      <w:r>
        <w:rPr/>
        <w:t>砩�� ��⥩</w:t>
      </w:r>
      <w:r>
        <w:rPr/>
        <w:t>;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筮 �����</w:t>
      </w:r>
      <w:r>
        <w:rPr/>
        <w:t>,⠪ �� �� ���</w:t>
      </w:r>
      <w:r>
        <w:rPr/>
        <w:t>㦨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設�� ���㫥 </w:t>
      </w:r>
      <w:r>
        <w:rPr/>
        <w:t xml:space="preserve">/mousemir.pas/ </w:t>
      </w:r>
      <w:r>
        <w:rPr/>
        <w:t>ᮡ࠭� ��</w:t>
      </w:r>
      <w:r>
        <w:rPr/>
        <w:t>楤��� �</w:t>
      </w:r>
      <w:r>
        <w:rPr/>
        <w:t>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㫥 </w:t>
      </w:r>
      <w:r>
        <w:rPr/>
        <w:t>graflib.pas ��</w:t>
      </w:r>
      <w:r>
        <w:rPr/>
        <w:t>室����� �</w:t>
      </w:r>
      <w:r>
        <w:rPr/>
        <w:t xml:space="preserve">᭮���� ������ </w:t>
      </w:r>
      <w:r>
        <w:rPr/>
        <w:t>- ��</w:t>
      </w:r>
      <w:r>
        <w:rPr/>
        <w:t xml:space="preserve">楤�� </w:t>
      </w:r>
      <w:r>
        <w:rPr/>
        <w:t>ᮧ����� ��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�� ��⥩ � </w:t>
      </w:r>
      <w:r>
        <w:rPr/>
        <w:t>⠪�� ������� �</w:t>
      </w:r>
      <w:r>
        <w:rPr/>
        <w:t>ᯮ����⥫�� ��</w:t>
      </w:r>
      <w:r>
        <w:rPr/>
        <w:t xml:space="preserve">楤��� </w:t>
      </w:r>
      <w:r>
        <w:rPr/>
        <w:t xml:space="preserve">- </w:t>
      </w:r>
      <w:r>
        <w:rPr/>
        <w:t>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</w:t>
      </w:r>
      <w:r>
        <w:rPr/>
        <w:t>,�</w:t>
      </w:r>
      <w:r>
        <w:rPr/>
        <w:t>㣨</w:t>
      </w:r>
      <w:r>
        <w:rPr/>
        <w:t>;</w:t>
      </w:r>
      <w:r>
        <w:rPr/>
        <w:t>㤠����� ���</w:t>
      </w:r>
      <w:r>
        <w:rPr/>
        <w:t>,��</w:t>
      </w:r>
      <w:r>
        <w:rPr/>
        <w:t>ॢ� ���</w:t>
      </w:r>
      <w:r>
        <w:rPr/>
        <w:t>砩�� ��⥩</w:t>
      </w:r>
      <w:r>
        <w:rPr/>
        <w:t>; ���</w:t>
      </w:r>
      <w:r>
        <w:rPr/>
        <w:t xml:space="preserve">᪠ </w:t>
      </w:r>
      <w:r>
        <w:rPr/>
        <w:t>㪠��⥫� �� �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ᮧ����� ��ॢ� ���</w:t>
      </w:r>
      <w:r>
        <w:rPr/>
        <w:t>砩�� ��⥩ �㦤������ � ���</w:t>
      </w:r>
      <w:r>
        <w:rPr/>
        <w:t>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砥���� ��室��� ���設�</w:t>
      </w:r>
      <w:r>
        <w:rPr/>
        <w:t>,� �����</w:t>
      </w:r>
      <w:r>
        <w:rPr/>
        <w:t>뢠����� ��� ��</w:t>
      </w:r>
      <w:r>
        <w:rPr/>
        <w:t>७� ��ॢ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</w:t>
      </w:r>
      <w:r>
        <w:rPr/>
        <w:t>஢�������</w:t>
      </w:r>
      <w:r>
        <w:rPr/>
        <w:t>,���� �� � ��� ��� �� 2 ���</w:t>
      </w:r>
      <w:r>
        <w:rPr/>
        <w:t xml:space="preserve">設� </w:t>
      </w:r>
      <w:r>
        <w:rPr/>
        <w:t>/�᫨ ��� - � ��</w:t>
      </w:r>
      <w:r>
        <w:rPr/>
        <w:t>室</w:t>
      </w:r>
      <w:r>
        <w:rPr/>
        <w:t>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{MakePath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rtex:=FindVertex(Vert,Graf); {������� ���</w:t>
      </w:r>
      <w:r>
        <w:rPr/>
        <w:t>設�</w:t>
      </w:r>
      <w:r>
        <w:rPr/>
        <w:t>,�� ���</w:t>
      </w:r>
      <w:r>
        <w:rPr/>
        <w:t>ன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rtex^.Mark:=True;            {���� ����</w:t>
      </w:r>
      <w:r>
        <w:rPr/>
        <w:t>ந�� ��ॢ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Tree:=New(NodePtr);           {� ��⠢��� �� � ��</w:t>
      </w:r>
      <w:r>
        <w:rPr/>
        <w:t>ॢ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Tree^.Vert:=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Tree^.Weigh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Tree^.NextNode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Tree^.NextLevel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af.ListVertex^.NextVertex=nil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</w:t>
      </w:r>
      <w:r>
        <w:rPr/>
        <w:t>横� ���� �� ���������� �� ���設� ��� �� �</w:t>
      </w:r>
      <w:r>
        <w:rPr/>
        <w:t>ந������ ��</w:t>
      </w:r>
      <w:r>
        <w:rPr/>
        <w:t>室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�᫮��� </w:t>
      </w:r>
      <w:r>
        <w:rPr/>
        <w:t>- �� ������� ��</w:t>
      </w:r>
      <w:r>
        <w:rPr/>
        <w:t>।���� ������</w:t>
      </w:r>
      <w:r>
        <w:rPr/>
        <w:t>砩襣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ertex:=FindNoMark(Graf.ListVertex);{����� 1st ������</w:t>
      </w:r>
      <w:r>
        <w:rPr/>
        <w:t>祭���</w:t>
      </w:r>
      <w:r>
        <w:rPr/>
        <w:t>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hort;                              {���� ���</w:t>
      </w:r>
      <w:r>
        <w:rPr/>
        <w:t>砩��� ��� 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Short:=Short;                     {������</w:t>
      </w:r>
      <w:r>
        <w:rPr/>
        <w:t>砩��</w:t>
      </w:r>
      <w:r>
        <w:rPr/>
        <w:t>:= ���</w:t>
      </w:r>
      <w:r>
        <w:rPr/>
        <w:t>砩襩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urVertex^.NextVertex&lt;&gt;nil then     {����� 2nd ������</w:t>
      </w:r>
      <w:r>
        <w:rPr/>
        <w:t>祭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rtex:=FindNoMark(CurVertex^.Next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CurVertex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urVertex&lt;&gt;nil do begin          {�᫨ �� ���</w:t>
      </w:r>
      <w:r>
        <w:rPr/>
        <w:t>稫���</w:t>
      </w:r>
      <w:r>
        <w:rPr/>
        <w:t>,�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hort;                           {���� ���</w:t>
      </w:r>
      <w:r>
        <w:rPr/>
        <w:t>砩��� ��� 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�᫨ ��� ����,�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hort.SumWeights &lt; ExtraShort.SumWeights then ExtraShort: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Vertex^.NextVertex&lt;&gt;nil then  {����� ᫥������ ������</w:t>
      </w:r>
      <w:r>
        <w:rPr/>
        <w:t>祭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rtex:=FindNoMark(CurVertex^.Next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CurVertex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raShort.Vert=0 then Break;       {&lt;---����� ��⥩ ��� 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Vertex(ExtraShort.Arc^.Vert,Graf)^.Mark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������� ��������� ���</w:t>
      </w:r>
      <w:r>
        <w:rPr/>
        <w:t>設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ToTree(PathTree);                   {��������� ��</w:t>
      </w:r>
      <w:r>
        <w:rPr/>
        <w:t>ॢ� ����࠘�⮬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MarkAll(Gr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All(Graf);                          {����� ��⪨ � ��� ���</w:t>
      </w:r>
      <w:r>
        <w:rPr/>
        <w:t>設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{MakePath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 xml:space="preserve">짮������ ��楤�� </w:t>
      </w:r>
      <w:r>
        <w:rPr/>
        <w:t>GetShort ����� ��</w:t>
      </w:r>
      <w:r>
        <w:rPr/>
        <w:t>室�� ���砩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�묨 ���設��� � ��</w:t>
      </w:r>
      <w:r>
        <w:rPr/>
        <w:t>࠭��� ������</w:t>
      </w:r>
      <w:r>
        <w:rPr/>
        <w:t xml:space="preserve">祭��� ���設�� </w:t>
      </w:r>
      <w:r>
        <w:rPr/>
        <w:t>/CurVertex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Get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Weight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.SumWeights:=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.Weigh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.Ver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.Arc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NodeWeight(Path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{Get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GetShort ��</w:t>
      </w:r>
      <w:r>
        <w:rPr/>
        <w:t xml:space="preserve">뢠����� </w:t>
      </w:r>
      <w:r>
        <w:rPr/>
        <w:t>४��ᨢ��� ��</w:t>
      </w:r>
      <w:r>
        <w:rPr/>
        <w:t xml:space="preserve">楤�� </w:t>
      </w:r>
      <w:r>
        <w:rPr/>
        <w:t>GetNodeWeight /�� 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�����</w:t>
      </w:r>
      <w:r>
        <w:rPr/>
        <w:t>/,����� � ��</w:t>
      </w:r>
      <w:r>
        <w:rPr/>
        <w:t>室�� ���砩��� ��� ��室� �� ��</w:t>
      </w:r>
      <w:r>
        <w:rPr/>
        <w:t>ॢ� �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⥩ </w:t>
      </w:r>
      <w:r>
        <w:rPr/>
        <w:t>㦥 ����饥�� 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GetNode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urNode&lt;&gt;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Weights:=SumWeights+CurNode^.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c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umWeights+Arc^.Weight&lt;Short.SumWeight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.Weight:=Arc^.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.SumWeights:=SumWeights+Arc^.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.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.Vert:=CurNode^.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NodeWeight(CurNode^.Next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Weights:=SumWeights-CurNode^.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NodeWeight(CurNode^.Nex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{GetNode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ArcExist �����</w:t>
      </w:r>
      <w:r>
        <w:rPr/>
        <w:t xml:space="preserve">頥� </w:t>
      </w:r>
      <w:r>
        <w:rPr/>
        <w:t>True ,�᫨ ���� �</w:t>
      </w:r>
      <w:r>
        <w:rPr/>
        <w:t>㣠 ����� ��</w:t>
      </w:r>
      <w:r>
        <w:rPr/>
        <w:t>࠭��� �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設�� </w:t>
      </w:r>
      <w:r>
        <w:rPr/>
        <w:t>/CurVertex/ � ⥪�</w:t>
      </w:r>
      <w:r>
        <w:rPr/>
        <w:t xml:space="preserve">饩 ����祭��� </w:t>
      </w:r>
      <w:r>
        <w:rPr/>
        <w:t>/CurNode/ � ���������� �� � 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cExist:Boolean;    {���� �� �</w:t>
      </w:r>
      <w:r>
        <w:rPr/>
        <w:t>㣠</w:t>
      </w:r>
      <w:r>
        <w:rPr/>
        <w:t>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{ArcEx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xist:=False;      {��</w:t>
      </w:r>
      <w:r>
        <w:rPr/>
        <w:t>६ ��� �� ��������</w:t>
      </w:r>
      <w:r>
        <w:rPr/>
        <w:t>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:=FindVertex(CurNode^.Vert,Graf)^.List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c=nil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ru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</w:t>
      </w:r>
      <w:r>
        <w:rPr/>
        <w:t>ࠢ������ �����</w:t>
      </w:r>
      <w:r>
        <w:rPr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c^.Vert=CurVertex^.Ver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�᫨ ���� �</w:t>
      </w:r>
      <w:r>
        <w:rPr/>
        <w:t>㣠</w:t>
      </w:r>
      <w:r>
        <w:rPr/>
        <w:t>: Temp&lt;-=-&gt;Cur,to TRUE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xis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c^.NextArc=nil then Exit; {���</w:t>
      </w:r>
      <w:r>
        <w:rPr/>
        <w:t>稫��� �㣨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:=Arc^.NextArc;             {��</w:t>
      </w:r>
      <w:r>
        <w:rPr/>
        <w:t>६ ᫥������ 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{Arc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AddToTree �������� �������� ������</w:t>
      </w:r>
      <w:r>
        <w:rPr/>
        <w:t>砩訩 ���� � ���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 ����� � ��ॢ� ���</w:t>
      </w:r>
      <w:r>
        <w:rPr/>
        <w:t>砩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AddToTree(CurNode:NodePtr);   {�������� </w:t>
      </w:r>
      <w:r>
        <w:rPr/>
        <w:t>㧥� � ��</w:t>
      </w:r>
      <w:r>
        <w:rPr/>
        <w:t>ॢ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Node,TempNode: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urNode^.Vert=ExtraShort.Ver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ode:=New(Nod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ode^.Vert:=ExtraShort.Arc^.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ode^.Weight:=ExtraShort.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ode^.NextNode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ode^.NextLevel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urNode^.NextLevel=nil then CurNode^.NextLevel:=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Node:=CurNode^.Nex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empNode^.NextNode&lt;&gt;nil do TempNode:=TempNode^.Nex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Node^.NextNode:=New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urNode^.NextLevel&lt;&gt;nil then AddToTree(CurNode^.Next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Comple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Node^.NextNode&lt;&gt;nil then AddToTree(CurNode^.Nex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{AddToTre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