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unit  ���������  ��᪮�</w:t>
      </w:r>
      <w:r>
        <w:rPr/>
        <w:t>쪮  ��� � �� �祭� ���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��</w:t>
      </w:r>
      <w:r>
        <w:rPr/>
        <w:t>᪨� �</w:t>
      </w:r>
      <w:r>
        <w:rPr/>
        <w:t>㭪権</w:t>
      </w:r>
      <w:r>
        <w:rPr/>
        <w:t>, ⠪�� ��� tg, arctg, arcsin, lg � �.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exp,  ln,  ArcTan) ��������� �⠭����� ( �</w:t>
      </w:r>
      <w:r>
        <w:rPr/>
        <w:t xml:space="preserve">ਬ�୮ �� </w:t>
      </w:r>
      <w:r>
        <w:rPr/>
        <w:t>30%  ����</w:t>
      </w:r>
      <w:r>
        <w:rPr/>
        <w:t xml:space="preserve">॥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����</w:t>
      </w:r>
      <w:r>
        <w:rPr/>
        <w:t xml:space="preserve">.  �� ��� </w:t>
      </w:r>
      <w:r>
        <w:rPr/>
        <w:t>ॠ�������� � �ᯮ�</w:t>
      </w:r>
      <w:r>
        <w:rPr/>
        <w:t>짮������ ���</w:t>
      </w:r>
      <w:r>
        <w:rPr/>
        <w:t>஥����� ��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⨬���</w:t>
      </w:r>
      <w:r>
        <w:rPr/>
        <w:t>஢�����  �� ᪮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⠡���,  �</w:t>
      </w:r>
      <w:r>
        <w:rPr/>
        <w:t xml:space="preserve">ਢ������� � ���� ������� </w:t>
      </w:r>
      <w:r>
        <w:rPr/>
        <w:t>䠩�� ���� �</w:t>
      </w:r>
      <w:r>
        <w:rPr/>
        <w:t>६��� �</w:t>
      </w:r>
      <w:r>
        <w:rPr/>
        <w:t>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</w:t>
      </w:r>
      <w:r>
        <w:rPr/>
        <w:t>PC/XT 4,77 ���.  �� �⮬ � ��</w:t>
      </w:r>
      <w:r>
        <w:rPr>
          <w:rtl w:val="true"/>
        </w:rPr>
        <w:t>ࢮ</w:t>
      </w:r>
      <w:r>
        <w:rPr/>
        <w:t>� ���</w:t>
      </w:r>
      <w:r>
        <w:rPr/>
        <w:t>窥 �</w:t>
      </w:r>
      <w:r>
        <w:rPr/>
        <w:t>ਢ����� �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</w:t>
      </w:r>
      <w:r>
        <w:rPr/>
        <w:t>।�������� ॠ����</w:t>
      </w:r>
      <w:r>
        <w:rPr/>
        <w:t>樨</w:t>
      </w:r>
      <w:r>
        <w:rPr/>
        <w:t>,  �� ��</w:t>
      </w:r>
      <w:r>
        <w:rPr/>
        <w:t xml:space="preserve">ன </w:t>
      </w:r>
      <w:r>
        <w:rPr/>
        <w:t>-  ����  �</w:t>
      </w:r>
      <w:r>
        <w:rPr/>
        <w:t>६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,  ����  �</w:t>
      </w:r>
      <w:r>
        <w:rPr/>
        <w:t>६� ���᫥��� �� �ᯮ�</w:t>
      </w:r>
      <w:r>
        <w:rPr/>
        <w:t>짮����� �</w:t>
      </w:r>
      <w:r>
        <w:rPr/>
        <w:t>⠭���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ਬ�� </w:t>
      </w:r>
      <w:r>
        <w:rPr/>
        <w:t>x**y = exp(y*ln(x)),  � ���</w:t>
      </w:r>
      <w:r>
        <w:rPr/>
        <w:t xml:space="preserve">쥩 </w:t>
      </w:r>
      <w:r>
        <w:rPr/>
        <w:t>- ᪮�</w:t>
      </w:r>
      <w:r>
        <w:rPr/>
        <w:t xml:space="preserve">쪮 </w:t>
      </w:r>
      <w:r>
        <w:rPr/>
        <w:t>% ��⠢���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sin � cos ����� �� �</w:t>
      </w:r>
      <w:r>
        <w:rPr/>
        <w:t>।��������</w:t>
      </w:r>
      <w:r>
        <w:rPr/>
        <w:t xml:space="preserve">, ��᪮��� � ����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 ��� </w:t>
      </w:r>
      <w:r>
        <w:rPr/>
        <w:t>ࠡ�</w:t>
      </w:r>
      <w:r>
        <w:rPr/>
        <w:t>⠫� �� ��</w:t>
      </w:r>
      <w:r>
        <w:rPr/>
        <w:t xml:space="preserve">設�� � </w:t>
      </w:r>
      <w:r>
        <w:rPr/>
        <w:t>ᮯ஬ ���⥥ �</w:t>
      </w:r>
      <w:r>
        <w:rPr/>
        <w:t>⠭������ �</w:t>
      </w:r>
      <w:r>
        <w:rPr/>
        <w:t>ᥣ� ��</w:t>
      </w:r>
      <w:r>
        <w:rPr/>
        <w:t>業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 ⮬, �� Borland, �� ��� ����� ����</w:t>
      </w:r>
      <w:r>
        <w:rPr/>
        <w:t>㯨�� ����� ��᪮�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⮨� � ⮬, �� ��� ���</w:t>
      </w:r>
      <w:r>
        <w:rPr/>
        <w:t>஥���� ��</w:t>
      </w:r>
      <w:r>
        <w:rPr/>
        <w:t>楤�� �뫮 ��</w:t>
      </w:r>
      <w:r>
        <w:rPr/>
        <w:t xml:space="preserve">⠢���� </w:t>
      </w:r>
      <w:r>
        <w:rPr/>
        <w:t>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�� �� </w:t>
      </w:r>
      <w:r>
        <w:rPr/>
        <w:t>4 � 5-� ���</w:t>
      </w:r>
      <w:r>
        <w:rPr/>
        <w:t>ᨨ�</w:t>
      </w:r>
      <w:r>
        <w:rPr/>
        <w:t>. �.�. �� �</w:t>
      </w:r>
      <w:r>
        <w:rPr/>
        <w:t>맮�� �</w:t>
      </w:r>
      <w:r>
        <w:rPr/>
        <w:t>⠭���⭮�� sin, 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� �.�. ��</w:t>
      </w:r>
      <w:r>
        <w:rPr/>
        <w:t xml:space="preserve">㬥�� ����頥��� �� �⥪ </w:t>
      </w:r>
      <w:r>
        <w:rPr/>
        <w:t>ᮯ����� � ��⥬ ��</w:t>
      </w:r>
      <w:r>
        <w:rPr/>
        <w:t>뢠��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�� �� �</w:t>
      </w:r>
      <w:r>
        <w:rPr/>
        <w:t xml:space="preserve">ࠢ��� �������� </w:t>
      </w:r>
      <w:r>
        <w:rPr/>
        <w:t xml:space="preserve">- </w:t>
      </w:r>
      <w:r>
        <w:rPr/>
        <w:t>᭠</w:t>
      </w:r>
      <w:r>
        <w:rPr/>
        <w:t>砫� �����</w:t>
      </w:r>
      <w:r>
        <w:rPr/>
        <w:t>⢫��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 � �</w:t>
      </w:r>
      <w:r>
        <w:rPr/>
        <w:t>ॡ</w:t>
      </w:r>
      <w:r>
        <w:rPr/>
        <w:t xml:space="preserve">㥬��� ⨯� </w:t>
      </w:r>
      <w:r>
        <w:rPr/>
        <w:t>(�᫨ �</w:t>
      </w:r>
      <w:r>
        <w:rPr/>
        <w:t>㦭�</w:t>
      </w:r>
      <w:r>
        <w:rPr/>
        <w:t>),  ��⥬ �� ���</w:t>
      </w:r>
      <w:r>
        <w:rPr/>
        <w:t>뫠���� � �⥪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��楤��</w:t>
      </w:r>
      <w:r>
        <w:rPr/>
        <w:t xml:space="preserve">,  ����� ������ </w:t>
      </w:r>
      <w:r>
        <w:rPr/>
        <w:t xml:space="preserve">㦥 </w:t>
      </w:r>
      <w:r>
        <w:rPr/>
        <w:t>ᠬ� ����������� � ����</w:t>
      </w:r>
      <w:r>
        <w:rPr/>
        <w:t>㧪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㤠 ᫥���</w:t>
      </w:r>
      <w:r>
        <w:rPr/>
        <w:t>.  ����,  ��� sin � cos ����</w:t>
      </w:r>
      <w:r>
        <w:rPr/>
        <w:t>砥��� ������ �</w:t>
      </w:r>
      <w:r>
        <w:rPr/>
        <w:t>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ꥤ����� ��譨�� ����뫪��� ��㬥�� �</w:t>
      </w:r>
      <w:r>
        <w:rPr/>
        <w:t>१ ������ � �८�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�� ������� �������� ⨯� �</w:t>
      </w:r>
      <w:r>
        <w:rPr/>
        <w:t>室���  �  ��室���  ��</w:t>
      </w:r>
      <w:r>
        <w:rPr/>
        <w:t>ࠬ��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�� double ��� single ᫥��� ����� � 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१���� ����� ������ ��� </w:t>
      </w:r>
      <w:r>
        <w:rPr/>
        <w:t>㣮���</w:t>
      </w:r>
      <w:r>
        <w:rPr/>
        <w:t>, �� 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⨯� ��</w:t>
      </w:r>
      <w:r>
        <w:rPr/>
        <w:t>㬥�� ���</w:t>
      </w:r>
      <w:r>
        <w:rPr/>
        <w:t>ॡ�� �������⥫��� �ᨫ��</w:t>
      </w:r>
      <w:r>
        <w:rPr/>
        <w:t>,  �.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�� ����� </w:t>
      </w:r>
      <w:r>
        <w:rPr/>
        <w:t xml:space="preserve">( � ����� ��� ����� � �� - �� ����� </w:t>
      </w:r>
      <w:r>
        <w:rPr/>
        <w:t xml:space="preserve">㦥  </w:t>
      </w:r>
      <w:r>
        <w:rPr/>
        <w:t>)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����� ��  �ᯮ�</w:t>
      </w:r>
      <w:r>
        <w:rPr/>
        <w:t>짮������</w:t>
      </w:r>
      <w:r>
        <w:rPr/>
        <w:t>.  ��  ᪮�</w:t>
      </w:r>
      <w:r>
        <w:rPr/>
        <w:t xml:space="preserve">쪮  � ����� �㦭� �㤥� </w:t>
      </w:r>
      <w:r>
        <w:rPr/>
        <w:t>byt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x+9] �������� � </w:t>
      </w:r>
      <w:r>
        <w:rPr/>
        <w:t>ᮮ</w:t>
      </w:r>
      <w:r>
        <w:rPr/>
        <w:t>⢥��⢨� � ⨯�� �� [x+7] ��� [x+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ᯥ</w:t>
      </w:r>
      <w:r>
        <w:rPr/>
        <w:t>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࠭��� �������</w:t>
      </w:r>
      <w:r>
        <w:rPr/>
        <w:t>.   (�. 263-65-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t,mks c </w:t>
      </w:r>
      <w:r>
        <w:rPr/>
        <w:t xml:space="preserve">ᮯ����஬           </w:t>
      </w:r>
      <w:r>
        <w:rPr/>
        <w:t xml:space="preserve">|t,ms ��� </w:t>
      </w:r>
      <w:r>
        <w:rPr/>
        <w:t>ᮯ�</w:t>
      </w:r>
      <w:r>
        <w:rPr/>
        <w:t>, �� c ����</w:t>
      </w:r>
      <w:r>
        <w:rPr/>
        <w:t xml:space="preserve">஬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|----------------------------------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xtended| double | real  | single |extended| double | real  | sing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**x   |  407   |  412   |  579  |   342  | 21.9   | 22.6   | 23.5  | 22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    | 1120   | 1120   | 1290  |  1070  | 31.0   | 31.8   | 32.7  | 31.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|   36   |   36   |   44  |    32  |   71   |   71   |   72  |   7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**x   |  238   |  382   |  545  |   317  |  9.33  | 20.9   | 20.9  | 19.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    |  810   |  915   | 1090  |   861  | 11.9   | 20.6   | 20.0  | 19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|   29   |   42   |   50  |    37  |   78   |  101   |  105  |  10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**y   |  648   |  664   |  825  |   589  | 35.2   | 35.9   | 32.8  | 31.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    | 1130   | 1120   | 1300  |  1070  | 31.1   | 32.0   | 32.8  | 35.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|   57   |   59   |   63  |    55  |  113   |  112   |  112  |  1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*(2**y)|  431   |  415   |  580  |   371  | 20.3   | 21.1   | 22.0  | 21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    | 1010   | 1030   | 1200  |   962  | 21.4   | 22.3   | 23.2  | 22.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|   43   |   40   |   48  |    67  |   95   |   95   |   95  |   9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*(2**i)|  103   |  104   |  274  |    49  |  1.06  |  1.22  |  2.78 |  1.7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    |  815   |  815   |  988  |   760  | 10.0   | 10.9   | 11.9  | 10.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|   13   |   13   |   28  |    11  |   11   |   17   |   23  |   1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(x) |  405   |  411   |  579  |   341  | 21.8   | 22.6   | 23.5  | 22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    |  595   |  582   |  770  |   530  | 15.6   | 15.6   | 16.5  | 15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|   68   |   71   |   75  |    64  |  140   |  145   |  142  |  14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(x) |  236   |  261   |  424  |   190  | 13.3   | 14.0   | 14.9  | 13.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    |  337   |  357   |  526  |   283  | 13.1   | 13.1   | 14.0  | 13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|   70   |   73   |   75  |    81  |  102   |  107   |  106  |  10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g(x) |  237   |  262   |  425  |   191  | 13.3   | 14.0   | 14.9  | 13.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    |  902   |  915   | 1110  |   852  | 28.8   | 29.6   | 30.5  | 29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|   26   |   29   |   38  |    22  |   46   |   47   |   49  |   4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2(x) |  236   |  261   |  424  |   190  | 13.3   | 14.0   | 14.9  | 13.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    |  740   |  742   |  910  |   670  | 17.7   | 18.4   | 19.4  | 18.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|   32   |   35   |   47  |    28  |   75   |   76   |   77  |   7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    |  295   |  301   |  472  |   249  | 18.2   | 18.9   | 19.9  | 18.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    | 1200   | 1200   | 1370  |  1140  | 17.4   | 18.2   | 19.1  | 18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|   25   |   25   |   34  |    22  |  105   |  104   |  104  |  10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g    |  292   |  299   |  467  |   247  | 17.9   | 18.9   | 19.9  | 18.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    | 1200   | 1220   | 1390  |  1160  | 17.4   | 18.8   | 19.8  | 18.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|   24   |   25   |   34  |    21  |  103   |  100   |  100  |  1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    |  523   |  538   |  709  |   472  | 26.6   | 27.3   | 28.3  | 27.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    |  993   |  993   | 1170  |   924  | 24.1   | 24.9   | 25.9  | 24.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|   53   |   54   |   61  |    51  |  110   |  110   |  109  |  1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    |  521   |  518   |  694  |   453  | 21.3   | 22.0   | 23.0  | 22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    |  871   |  894   | 1060  |   825  | 25.1   | 25.8   | 26.8  | 25.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|   60   |   58   |   65  |    55  |  118   |  117   |  117  |  11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|  518   |  515   |  690  |   448  | 21.2   | 22.0   | 23.0  | 22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    |  870   |  891   | 1060  |   822  | 25.1   | 25.8   | 26.8  | 25.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|   60   |   58   |   65  |    55  |  118   |  117   |  117  |  11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  | 302    | 302    | 476   |  247   | 12.6   | 13.3   | 14.3  | 13.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    | 359    | 366    | 538   |  310   |  9.42  |  9.42  | 10.4  | 14.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|  84    |  82    |  88   |   80   |  134   |  142   |  138  |  14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Tan | 232    | 247    | 415   |  247   | 10.7   | 11.5   | 12.4  | 11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    | 514    | 518    | 689   |  515   | 11.3   | 12.1   | 13.0  | 12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|  45    |  48    |  60   |   48   |   95   |   95   |   95  |   9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  | 382    | 395    | 562   |  392   | 19.3   | 20.1   | 21.0  | 20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    | 706    | 708    | 876   |  706   | 23.2   | 24.0   | 24.9  | 24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|  54    |  56    |  64   |   55   |   83   |   84   |   84  |   8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  | 409    | 406    | 572   |  413   | 19.3   | 20.1   | 21.0  | 20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    | 745    | 748    | 904   |  745   | 23.2   | 24.0   | 24.9  | 24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|  55    |  54    |  63   |   55   |   83   |   84   |   84  |   8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