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 </w:t>
      </w:r>
      <w:r>
        <w:rPr/>
        <w:t>QLIST �</w:t>
      </w:r>
      <w:r>
        <w:rPr/>
        <w:t>뤠�� �� �</w:t>
      </w:r>
      <w:r>
        <w:rPr/>
        <w:t>࠭ �������� � �����</w:t>
      </w:r>
      <w:r>
        <w:rPr/>
        <w:t>䨪�樮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 </w:t>
      </w:r>
      <w:r>
        <w:rPr/>
        <w:t>㬠�稢������ 䠩�</w:t>
      </w:r>
      <w:r>
        <w:rPr/>
        <w:t>-�</w:t>
      </w:r>
      <w:r>
        <w:rPr>
          <w:rtl w:val="true"/>
        </w:rPr>
        <w:t>ࢥ</w:t>
      </w:r>
      <w:r>
        <w:rPr/>
        <w:t>�</w:t>
      </w:r>
      <w:r>
        <w:rPr/>
        <w:t>. �᫨ ����</w:t>
      </w:r>
      <w:r>
        <w:rPr/>
        <w:t xml:space="preserve">訢���� </w:t>
      </w:r>
      <w:r>
        <w:rPr/>
        <w:t>ࠡ���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ࠢ��� �</w:t>
      </w:r>
      <w:r>
        <w:rPr/>
        <w:t>㯥</w:t>
      </w:r>
      <w:r>
        <w:rPr>
          <w:rtl w:val="true"/>
        </w:rPr>
        <w:t>ࢨ</w:t>
      </w:r>
      <w:r>
        <w:rPr/>
        <w:t>���</w:t>
      </w:r>
      <w:r>
        <w:rPr/>
        <w:t>, � ��� ������ ��</w:t>
      </w:r>
      <w:r>
        <w:rPr/>
        <w:t>।� �������⥫</w:t>
      </w:r>
      <w:r>
        <w:rPr/>
        <w:t>쭮 �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 ࠡ�</w:t>
      </w:r>
      <w:r>
        <w:rPr/>
        <w:t>祣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ᠤ�� ����ᥩ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. (351-35) 9-7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lex@sapr.telecom.chel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09.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