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2 and is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released as freeware; please use and modify at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r implied. Commercial use is also specifically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the term PCI in this document, you can substitute AG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, if appropriate, instead. AGP is just a new phys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PCI bus; CardBus is the 32-bit "version" of PCMCIA; software-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virtually identical. This also covers all the 'other' PCI 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mallPCI, PCI-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, AGP &amp; CardBus devices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only looks in the CURRENT directory f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as of version 0.41�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-mail it to m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. For best speed run from within windows and/or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This is because the data file is more than 200k in si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cached in memory. To improve speed under DOS a littl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 in your config.sys 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 or XP. 3.x/95/98/ME work O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S/2 Warp.  See the bugs and OS/2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(Some Award v4.51 on Intel 430FX Chipset, early Compaq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x Bridge chip) that incorrectly report some information. By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not a physical slot. You can work out which slot is whi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parameter to display the Device &amp; Bus info for each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 this info up by looking physically at which card is in whic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lots of the same bus are physically laid out in numer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ft to right, or right to left; different busses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 each other. Typically, all slots of a given bu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other rather than bieng random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on PCMCIA and Card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implement PCMCIA device detection!!  PCI can only detect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inserted into CardBus controllers.  PCI can NOT detec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egacy-type PCMCIA controllers, or CardBus cards that ar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ontrollers. PCMCIA is a 16-bit standard, based on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has nothing to do with PCI. CardBus is a 32-bit "vers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if you like, of PCMCIA; it uses the same physical connect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ability for PCMCIA cards, but it appears to syste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ome sort of CardBus driver *may* also need to b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detection to work. CardBus Detection seems to work reli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/ME ONLY if the PC Card (PCMCIA) icon is visible in the task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C card as recognised and present in the socke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unter-productive for those using installer mode! In the e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 to what sort of CardBus support the BIOS has; if the BI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CardBus card, for example, your chances are pretty good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's don't have CardB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I Crashe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VERY SMALL number of PCI devi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market which are intolerant to having their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ad by software other than their own driv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CI upset these devices when they read the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net result is a lock-up, crash, GPF or "blue screen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I scans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work around" this buggy hardware, PCI during install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only reads the "standard" 64 configuration space regis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256 registers. The first 64 registers give us the basic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summary modes need, and should not upse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ummary, try PCI -S or PCI -I and see if the crash doesn't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works OK in that mode, then that is all you can use on that hard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un PCI in it's "full" reporting modes on this sort of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full modes need to read the whole config spac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reate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ample of vendors doing a poor job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es, as this sort of bug just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es "Known Bad Subsystem ID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unning PCI, you'll see the following message: "Sub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h Known Bad Subsystem ID - no Vendor ID Availabl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reported a subsystem ID which is not compliant with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PCI has taken special not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 or problem, and you don't have to report anyth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PCI's way of letting you know that it has detected a non-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 (Which is listed in PCIDEVS.TXT as a type X ent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CIDEVS.TXT file format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ubsystem ID consists of the subsystem vendor ID (SV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vice ID (SDID). The SVID lets you know what brand the devi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ID the exact device model. When the subsystem "system"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me vendors misinterpreted the standard, and fail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VID properly. Vendors soon corrected their errors, bu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 known "erronous" devices out there on the market,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them is the VIA 82cx86 southbridge-series US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tandard SVID, you can't tell what vendor made the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orting "unknown vendor" or identifying the incorrect vend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out the fact that the vendor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Windows needs to know a few things such as which INT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hich IRQs, which INT-to-IRQ mappings are fixed, and which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exclusively to PCI. With that data in hand, Windows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for PCI devices when/if required to resolve resource conflic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l the other system-wide resource data that 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, because the user has requested a specific resource sett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-dock event, CardBus PC 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A, PCI IRQ resources are fixed (Windows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signed at boot time, and can't alter them) which is yet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95A, if you still do! 95A is particularly lousy at managing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/CardBus equipped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(PIII+) motherboards should support the 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many (PII and earlier) don't, or the table is faulty; PCI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us at a glance, wether IRQ management within window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otherboard, and wether the ROM table is in working order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don't invest in any motherboard that has a non-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mplementation of the ROM IRQ routing table.  Needless to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and/or CardBus equipped laptop without a working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bios.com) for the latest FlashBIOS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loudly to any vendor with a buggy routing table;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000, and the growing popularity of dockable laptops, this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n absolute minimum requirement (along with ACPI suppor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OS ROM's were shadowed for speed back in the '286 days!), but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because the PCI bus usually decodes into memory adress rang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 PCIDEVS.TXT isn't processed and isn't requir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on diskspace and also that the program runs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; it's virtualy instant to run no matter how complex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"-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don't own or have access to OS/2, so the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ay; but I believe it to be accurate. PCI works OK under OS/2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 DOS box like any other legac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P support in OS/2 is minimal, at best. Whilst there is nothing stopping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OS/2, very few drivers bother to support it at all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(i.e. basic PCI level support, or 1x speed only).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need AGP under OS/2 anyhow - unless you're somehow do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or textrure mapping, AGP really won't make much of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PCI interrupt sharing, but many OS/2 drivers (about half)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usually a requirement that there be no shared IRQ's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getting increasingly awkward to achieve on modern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my AGP 1x/2x/4x support work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misinformation about support for the faster AG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not the least of which was caused by an article I wrote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bout PCI chipsets on AGP PCB's (cards sold as 'AGP' type, but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PCI' leve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P cards made since 1998 are the true AGP type, that i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s beyond that of PCI (I know of no exceptions to that ru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very early AGP cards are really just PCI chipsets on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ut be aware they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"true" AGP card, check for the New Capabilties Lis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GP Capabilty" entry.  AGP capability version 1.0 supports AGP 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whilst version 2.0 adds 4x support. All AGP cards MUST hav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operate in AG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eck your chipset's AGP bridge's New Capabilities Li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AGP support level. If you don't have an AGP Bridg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probably don't have an AGP video 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AGP Capability Lists and identify the highest comm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or example, the Nvidia GeForce2 MX has a maximum AGP speed of 4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MVP3 AGP bridge has a maximum speed of 2x, so 2x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eed available on that system. In this case, the Geforce2 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re slowly than if it were in a more modern system and ab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e if AGP mode is actually enabled (It's written as a NO in 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d as a YES in green if it is), and read off the selec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PCI *WITHOUT* your motherboard's AGP drivers,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's drivers correctly loaded and functioning, AGP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!!!! That means running PCI from plain DOS will ALWAYS report A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no matter what! Always make sure both the chipset an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hipset and display adapter are correct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or AGP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GP mode enabled, the host CHIPSET must be initialised into AGP mod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 must be configured and enabled) and then the display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GP mode and accessed that way. AGP mode is not compatible with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 adapters, and thus it won't work when your OS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the tradi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the only way to properly check on AGP support is to run PCI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your operating system... this means Win2k/NT/XP machin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urrently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 or 2000. If you run NT/20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oot with DOS or Win95/98 to run PCI. This is because NT's HAL deni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 BIOS and I/O ports necssary for PCI to operat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version that will work on newer OS's, but it's a hard task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be patient while I learn about win32 coding, device driv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a copy of the 'official' PCI specification document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get them as they cost $$$ and I don't live in the USA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asy way to transmit payment...presuming I wanted to pay for them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reliant on snippets of information collated from books, data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, etc etc. See the web page for more info, and the tex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PCI is now a very mature product (developed now for ~7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'virtually' complete. There isn't much left to do, and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mproving support, for example CardBus support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, but you might not matc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Use my CHKPCI utility (Available seperately from the webs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nd valid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 (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Try to keep the text under about 70 chars for display leg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ssive display wordwrap really 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3� : fix up errors in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a spelling error -&gt; "decry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read past config register $3f in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y modes to avoid crashing on intoler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some truncated text strings in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anity checks for conflict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t to 'new capability' deco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ll the bugs with scanning card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4� : fixed pci-x max speed 66,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hared IRQ count wrong if IDE controller IR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uplicate scan of CardBus issue with some PCI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ew capability code 09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CardBus bug with unconfigur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5� : fixed overflow bug due to compiling with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. this has also reduced size of executab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otential bug with checksumming corrupt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vely revised and expanded documentation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general comments and background info, t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bug with parsing comment lines in middle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i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