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 CPUTYPE.DOC �Subject: CPU/FPU feature detection libra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 24/04/95 �       Copyright(c) 1992-95 by B-cool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1.16B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05/01 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R-0006.93.95M0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...Too much is no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Deep Pur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regards to the Too-Much-In-One-So-Don't-Get-Lost(tm) CPU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ibrary version 1.16BETA dated 24/04/95, mentioned here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 code". It describes your rights, obligations and liabiliti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. It took much time to gather all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code, so the main purpose of this license is to gr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to it. Use it free, give away to anyone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or lease it - it's not your work, and if you think some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t, you're not the rite pers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TATUS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free copyrighted software. This means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copyright for this code. This doesn't mean however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e or modify the code. This just means that you canno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this code or charge money for it. However you ma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any changes/additions you made to it. See details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IGHTS AND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egal rights to copy, distribute, modify and use entire code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in noncommercial software with no limitations.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 commercial software (including shareware), provided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such software are not based on this code (lik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formation tools, for example). If you do publish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does not fit this requirement, your righ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and you'll be liable for violation of the Russian Copyright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Programs and Databases as well as other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regarding to intellectual property and copyrights. Par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re this source code from you will still have their righ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s long as they comply with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L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SHOULD be distributed along with this licens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y changes made to it either in source files or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 The code cannot be distributed partially, you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builds the library plus any additional files needed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tribution archive/set. Regardless of the exten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you to this source code, it should remain fre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way for anyone (and partially the author :) to obtain his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original, so as of modified code. Although you can reser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ifications, the rest of the code will still b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coolWare and you should keep the B-coolWare's copyright notic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provided "AS IS" with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implied warranties of fitness for particular purpose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guarantee that the code will occupy your disk space.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ncluded herein, please add a notification abou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hat and how you modified, so that subsequ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code will know that they use not original but ra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damage caused by use or misuse of this code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cease including loss of business profits or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(s) shall not be liable for it. Any warranties rega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this code, or its errorlessness are hereby express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EXCLUSIVE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serves the right to change this code entirely or part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to its users. He also reserves the right to us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nner in any commercial or non-commercial software of an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to anyone who ask. And he also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egal status (to shareware, for example) as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...! Hope I made every effort to keep the lawyers happ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suggestions or usabl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this product, feel free to contact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prefer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8/5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users can also try to reach me at cnit.uniyar.ac.ru: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@cnit.uniyar.ac.ru or xor@cnit.uniyar.ac.ru and ask to forwar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74-551 (9:00am to 6:00pm, Moscow Time) voice\data 14400/V.32b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38-663 (8:00pm to 10:00pm,Moscow Time)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call earlier or later - gimme a br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(paper)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31, 10/4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rynina S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osl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M. Zakharychev (�������� �����</w:t>
      </w:r>
      <w:r>
        <w:rPr/>
        <w:t>祢</w:t>
      </w:r>
      <w:r>
        <w:rPr/>
        <w:t>) aka Bobby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nd letters both in English and in Russian are welcom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/write in any other language if you want to be answered.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turned to sender :) shhhh-boom-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distinguish between following 80x86 family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8,8086,80188,80186,80286,80386DX,80386SX,i486DX,i486SX,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4T (Pentium Overdrive) and any succeeding CPUs (when they becom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V20 and V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Am386SX-40 and Am386DX-40, K5 when it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Cx486SLC/SLC2/S/S2/SE/S2E/SR/SR2/DLC/DLC2/DR/DR2/DX/DX2 and 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wer 486s also determines SX/DX/DX2/DX2WB/SL/DX4/Overdriv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C U5-S, U5-D (486s) (??? is U5-D real thing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386SLC and 486SLC/SL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7,80287,80287XL - not 100% reliable,80387,i487sx and 487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2C87,3C87 and 4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T 2C87 and 3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k 1167 and 1367, both reported simply as Weit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or not the processor is in V86 mode (for DOS programs only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is one just tests for PM flag and assumes V86 if it is s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M combination automatically leads to V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386dx chip step (B0 or earlier,B1,D0 or lat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ests for known bugs in chips of these steps, it does not res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 EAX value; doesn't work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CPU clock speed (for all listed processors, was not check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and may require some adjustments). Works fine under _my_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stated it produced incorrect results on their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386 and 486 chip model for Intel/AMD chips when ra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commented so I didn't include its description her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ll be no problem using it. I also included samples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, which can be easily incorporated into your hi-level programs. L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s vanished, 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access to Cyrix M1 machines and thus can't check and fix CPU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PUSPEED.ASM for this processor. This may lead to inadequate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If anyone have time and access to an M1-based machine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eck this and fix CPUFix value if needed. And don't forge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send me adjusted value so I'll be able to fix it by myself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if M1 is correctly identified - I'm not quite sure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batches I provided to simplify compil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ths and parameters where needed before running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rue for MAKEC.BAT and MLIB.BAT, for they contain paths I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C to compile C version of code. The same modifica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endix contains names and netmail addresses of peopl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roduct in any way, either by adding any methods or by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thods given incorrect results. If you do such additions or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send modified version of the code so that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it in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Mi0SDGL(tm) library is Copyright(c) 1992-95 by B-coo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2B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A. Konosev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I. Tuma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Lautenaus (Sergei Frol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would never be what it is without help of many peopl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knowledge, ideas and code with me. Just to mention mos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gor Dral of 2:50/32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lot in cleaning the code of bugs, testing, etc. Thanx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AP of 2:5028/52.6@fidonet (he's my B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with C code - I don't like this language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ex B. Shamarokov of 2:5020/205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strange behavior of the code on new Intel'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ID support, so I did an attempt to fix it in v1.1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nis Smits of 2:5100/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OS/2 problems and pointed out the origin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486 model codes returned by CP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lya Tumanov of 2:5030/8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dvised me to add integer CPU MHz calculations for those who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 approximation of clock speed and provided 386/486 model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gor Krasikov of 2:463/5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irst among others told me how to detect OS/2 reliably (I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f's IntList more thoroughly...) and made some othe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eksandr Konosevich of 2:5004/9.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er Cyrix CPU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rgei Frolov of 2:5030/219.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24D distinguishing code and Cyrix models distiguish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hristian Ludloff of 2:2426/2240.1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invaluable PENTIUM.LST internal iPentium featu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YOUR NAME MIGH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of course, thanks to Almighty God for the inspiration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you, who paid attention to this product, spent your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esting it and maybe even made us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der Soft-Ice 2.62 and below incorrectly states 386DX to be 386S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Soft-Ice's V86 monitor do not allow to toggle ANY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0 from V86 task. All other CPU identifiers does just such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ft-Ice. Let's hope Nu-Mega will fix their monito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nice debugger so we'll be able to get correct resul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happens in Borland Pascal protected mode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rland's DPMI host but under it 486SX/DX detection als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der Windows 3.1 386 chip stepping determination routine cras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due to "invalid instruction". This is due to Window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mplementation: it doesn't reflect exception 6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. The fix is: do not invoke this routin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 OS/2 DOS box with HW_TIMER set to OFF clock frequency gets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a workaround other than run DOS application with HW_TIMER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find a "begin/end critical section" call to OS/2's DOS Co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and failed. If anyone knows of correct and reliable way to enter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section under OS/2 please let me know (but seems there'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tected mode applications made in Borland Pascal 7.0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host may terminate with Runtime Error 216 (General Protection 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n from real mode or under some older memory managers.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implementation: it does not allow to read from or write to 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from PL other than 0. Normally, most of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s intercept exception 13 and performs offen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ing 0 returning results to application issued invalid instr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 doesn't. The only possible workaround is to kick some 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and make 'em fix their host. :) And upgrade your memo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-386 7.52 or later - this'll solve many of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ssue of the source code as of version 1.16B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TYPE.ASH Main library module for AS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OUT.ASH DOS Input/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RING.ASH  Lstring macro to define Pascal-style length,dat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ASH   Assembly language header file - memory model defi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F.INC   Assembly 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ASM      Sample program demonstrating usage of CPU_TYPE.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SPEED.ASM CPU clock speed determi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ASH    Assembler version of CPU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HL.ASM   Main library module for use with hi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C        Sample 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C    C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H    C libra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PAS      Sample program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AS  Pascal library interface &amp;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ASM   Low level routines for P5INFO.C and P5INF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C     Sample program providing basic info on P5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PAS   Sample program providing basic info on P5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A.BAT    Make batch for assembly-langua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P.BAT    Make batch for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C.BAT    Make batch for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B.BAT     Make batch to build C/C++ .lib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.COM    Batch service program, displays prompt and waits for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w, can you make it shorter than these 74 byte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Readme file. You should already been 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M.ASM      SMM 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486.ASM Routine to get chip model/submod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MODEL.ASM  Routine to get Cyrix chip mod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486.PAS  Sample program making use of MODEL486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CPUTYPE.DO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