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File: CPUTYPE.DOC �Subject: CPU/FPU feature detection libra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ʻ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ҷ ��Date: 28/11/94 �       Copyright(c) 1993,94 by B-cool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ĺ�Version: 1.14e � This document should not be changed in any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�Revision:03/01 �and should be distributed with related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LR-0006.94.93M0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"...Too much is no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eep Pur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B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Appendix C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regards to the Too-Much-In-One-So-Don't-Get-Lost(tm) CPU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library version 1.14e dated 28/11/94, mentioned here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 code". It describes your rights, obligations and liabiliti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. It took much time to gather all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code, so the main purpose of this license is to gr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to it. Use it free, give away to anyone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or lease it - it's my work, and if you think someone should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you're not the rite pers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copyrighted freeware. This means that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this code. This doesn't mean however that you canno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or modify the code. This just means that you canno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this code or charge money for it. However you may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any changes/additions you made to it. See details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IGHTS AND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egal rights to copy, distribute, modify and use entire code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in either commercial or noncommercial software,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rge additional fee for distribution/incorporation of this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in your own products. If you do so, your rights automatically vo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liable for violation of the Russian Copyright Law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nd Databases as well as other laws and internation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o intellectual property and copyrights. Parties that ac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rom you will still have their rights for the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as they comply with terms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L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SHOULD be distributed along with this licens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y changes made to it either in source files or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 The code cannot be distributed partially, you sh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builds the library plus any additional files needed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tribution archive/set. Regardless of the extent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you to this source code, it should remain fre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way for anyone (and partially the author :) to obtain his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original, so as of modified code. Although you can reser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ifications, the rest of the code will still b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coolWare and you should keep the B-coolWare's copyright notic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urce code is provided "AS IS" with no express or implied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implied warranties of fitness for particular purpo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source code included herein, please add a notifica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lete description of what and how you modified, so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his code will know that they use not original but ra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damage caused by use or misuse of this code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cease including loss of business profits or valu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hall not be liable for it. I expressly disclaim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o the quality of this code, or its error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EXCLUSIVE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serves the right to change this code entirely or parti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to its users. He also reserves the right to use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nner in any commercial or non-commercial software of an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 to anyone wh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suggestions or usabl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is product, feel free to contact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(prefer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8/5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@ymz.yaroslavl.su (Relcom@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e think me should arrive on CompuServ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74-551 (9:00am to 6:00pm, Moscow Time) voice\data 14400/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38-663 (8:00pm to 10:00pm,Moscow Time)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call earlier or later - gimme a br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31, 10/4/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rynina St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rosl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 M. Zakharychev (�������� �����</w:t>
      </w:r>
      <w:r>
        <w:rPr/>
        <w:t>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nd letters both in English and in Russian are welcom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/write in any other language if you want to be answered.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turned to sender :) shhhh-boom-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h...! Hope I made every effort to keep the lawyers happ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distinguish between following 80x86 family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8,8086,80188,80186,80286,80386DX,80386SX,i486DX,i486SX,Pent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cceeding CPUs (when they becom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V20 and V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486SLC, 486SX/DX/DLC and M1 (5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C U5-S, U5-D (486s) (??? is U5-D real 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7,80287,80287XL - not 100% reliable,80387,i487sx and 487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2C87,3C87 and 4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T 2C87 and 3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k 1167 and 1367, both reported simply as Weit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or not the processor is in V86 mode (for DOS programs only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this one just tests for PM flag and assumes V86 if it is se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M combination automatically leads to V8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386dx chip step (B0 or earlier,B1,D0 or later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ests for known bugs in chips of these steps, it does not res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at EAX value; doesn't work und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CPU clock speed (for all listed processors, was not check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and may require some adjustments). Works fine under _my_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people stated it produced incorrect results on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Am386SX/40 and Am386DX/40 - can be identified as such by using CPU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Speed: if CPU is identified as Intel 386 and its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33MHz then this is definitely an AMD chip - Intel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MHz 386s while AMD does. However this method is not implemented in CPU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because speed computing requires some floating point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want to insert FPU instructions in the code because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... You may implement this method in your high-level routin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type if you want (and as I did :). Also you may conclude i486DX2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s 486DX and has CPU clock of 66 MHz - afaik Intel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chips with such clock frequencies. However I cannot guarantee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use this method by myself. If anyone knows of rel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ing DX2, DX4 and other chips with internal clock doubling/tripling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let me know (it better be working ASM sourc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commented so I didn't include its description her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ll be no problem using it. I also included samples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, which may be incorporated into your hi-level programs. Lotta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shed, he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nd more CPUs approaching: DX4, SLC2, SLC3; 486xx series's ge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xx modifiers without differences to software... I feel lik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na give up adding new CPU types here - I got too much problems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ready have. They're all alike, no way to determine which are what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endors add special instructions like CPUID in all their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icrocode to give different results - well, then I'll try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 access to Cyrix M1 machines and thus can't check and fix CPU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PUSPEED.ASM for this processor. This may lead to inadequate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If anyone have time and access to an M1-based machine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eck this and fix CPUFix value if needed. And don't forge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send me adjusted value so I'll be able to fix it by myself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if M1 is correctly identified - I'm not quite sure it w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batches I provided to simplify compil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ths and parameters where needed prior to running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rue for MAKEC.BAT and MLIB.BAT, for they contain paths I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C to compile C vers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6: -- for those having problems in certa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de haven't been extensively tested on all CPUs it theoretic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. I performed extensive tests only on systems available to 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MD Am386DX-40/Intel 80387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S-DOS 5.0, QEMM 7.04 + DESQview 2.63,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el i486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MS-DOS 6.2, QEMM 7.04, Personal NW, Stacker 4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0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GenuineIntel i486SX-40/None - new generation (supporting CP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S-DOS 6.2, QEMM 7.01, Window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ntel 80286-10/Sun SPARCStation 1+ emulating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l 80386SX-25/Intel 80387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S-DOS 6.2/MemMaker, Windows 3.10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MD Am386DX-40/Cyrix Cx87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Novell DOS 7, Personal NW, Windows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tel i486DX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S-DOS 6.2,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tel Pentium-S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S-DOS 6.2,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lso were running OS/2 2.1 few months ago, but it doesn't now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if the code still work und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listed systems the code appeared to work fine giving correc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all listed environments except [1,6] when running Soft-ICE 2.62 -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stated that CPU is 386SX. I cannot guarantee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.k. on systems with other configurations/operating environmen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it will. Please don't bomb me with letters like "wow! this thin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s my PC with such and such CPU/FPU under such and such env." -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ource code, and you should know how to use a debugger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so try to find out the origin of your problem on YOUR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a workaround) before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B.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endix contains names and netmail addresses of peopl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roduct in any way, either by adding any methods or by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thods given incorrect results. If you do such additions or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nd send modified version of the code so that I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it in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gor Dral of 2:50/32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lot in cleaning the code of bugs, testing, etc. Thanx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AP of 2:5028/52.6@fidonet (he's my B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with C code - I don't like this language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ex B. Shamarokov of 2:5020/205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strange behavior of the code on new Intel'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ID support, so I did an attempt to fix it in v1.1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nis Smits of 2:5100/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OS/2 problems and pointed out the origi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lya Tumanov of 2:5030/8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dvised me to add integer CPU MHz calculations for those who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 approximation of clock speed. He also advised me not to giv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- well, I'll 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YOUR NAME MIGHT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, of course, thanks to Almighty God for the inspiration and ever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you, who paid attention to this product, spent your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esting it and maybe even made us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C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der Soft-Ice 2.62 and below incorrectly states 386DX to be 386S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Soft-Ice's V86 monitor do not allow to toggle ANY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0 from V86 task. All other CPU identifiers does just such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ft-Ice. Let's hope Nu-Mega will fix their monito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nice debugger so we'll be able to get correct resul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der Windows 3.1 386 chip stepping determination routine cras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due to "invalid instruction". This routine was original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harLap TellMe utility. BUT this program just do not perfor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detection if running under Windows Enhanced Mode! Seems lik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way to correct this problem but do not use this rout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.. so I finally got rid of it if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 was awared that on certain systems this code completely craches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problem is not figured out yet, so keep an eye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causes system crash on your PC, please try to find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/or environment that forces i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der OS/2 2.x running on 486 systems sometimes causes VDM sessio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ttably I couldn't check it by myself but Janis Smits who awa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blem also suggested a workaround for it which I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release. I still don't know if it hel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eople say that under OS/2 clock frequency gets divided by 2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workaround yet. Those who can't wait may try this: use isInOS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determine if we're under OS/2 and multiply clock frequ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hl 1) if so. This is very rough approach though and I hop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legant way to solve the problem. I tried to find a "begin/end c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section" call to OS/2's DOS CompBox API and failed. If anyone kn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d reliable way to enter/leave critical section under OS/2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D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ssue of the source code as of version 1.14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TYPE.ASH Main library module for AS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OUT.ASH DOS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RING.ASH  Lstring macro to define Pascal-style length,data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ASH   Assembly language header file - memory model defi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F.INC   Assembly languag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ASM      Sample program demonstrating usage of CPU_TYPE.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SPEED.ASM CPU clock speed determin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HL.ASM   Main library module for use with hi-leve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C</w:t>
        <w:tab/>
        <w:t xml:space="preserve">      Sample program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C    C 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H    C libr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PAS      Sample program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PAS  Pascal library interface &amp;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ASM   Low level routines for P5INFO.C and P5INF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C     Sample program providing basic info on P5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PAS   Sample program providing basic info on P5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A.BAT    Make batch for assembly-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P.BAT    Make batch for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C.BAT    Make batch for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IB.BAT     Make batch to build C/C++ .lib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.COM    Batch service program, displays prompt and waits for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CPUTYPE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