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No.: N-0014.94.94M0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IOSDGL(tm) Version 1.14e Companion Document -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IOSDGL(tm) version 1.10d was the first version public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 1.10d and 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80287XL determination logic: now this conclusion is made i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80286 and FPU tests as 803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IT (Integrated Information Technology, Inc.) xC87 math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386 stepping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 and 1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that caused FPU_Type routine to hang on 486s: they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T bank switching instructions at all, stopping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1b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 between Cyrix 486SLC and 486DLC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de distinguishing between 386sx and 386dx that used bug in dx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(it was commented out in previous versions) - curr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ly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 to reduc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 and 1.12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light modifications made to CPUSPEED.ASM module to prev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 of clock frequency for unknown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2b and 1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386sl detection routine, but wasn't checked yet: at leas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g the PC :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inguishing between i486sx and i486dx finally made rel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slightly optim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USPEED.ASM enhanced and recommented to reflect new CPU typ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3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source file size of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_Buffer routine made reentrant ( at last!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er 386dx and 486dx recognition ( ID flag of EFLAGS is flip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ID instruction works on new 386dx's and 486dx's so I took preca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cribed method of identifying AMD's 40MHz 386s and a little bi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f identifying i486DX2/66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ethod of identifying Cyrix M1 (586) chip - was not checked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86SL detection code commented out, but still present - maybe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ips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 and 1.14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hi-level interfaces and s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7.0, Turbo C 2.0 and Borland C++ 3.1 were used to comp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, they appeared to work o.k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487sx de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cted Cyrix chips id's - there are also SX and DX c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Known Incompatibilitie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w! this thingie's gettin' really BIG, ain't it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b and 1.14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'bugs fix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hi-level routines that caused Intel 386/33 c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as AMD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got rid of DOS session crashes under Windoze in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 386dx-based systems; also, the code made Windoze-a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-critical sections so it won't bother me (and you)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makeX.bat batches to simplify compile process. Of course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hould be adjusted in '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ly fixed code for new 386+ chips which handles CPUID 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ppeared to destroy some registers I used to hold tem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bad I haven't Pentium data sheet :( - this bug could never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ew module P5INFO.ASM and two sample programs in Pascal and C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ing it's usage - Pentium (and predecessors with cpuid enabled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lister. This is rough approach - when I have a P5 data sheet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S/2 DOS Session crash problem on 486 systems - that ugly 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o flip NE bit of CR0 hanging up the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thing became really BIG now - 36K in ZIP. I think it's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'll still develop it if you, users, will tell me I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c and 1.14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took some time and finally adjusted CPU timings so that CPUSpe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more precise results but it still may give inadequate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PUs from different vendors - there's so many of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obvious bug in P5Info - Make string is returned by CPU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,EDX,ECX registers, so I fix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n approach to recognize UMC's U5 chips in hi-level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ly modified hi-level interfaces to adapt them to new appro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d OS/2 detection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Note 7 in dox - PLEASE READ IT BEFORE SENDING ME BUG-REPORTS!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pped comments from CPU_HL.ASM - this is just a port from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'em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teger-only CPU speed calculation routines (got rid of fp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lose precision us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DESQview calls Begin/End critical section in CPUSPEED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ed under Quarterdeck DESQview 2.63 - caused no probs on my Am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Hz compu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 between versions 1.14d and 1.14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an obnoxious bug in CPU_HL.ASM that caused P5 misiden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reporting Cyrix chips - only SLC is now distinguish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's 486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fixed P5Info report - feature flags were shift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HISTORY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