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ps and Technologies Super VGA Chip S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2c451  256k DRAM  max 800x600 16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2c452    1M DRAM  max 640x480 256col, 1024x768 16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2c453    1M VRAM  max 800x600 256 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2c455  256k DRAM  Flat Pane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2c456  256k DRAM 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4h (R/W):  Setup Control Register for Microchannel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 0-2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  Enables Adapter VGA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  Enters Setup Mode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-7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This is the same register as 46E8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0h (R): Microchannel ID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 0-7  Bit 0-7 of Microchannel Card 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1h (R): Microchannel ID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 0-7  Bit 8-15 of Microchannel Card 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2h (R/W): Global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 0  VGA Awake/Asle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3h (R/W): Multible Enable             (Only in Setup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 0-4  Multible VGA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  Extension registers at 3B6h/7h if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D6h/7h if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  Enable VGA extensions if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4h (R): Global ID (Setup)             (Only in Setup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 0-7  Chip I/D.  0A5h if Chips and Tech Chip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C3h (R/W): Setup Control P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 0  Enables motherboard VGA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  Enters Setup mode if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d4h index 22h (R/W): CPU Data Latch or Color Compare from last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d4h index 24h (R/W): Attribute Controller flip/fl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d6h index  0  (R): Chip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 0-3  Revi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-7  Chip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: 451  1:452  2:455  3:453  5:4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d6h index  1  (R/W): DIP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d6h index  2  (R/W): CPU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 0  16bit memory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 16 bit I/O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82c453 Only) Fast Font Enable  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byte written to memory is used as a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painting foreground color to th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the corresponding bit set and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lor to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 Fast MCA buscycle decoding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-4  (82c453 Only) Attribute port pa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: Normal Attribute a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: 3C1h is both read and write, 8 and 16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: 3C1h is both read and write, 8 bit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  (82c453 Only) 10 bit I/O decodning if set, 16 bit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  (82c453 Only) Pel Panning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  (Read Only) Attribute flip-flop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d6h index  3  (R/W): ROM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 0  Disable on-card ROM if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d6h index  4  (R/W): Memory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 2  (82c451/5/6) Enable bank access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-1  (82c452/3) Display Memory 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0: 256Kb, 1: 512Kb, 2: 1M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 (82c452/3) CRTC Address can cross bank boundaries if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d6h index  5h (R/W): Sequencer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d6h index  6h (R/W): DRAM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d6h index  8h (R/W): General 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d6h index  9h (R/W): General 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d6h index  Ah (R/W): Cursor Address Top            (82c452/3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 0-1  Cursor Address bit 16,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-7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d6h index  Bh (R/W): CPU Paging                    (82c451/5/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 0-1  Bank number in 64k chu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This Bank register is used if in a 256 color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hip is a 82c451/5/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d6h index  Bh (R/W): Memory Paging Register        (82c452/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  Enable extended paging (256 color paging)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 Dual Page Enable if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 CPU Address divide by 4 (256 color address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d6h index  Ch (R/W): Start Address Top             (82c452/3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 0-1  Display Start Address bit 16,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d6h index  Dh (R/W): Auxiliary Offse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 0  Bit 8 of Offset field. If set each line is &gt;255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 Bit 8 of simulated Offse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d6h index  Eh (R/W): Text Mode                     (82c452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 0  Extended text Mode Control 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 Enable anti-aliased fonts if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d6h index 10h (R/W): Single/Low Map                (82c452/3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 0-5  (82c452) Bank no in 4K/16K chu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-7  (82c453) Bank no in 1K/4K chu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This Bank register is used if in single-pag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if addressing the lower half (32 or 64Kb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apters address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d6h index 11h (R/W): High Map                      (82c452/3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 0-5  (82c452) Bank no in 4K/16K chu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-7  (82c453) Bank no in 1K/4K chu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This Bank register is used if addressing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lf (32 or 64Kb) of the adapters address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d6h index 20h (R/W): Sliding Unit De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d6h index 21h (R/W): Sliding Hold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d6h index 22h (R/W): Sliding Hold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d6h index 23h (R/W): Write Mask Control            (82c453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 0  Enable VRAM Write Mask function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-2  Write Bit Mask Sel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: Write Bit Mask Pattern Register (3d6h index 24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: Graphics Controller Bit Mask    (3CEh index 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: Rotated CPU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  Enable Fast Read/Modify/Write function if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d6h index 24h (R/W): Write Bit Mask Pattern        (82c453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 0-7  Write Bit Mask (if 3d6h index 23h bit 1-2 =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d6h index 26h (R/W): Configuration   (82c453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 0  PC/AT if set, PS/2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-2  VRA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: 512k   16 chips of  64k x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: 512k    4 chips of 256k x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:   1M    8 chips of 256k x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: 512k    8 chips of  64k x4  ?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ybe 256k 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d6h index 27h (R/W): Force Sync 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d6h index 28h (R/W): Video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d6h index 29h (R/W): External Sync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d6h index 2Ah (R/W): Frame Interrupt Count         (82c452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 0-4  Generate Vertical Interrupt every (n+1) fr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d6h index 2Bh (R/W): Default Vide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d6h index 2Ch (R/W): Force Horizontal 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d6h index 2Dh (R/W): Force Horizontal 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d6h index 2Eh (R/W): Force Vertical 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d6h index 2Fh (R/W): Force Vertical 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d6h index 30h (R/W): Graphics Cursor Start Address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 0-7  Bit 8-15 of the Cursor Star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d6h index 31h (R/W): Graphics Cursor Start Address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 0-7  Lowest 8 bits of the Cursor Star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d6h index 30h and index Ah forms the upper 10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256 color modes this address has a granu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16 bytes and 4 bytes in 16 color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d6h index 32h (R/W): Graphics Cursor En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 0-7  End address of the cursor bit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d6h index 33h (R/W): Graphics Cursor X Position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 0-3  Bits 8-11 of the X coordinate of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d6h index 34h (R/W): Graphics Cursor X Position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 0-7  Lower 8 bits of the X coordinate of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d6h index 35h (R/W): Graphics Cursor Y Position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 0-3  Bits 8-11 of the Y coordinate of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d6h index 36h (R/W): Graphics Cursor Y Position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 0-7  Lower 8 bits of the cursor Y coord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d6h index 37h (R/W): Graphics Curso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 0  Cursor Enabled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 Cursor Status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 Horizontal Zoom. Zoom to 64 pixels wide if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Normally 32 pixels wi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  Cursor Blink enabled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  Cursor Blink Rate. 8 frames if clear, 16 if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d6h index 38h (R/W): Graphics Cursor Plane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 0  Enables graphics cursor in bit plane 0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 Enables graphics cursor in bit plane 1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 Enables graphics cursor in bit plane 2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  Enables graphics cursor in bit plane 3 if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d6h index 39h (R/W): Graphics Cursor Colo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 0-7  Background color of Graphics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d6h index 3Ah (R/W): Graphics Cursor Colo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 0-7  Foreground color of Graphics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d6h index 44h (R/W): Scratch #0 Register           (82c453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 0-7 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d6h index 45h (R/W): Scratch #1/Foreground Color   (82c453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 0-7  Used as foreground color if in Fast Font Paint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vailable as scratch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d6h index 50h (R/W): Panel Format                  (82c455/6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 0-1 Frame Rat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: No gray scale simulated for mon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8 colors simulated for color pa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: 4 simulated colors for color panel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64 colors display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: 64 gray levels simulated for mono. panel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-3 Pulse Width Mod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: No gray scales for mono or colo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: 4 colors supported by the color panel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64 colors display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: 16 gray levels supported by the mono panel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: 256 gray levels suppor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lor single panel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d6h index 51h (R/W): Panel Type                    (82c455/6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 0  Double drive if set, singl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 Double panel if set, singl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-3  Type of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=LCD, 1=CRT, 2=Plasma or Electrol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-5  0=Color panel 3 bit data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=Color Panel 1 bit data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=Monochrome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  Flat Panel Compatability enabled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  Text Video output pola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d6h index 52h (R/W): Panel Size                    (82c455/6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 0-1  Horizontal Size of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=640 pixels, 2=720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-6  Vertical Size of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=200 lines, 2=350, 4=400, 8=480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d6h index 55h (R/W): Text Mode 350_A               (82c455/6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 0-3  (Number of blank lines)-1 inserted between text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.e.  if 5, insert 6 blank lines after a tex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  If clear lines ar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This register is used if in a 350 line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fonts are larger than 8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d6h index 56h (R/W): Text Mode 350_B               (82c455/6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 0-3  (Number of blank lines)-1 inserted between text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  If clear lines ar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This register is used if in a 350 line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fonts are smaller than or equal to 8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d6h index 57h (R/W): Text Mode 400                 (82c455/6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 0-3  (Number of blank lines)-1 inserted between text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  If clear lines ar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This register is used if in a 400 line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d6h index 58h (R/W): Graphics Mode 350             (82c455/6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 0-3  Number of scan lines between stretch/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  Enable vertical Stretching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  Enable vertical deletion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  Increment (0-3) every other period 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This register is used if in a 350 line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d6h index 59h (R/W): Graphics Mode 400             (82c455/6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 0-3  Number of scan lines between stretch/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  Enable vertical Stretching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  Enable vertical deletion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  Increment (0-3) every other period 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This register is used if in a 400 line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d6h index 60h (R/W): Blink Rate Control            (82c455/6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 0-5  Blink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 Blink Freq = Vertical sync Freq * (Blink rate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sor blink freq = Character Blink Freq *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-7  Blink Cycle  1=25%, 2=50%, 3=75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d6h index 61h (R/W): Smartmap Control              (82c455/6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 0  Enable Smartmap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-4  Threshold for (Foreground - Background) d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diff less than the threshold the fore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ckground colors will be spread (See 3d6h index 62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  Smartmap Saturatio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  (82c456 Only) Enhanced text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reverses attributes 7h and F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d6h index 62h (R/W): Smartmap Shift Parameter      (82c455/6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 0-3  Number of levels to shift fore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too little difference (See 3d6h index 61h bit 1-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-7  No of levels to shift 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d6h index 63h (R/W): Graphics Color Mapping Control (82c455/6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 0-3  Threshold color value for mono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colors &gt;= this value will be set to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lower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  Use upper 4 bits of 256 color if set, lower if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  Enable internal color lookup table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  Write protect internal color look up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  Graphics output pola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d6h index 6Dh (R/W): FRC and Palette Control       (82c456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 3  Enable Frame Rat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-5  Maximum number of gray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-7  Usage of External Palet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: By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: Bypass for 16 color modes, use for 256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: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: 16 grays for 16 color modes, 64 for 256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d6h index 6Eh (R/W): Polynomial FRC Control        (82c456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 0-3  Polynomial N value for Frame Rat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-7  Polynomial M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6E8h (R/W): Setup Control PC/A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 0-2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  Enables Adapter VGA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  Enters Setup Mode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-7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his is the same register as 94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every index of 3d6h is used by one one or more c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k Switch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nk switching is dependent on Chip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6 color modes       256 color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ip         #bank regs   #Banks Granularity   #banks Granu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2c451/5/6      1                                  4    64K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2c452          2            64     4Kbytes       64    16K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2c453          2           256     1Kbytes      256     4K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82c452 &amp; 3  the window to display memory can star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boundry fitting the granularity of the chip/displa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using 2 bankregisters, the adress range availa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apter is split equally between the two bank registers.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000h-A7FFh uses one bank, and A800h-AFFFh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r A000h-AFFFh and B000h-BFFFh respectively if using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8 Kbytes ran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 Chips and Technologes Chip 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Enter Setup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[$3c3]:=port[$3c3] or 16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port[$104]=$a5  then CHIPS_TECH_CHIP_SET 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Leave Setup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[$3c3]:=port[$3c3] and $e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 Which Chips and Tech 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Extension Enabl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[$3d6]: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ort[$3d7] shr 4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:CHIP_82c455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:CHIP_82c453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:CHIP_82c456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: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t[$3d6]:=$3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ld_value:=port[$3d7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t[$3d7]:=$a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:=port[$3d7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t[$3d7]:=old_val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value=$aa then CHIP_82c452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lse CHIP_82x451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deo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0h T  132   25  16  (8x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1h T  132   50  16  (8x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Ah G  800  600  16  plan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0h G  800  600  16  plan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1h G  960  720  16  planar   Cardinal on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2h G 1024  768  16  plan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8h G  640  400 256  packed   Not documented/not all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9h G  640  480 256 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Ah G  720  540 256  packed   Not documented/not all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Bh G  800  600 256 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Ch G  800  600 256  packed   (82c453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7Eh G 1024  768 256  packed   (82c453 Only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os Exten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105F00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10 - Get Controller Information       (Chips and Technologies Super 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= 5F00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AL = 5F  If extended VGA control function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 = CHIP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ts 4-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=82c4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=82c4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=82c4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=82c4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5=82c45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ts 0-3:  Revi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H = Video Memory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=256 K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=512 K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=1 Mega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X = Miscellaneou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t 0  Dac Size. 0=6bit, 1=8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  System Environment. 0=PC/AT, 1=P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  Extended text modes supported by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  Extended graphics modes supported by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  Res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6  Graphics Cursor supported by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7  Anti Alias font supported by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8  Preprogrammed emulation supported by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9  Auto emulation supported by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  Variable mode set at cold boot supported by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1  Variable mode set at warm boot supported by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2  Emulation mode set at cold boot supported by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3  Emulation mode set at warm boot supported by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4-15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105F01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10 - Set Emulation Mode               (Chips and Technologies Super 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= 5F0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 = Operatio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-1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 Enable CGA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 Enable MDA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 Enable Hercules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 Enable EGA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6 Enable VGA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AL = 5Fh  If function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H = Return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If Function Succesfull, 0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105F02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10 - Auto Emulation Control           (Chips and Technologies Super 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= 5F02h  Auto Emulation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 =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= Enable Auto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= Disable Auto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AL = 5Fh  If function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H = Return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If Function Succesfull, 0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105F03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10 - Set Power-on Video Configuration (Chips and Technologies Super 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= 5F0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 =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:  Set display mode as specified in the CX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t power-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L=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=Bits 0-1 Scan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0=200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=350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2=400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it    7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0= Reset after next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= Set until 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:  Set Emulation mode as specified in the CX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t power-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L=Emulation Mode (See 5F01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=Bit 7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= Reset after next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= Set until 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AL = 5Fh  If function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H = Return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If Function Succesfull, 0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105F90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10 - Return Save/Restore buffer size  (Chips and Technologies Super 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= 5F9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X = Mask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t 0  Save/Restore video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  Save/Restore BIOS data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  Save/Restore DAC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5  Save/Restor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0= Save/Restore All sta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= Save/Restore super sta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AL = 5Fh  If function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X = Number of 64byte block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105F91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10 - Save State                       (Chips and Technologies Super 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= 5F9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X = Mask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t 0  Save video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  Save BIOS data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  Save DAC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5  Sav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0= Save All sta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= Save super sta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:BX -&gt; Buffer to save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AL = 5Fh  If function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105F92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10 - Restore State                    (Chips and Technologies Super 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= 5F9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X = Mask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t 0  Restore video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  Restore BIOS data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  Restore DAC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5  Restor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0= Restore All sta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= Restore super sta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:BX -&gt; Buffer to restore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AL = 5Fh  If function support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