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8800BR  512k   Only 128K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00CS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00    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dent 8800 chips have a problem with 256 color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lways double the pixels output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a 640x400 256 color mode (5Ch) actually uses a 128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, requiring at least a multi sync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fixed on the 8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h (R/W?): Microchannel I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ard ID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h (R/W?): Microchannel I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ard ID bit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Microchannel Video Subsystem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Microchannel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Bh (R): Ch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TR 8800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TR 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TR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riting to index Bh selects ol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from index Bh toggles between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Ch (R/W): Power Up Mode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Dh (R/W): Old Mod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VGA, 3=EGA, 5=CGA,MDA,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Paging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Dh (R/W): New Mode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i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old/new Mode Control 1/2 register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writing the Chip version register (index 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Eh (R/W): Old Mode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8900 Only) CRTC Address bit 17 (Show from upper 512kb 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128kb Bank number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16 bit interf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Eh (R/W): New Mode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64k Bank nr. For write ops. xor bank number wit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read ops use bank numb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old/new Mode Control 1/2 register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and writing the Chip version register (index 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Fh (R/W): Power-up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u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/O address 3xx or 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ON-Card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16 bit ROM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Eh (R/W): Module Test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Vertical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RTC starting ad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8900 Only) Host address bi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128k CRTC addr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Fh (R/W): Software Programming Register  (89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Memory size  0=256k, 1=512k, 2=768k, 3=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Fh (R/W): Scratch Register               (88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Paged memory mod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emory size  0=256k, 1=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Analog monito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44.9 MHz oscilat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set b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2h (R): CPU Latch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Data Latch value for current read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4h (R): Attribute Stat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Attribute Controll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the next write to 3C0h will go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, if clear to the 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6h (R): Attribute Index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Attribute Index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): 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Enable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VGAs can operate in 2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ode, with a 128k window to display memory at A000h - 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Mode, with a 64k window to display memory at A000h - A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/New mode is selected by reading/writing the Chip Vers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C4h index 0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de has its own registers at 3C4h index 0Dh and 0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Trident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4]:=1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value:=port[$3c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5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=port[$3c5] and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5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alue=2 then TRIDENT VGA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hich Tr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w[$3c4]:=11;     {Force old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[$3c5]&gt;=3 then TRIDENT_890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TRIDENT_880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h  T    80   30  16  (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h  T    80   43  16  (8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h  T    80   60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T   132   25  16 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T   132   30  16  (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T   132   43  16  (8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h  T   132   60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h  T   132   25  16  (9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  T   132   30  16  (9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h  T   132   43  16  (9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T   132   60  16  (9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G   640  4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  G 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h  G   800  600 256  packed           (Undocumented on 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h  G 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G  1024  768   4                  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G   768 1024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G  1024  768 256  packed          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MOS POACH51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G   960  72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G  1280  64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G   512  512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  G   720  54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h  G   720  54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x Viewpoint use Evere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H = Status of call:  (Trident Super VGA C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8800           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   Succesfull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h   Fail. Wrong switch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h   Insufficient Video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h   The 36MHz crystal       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3h   The 40MHz crystal       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h   The 44.9MHz crystal     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h   Dead or no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h                            Wrong CRTC base for d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7h                            Text mode not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