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104F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Super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256-byte buffer for SuperVGA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uperVG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4 BYTEs    signature ('VES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WORD      VES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DWORD     pointer to O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4 BYTEs  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DWORD     pointer to list of supported VESA and OEM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238 BYTE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Super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Super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256-byte buffer mode inform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0h,AX=4F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 WORD   mo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: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: optional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: BIOS outp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3: set if color, clear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4: set if graphics mode, clear if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   BYTE   window 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0: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1: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2: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3-7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   BYTE   window B attributes (as for window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WORD   window granularity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WORD   window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   WORD   start segment of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WORD   start segment of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   DWORD -&gt; FAR window positioning function (equivalent to AX=4F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WORD  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remainder is optional for VESA modes, needed for OEM mod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WORD  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WORD  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BYTE   width o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BYTE   height i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BYTE   number of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   BYTE   number of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BYTE   number of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   BYTE   memory mod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BYTE   size of bank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SET Super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5 set means don't clea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,AX=4F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ESA vide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-FFh OEM video modes (see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h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h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h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h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h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h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h 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h 80x6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h 132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h 132x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h 132x5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h 132x6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video mode (see AX=4F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SAVE/RESTORE SuperVGA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get stat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BX = number of 64-byte bloc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sav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 restore video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B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flags for states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0: video hardwa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1: video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2: video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3: SuperVG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CPU VIDEO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lect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window address in video memory (in granularity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get video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DX = window address in video memory (in gran.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6h,AX=4F07h,AX=7000h/BX=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6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1.1 - GET/SET LOGICAL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et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desired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get sca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pixel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maximum number of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  <w:tab/>
        <w:t>if the desired width is not achievable, the next larger width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 line may be wider than the visibl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valid in text modes, provided t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ied by the character cell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,AX=4F05h,AX=4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07BH00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1.1 - GET/S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0h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00h s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 = leftmost displayed pixel i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= first displaye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1h get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BH =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X = leftmost displayed pixel in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 = first displayed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is valid in text modes, provided tha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d by the character cell width/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1h,AX=4F05h,AX=4F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4FFF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Everex - TURN VES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new state (00h off, 01h o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