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 V5000 version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p to four boards in 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h (R/W): Multiple Chip 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3  Must match PowerUp register (3CEh index 1Fh bits 4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2h (W): Misc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Bit 0 of bank register.         (Ahead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register can be read a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 Ch (R/W):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 Misc control. 0=standard text mode, 1=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simultaneous fonts  2&amp;3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High speed sequenc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16 bit memory acces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Enhanced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Emulation mode. 0=VGA, 1=EGA, 2=Hercules and 3=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 Dh (R/W): Segment            (Different for Ahead 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2  (Ahead A) Bank No. bit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0 is in 3C2h b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3  (Ahead B) Read Bank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7  (Ahead B) Write Bank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 Eh (R/W):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-3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7  Divide input clock 0-3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 Fh (R/W): Master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3  Chip version number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=Ahead A, 1=Ah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Enable extended regist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0h (R/W):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Enable CRT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Enable 6845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Enable CRTC access to ca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Enable 3B8h, 3BFh to ca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Enable 3D8h, 3D9h to caus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Enable 3Cxh to caus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Select 6845 as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1h (R/W): Tra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3B5h, 3D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3B8h, 3D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3D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3B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3C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2h (R/W):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5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Lock VGA intern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Enable CGA palette when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3h (R/W):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4h (R/W):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Lock Sync polarity in 3C2h bit 6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Lock CRTC horizont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Lock CRTC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Lock CRTC index 9        !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Lock CRTC ind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Lock CRTC index 0Ah,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Lock CRTC index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Lock Clock select in 3C2h bit 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5h (R): 3B8/3D8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Mono/CGA register 3B8h/3D8h readba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6h (R): 3BF/3D9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5  CGA Register 3D9h rea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Mono register 3BFh bit 0-1 Rea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7h (R/W)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Ch (R/W): CRT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 Bit 16-17 of CRTC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3  0=normal, 3=Interlaced, 1&amp;2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Dh (R/W):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Eh (R/W):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7  Used by BIOS f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CEh index 1Fh (R):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-1  Memory type. 0=2x44256 (256k), 1=4 or 16 x44256 (512K/2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=8 or 16 x4464 (256K or 512K), 3=8x44256 (1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0 for 24k BIOS, 1 for 32k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16 bi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7  Multiple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 ID 0  BIOS Enabled, 1=ID 1  BIO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.15  ID 2..15  Bio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E8h (R/W): Setup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 0 for VGA disabled, 1 f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0 for Setup mode, 1 for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7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head A has one bank register with bit 0 in 3C2h bit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1-3 in 3CEh index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head B has separate read and write banks in register 3CEh index 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000:$25  5 bytes  'AHE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head chip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w[$3CE]:=$20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ort[$3CF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0:Ahead A (with 512k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1:Ahead B (with 1M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T   132   44  16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h  T   132   25  16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T   132   28  16 (8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h  G   640  48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G   640  48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Fh  T   160   50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h  T    80   66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h  T   132   25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h  T   132   44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h  G   640  40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h  G   640  48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h  G   800  600 256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h  G  1024  768 256 packed   (Ahead 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h  G   800  6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h  G   720  396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h  G   800  600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h  G  1024  768  16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h  G  1024  768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h  G  1024  768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ode 75h has even bytes in planes 0&amp;2, and odd bytes in planes 1&amp;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