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JORDAN HARGRAPHI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JOHN BRIDGES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RISTOPHER MORGAN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! The SuperVGA/Tweak BGI drivers you have all been waiting for! 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rivers support a wide range of VGA cards, and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b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types supported: (SuperVGA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ead, ATI, Chips &amp; Tech, Everex, Genoa, Paradise, Oak, Trident (both 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900, 9000), Tseng (both 3000 and 4000 chipsets) and Video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rivers will also work on video cards with VESA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eaked drivers will work on any register-compatible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tested these drivers on all these card types, so I can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operation with your card.  I have tested them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rident, Tseng and ATI cards, and have had no problems. (Trident 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occasionally have problems, especially older mod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uperVGA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) Standard EGA/VGA 320x2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Standard EGA/VGA 640x2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Standard EGA/VGA 640x35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Standard VGA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SuperVGA/VESA 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SuperVGA/VESA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uperVGA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) Standard VGA/MCGA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256k Svga/VESA 64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512k Svga/VESA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512k Svga/VESA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1024k Svga/VESA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256k Svga 640x35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1280k+ VESA 1280x1024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SuperVGA 32768-color BGI driver for Tseng ET4000 and ATI X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ierra HiColor D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uperVGA 32768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) 320x200x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640x350x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640x400x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640x480x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800x600x32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RNING: The tweaked drivers do not use standard BIOS mod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rogram the CRTC directly.  You must have a register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ard to use these drivers. You must also be sure that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andle the sync rates (the sync COULD damage your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Tweaked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) 704x52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720x54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736x552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752x564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768x576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784x58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Tweaked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) 32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32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36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376x564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400x564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4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320x240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w SuperVGA driver for S3 cards. (Orchid Farenheit 1280, Diamond Steal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extended features of the S3 chip to provide enhanc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l functions work, though there is still a bug in put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3 Accelerator 16/256/32768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)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1280x96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1280x1024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640x480x32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driver in existing programs is easy. (If you have the 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iles INITSVGA.C and INITSVGA.PAS for examples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 and Pasc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ouse cursor may not work in all modes of my driver. 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urrent mouse drivers support SuperVGA/Tweak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isterfarbgidriver DOES work properly with C/C++... (8/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INITSVGA.C and the makefile for examples of how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isterbgidriver also works with Turbo Pascal. Check the file newini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agesize does not work. (the kernel does not call the driver to do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llowing formul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msize = ((xwid &gt;&gt; 1)+1)*ywid+4;  (16-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msize = xwid*ywid+4;             (256-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msize = 2*xwid*ywid+4;           (32768-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.CHR files needed by the VGADEMO program are version 1.00 (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ober 1987), so if the fonts do not work properly with the dem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probably using the newer fonts (eg. 1.1 dated June 1989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).  This is a fault of the BGI kernel that the demo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with (Turbo Pascal 5.5 doesn't recognize the new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nothing appears on the screen when you draw in 256/32k mode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draw color to white (15 on Svga256, see notes.32k for Svga32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GI kernel sets the initial draw color to the maximum color (25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usually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drivers do not test to see if the card insta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VGA card (If the Svga drivers do not detect a SuperVGA car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card as a standard VGA), so DO NOT use the drivers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GA ca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decided to release these drivers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onations would be greatly appreciated and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e the release of future versions.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rs have not been crippled in any way, though beta release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ay have some functions yet un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VGA S3     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VGA 32768  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VGA 256    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VGA 16     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ak 16        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eak 256       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wo:                       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hree:                     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our:                      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ve:                      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ix:                        $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donations of $20 and up, you will be considered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the full source code and upgrades o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rom September 1-May 8 1993, please send checks/mone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rdan Har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Morewood Ave, Box #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12) 268-4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y 8, 1993,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rdan Harg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15 Burn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otte, NC 28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04) 553-2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working on a new graphics library that will support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60x200 (Ick! ;-&gt;) all the way up to 1280x1024, and from 1-b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4-bit color.  It will support a wide range of cards and I need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GA/8514/Hercules Graphics Station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library is NOT a BGI driver.  It attempts to fix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I've found with the BGI kernel, ie. the number of col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 256 in the BGI ker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*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ordan Powell Hargrave        |   Internet:   jh5y@andrew.cmu.ed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00 Morewood Ave, Box #3277  |     Bitnet:   jh5y%andrew.cmu.edu@cmccvb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ttsburgh, PA 15213          |       UUCP:   uunet!andrew.cmu.edu!jh5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412) 268-4488                | Compuserve:   [72510,1143]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*===========================================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