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異 ��</w:t>
      </w:r>
      <w:r>
        <w:rPr/>
        <w:t>ࣥ� �������஢��                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 xml:space="preserve">ᨩ᪠� ������� </w:t>
      </w:r>
      <w:r>
        <w:rPr/>
        <w:t>,603074,             �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���</w:t>
      </w:r>
      <w:r>
        <w:rPr/>
        <w:t>த</w:t>
      </w:r>
      <w:r>
        <w:rPr/>
        <w:t>, �.��</w:t>
      </w:r>
      <w:r>
        <w:rPr/>
        <w:t>த���</w:t>
      </w:r>
      <w:r>
        <w:rPr/>
        <w:t>,38-462.      � �������� &lt;SVB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.  43-26-18 (���).                     �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OD2 �  ��</w:t>
      </w:r>
      <w:r>
        <w:rPr/>
        <w:t>४���஢�� ⥪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।�������� �ணࠬ�� ��४���஢�� ⥪�⮢ </w:t>
      </w:r>
      <w:r>
        <w:rPr/>
        <w:t>PCO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���� </w:t>
      </w:r>
      <w:r>
        <w:rPr/>
        <w:t>㤮��� � �����筮 㭨���</w:t>
      </w:r>
      <w:r>
        <w:rPr/>
        <w:t>ᠫ�� �����</w:t>
      </w:r>
      <w:r>
        <w:rPr/>
        <w:t>㬥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設�</w:t>
      </w:r>
      <w:r>
        <w:rPr/>
        <w:t xml:space="preserve">⢮ </w:t>
      </w:r>
      <w:r>
        <w:rPr/>
        <w:t>ࠡ����� �� ��</w:t>
      </w:r>
      <w:r>
        <w:rPr/>
        <w:t xml:space="preserve">設�� ����� </w:t>
      </w:r>
      <w:r>
        <w:rPr/>
        <w:t>IBM PC �����</w:t>
      </w:r>
      <w:r>
        <w:rPr/>
        <w:t>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 ��</w:t>
      </w:r>
      <w:r>
        <w:rPr/>
        <w:t>४���஢</w:t>
      </w:r>
      <w:r>
        <w:rPr/>
        <w:t>騪���</w:t>
      </w:r>
      <w:r>
        <w:rPr/>
        <w:t xml:space="preserve">, � �������� � </w:t>
      </w:r>
      <w:r>
        <w:rPr/>
        <w:t>ᠬ� ��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-��</w:t>
      </w:r>
      <w:r>
        <w:rPr/>
        <w:t>४���஢</w:t>
      </w:r>
      <w:r>
        <w:rPr/>
        <w:t>騪�</w:t>
      </w:r>
      <w:r>
        <w:rPr/>
        <w:t>. � ��</w:t>
      </w:r>
      <w:r>
        <w:rPr/>
        <w:t>襩 ��</w:t>
      </w:r>
      <w:r>
        <w:rPr/>
        <w:t>࠭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- ����⢮����� �</w:t>
      </w:r>
      <w:r>
        <w:rPr/>
        <w:t xml:space="preserve">᭮���� � ����ୠ⨢�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II </w:t>
      </w:r>
      <w:r>
        <w:rPr/>
        <w:t>ᯮᮡ���� �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⫨</w:t>
      </w:r>
      <w:r>
        <w:rPr/>
        <w:t>砥� �</w:t>
      </w:r>
      <w:r>
        <w:rPr/>
        <w:t>।������� ��४���஢</w:t>
      </w:r>
      <w:r>
        <w:rPr/>
        <w:t>騪 �� ��㣨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</w:t>
      </w:r>
      <w:r>
        <w:rPr/>
        <w:t>४���஢</w:t>
      </w:r>
      <w:r>
        <w:rPr/>
        <w:t xml:space="preserve">騪�� </w:t>
      </w:r>
      <w:r>
        <w:rPr/>
        <w:t>? �� �</w:t>
      </w:r>
      <w:r>
        <w:rPr/>
        <w:t>०�� �ᥣ� �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������</w:t>
      </w:r>
      <w:r>
        <w:rPr/>
        <w:t>騥 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>⠭����� ��</w:t>
      </w:r>
      <w:r>
        <w:rPr/>
        <w:t xml:space="preserve">砨 </w:t>
      </w:r>
      <w:r>
        <w:rPr/>
        <w:t>- �� �</w:t>
      </w:r>
      <w:r>
        <w:rPr/>
        <w:t>ਮ�५� ���</w:t>
      </w:r>
      <w:r>
        <w:rPr/>
        <w:t>㬥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</w:t>
      </w:r>
      <w:r>
        <w:rPr/>
        <w:t>஢��</w:t>
      </w:r>
      <w:r>
        <w:rPr/>
        <w:t>, � ��� ��</w:t>
      </w:r>
      <w:r>
        <w:rPr/>
        <w:t>設� �</w:t>
      </w:r>
      <w:r>
        <w:rPr/>
        <w:t>ਢ</w:t>
      </w:r>
      <w:r>
        <w:rPr/>
        <w:t xml:space="preserve">몫� </w:t>
      </w:r>
      <w:r>
        <w:rPr/>
        <w:t>ࠡ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⨢���</w:t>
      </w:r>
      <w:r>
        <w:rPr/>
        <w:t xml:space="preserve">, ���� ������� �� </w:t>
      </w:r>
      <w:r>
        <w:rPr/>
        <w:t>᢮� ⥪��� ��।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 ��� </w:t>
      </w:r>
      <w:r>
        <w:rPr/>
        <w:t>ࠡ���� � ������� ����஢��</w:t>
      </w:r>
      <w:r>
        <w:rPr/>
        <w:t>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४���஢</w:t>
      </w:r>
      <w:r>
        <w:rPr/>
        <w:t>騪� �� ��砨 ��</w:t>
      </w:r>
      <w:r>
        <w:rPr/>
        <w:t>ࠡ��</w:t>
      </w:r>
      <w:r>
        <w:rPr/>
        <w:t xml:space="preserve">뢠�� </w:t>
      </w:r>
      <w:r>
        <w:rPr/>
        <w:t>- �</w:t>
      </w:r>
      <w:r>
        <w:rPr/>
        <w:t>।������� ⮦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 ��� ���</w:t>
      </w:r>
      <w:r>
        <w:rPr/>
        <w:t>ॡ������� ��४���஢��� ⥪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 \IGOGO\ � ���</w:t>
      </w:r>
      <w:r>
        <w:rPr/>
        <w:t>७�</w:t>
      </w:r>
      <w:r>
        <w:rPr>
          <w:rtl w:val="true"/>
        </w:rPr>
        <w:t>ﬨ</w:t>
      </w:r>
      <w:r>
        <w:rPr/>
        <w:t xml:space="preserve"> </w:t>
      </w:r>
      <w:r>
        <w:rPr/>
        <w:t>TXT, � ��� ⥪�⮢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 ��� - ������ ��</w:t>
      </w:r>
      <w:r>
        <w:rPr/>
        <w:t>४���஢</w:t>
      </w:r>
      <w:r>
        <w:rPr/>
        <w:t>騪� �� �⮬ ��㤮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 ���</w:t>
      </w:r>
      <w:r>
        <w:rPr/>
        <w:t>㦭� � ������ ��砥 �</w:t>
      </w:r>
      <w:r>
        <w:rPr>
          <w:rtl w:val="true"/>
        </w:rPr>
        <w:t>ࢨᮬ</w:t>
      </w:r>
      <w:r>
        <w:rPr/>
        <w:t xml:space="preserve"> ��� �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砫�� </w:t>
      </w:r>
      <w:r>
        <w:rPr/>
        <w:t xml:space="preserve">ࠡ��� � ���� ��������� </w:t>
      </w:r>
      <w:r>
        <w:rPr/>
        <w:t xml:space="preserve">- ����� ��� </w:t>
      </w:r>
      <w:r>
        <w:rPr/>
        <w:t>䠩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, �</w:t>
      </w:r>
      <w:r>
        <w:rPr/>
        <w:t>।������ ��ਠ��� ��४���஢�� � �</w:t>
      </w:r>
      <w:r>
        <w:rPr/>
        <w:t>.�.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ࠡ�� � �������</w:t>
      </w:r>
      <w:r>
        <w:rPr/>
        <w:t>쭨� �� �������� 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㤮���</w:t>
      </w:r>
      <w:r>
        <w:rPr/>
        <w:t>, �� � ������ ��</w:t>
      </w:r>
      <w:r>
        <w:rPr/>
        <w:t>४���஢</w:t>
      </w:r>
      <w:r>
        <w:rPr/>
        <w:t>騪� ��� ���� � ���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���� ��������� ��</w:t>
      </w:r>
      <w:r>
        <w:rPr/>
        <w:t>ப� ��।�������� �ଠ�</w:t>
      </w:r>
      <w:r>
        <w:rPr/>
        <w:t>.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ଠ� ��</w:t>
      </w:r>
      <w:r>
        <w:rPr/>
        <w:t>-⠪� �� �</w:t>
      </w:r>
      <w:r>
        <w:rPr/>
        <w:t xml:space="preserve">㦭� </w:t>
      </w:r>
      <w:r>
        <w:rPr/>
        <w:t>- �� �</w:t>
      </w:r>
      <w:r>
        <w:rPr/>
        <w:t>뫮 �� ��� ��</w:t>
      </w:r>
      <w:r>
        <w:rPr/>
        <w:t>४���஢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쭮</w:t>
      </w:r>
      <w:r>
        <w:rPr/>
        <w:t>,- � ���� ���</w:t>
      </w:r>
      <w:r>
        <w:rPr/>
        <w:t>殢 ������ � ���짮��⥫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騪</w:t>
      </w:r>
      <w:r>
        <w:rPr/>
        <w:t>. ����� ������ ���</w:t>
      </w:r>
      <w:r>
        <w:rPr/>
        <w:t xml:space="preserve">㬥���� �� </w:t>
      </w:r>
      <w:r>
        <w:rPr/>
        <w:t>ࠧ���� ��ਠ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ଠ⮢ ��������� ��ப� ����� ⮫</w:t>
      </w:r>
      <w:r>
        <w:rPr/>
        <w:t>쪮 ��������᫥��� �</w:t>
      </w:r>
      <w:r>
        <w:rPr/>
        <w:t>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��� �����</w:t>
      </w:r>
      <w:r>
        <w:rPr/>
        <w:t>猪 �� ���뢠�� �� ᫥���騩 ���� ��᫥ �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⮬� �������� ��� �</w:t>
      </w:r>
      <w:r>
        <w:rPr/>
        <w:t>ਬ��</w:t>
      </w:r>
      <w:r>
        <w:rPr/>
        <w:t>塞� �⨫��� �� ����</w:t>
      </w:r>
      <w:r>
        <w:rPr/>
        <w:t>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஢ �</w:t>
      </w:r>
      <w:r>
        <w:rPr/>
        <w:t>뤠�� ����室���� ���</w:t>
      </w:r>
      <w:r>
        <w:rPr/>
        <w:t xml:space="preserve">᪠��� </w:t>
      </w:r>
      <w:r>
        <w:rPr/>
        <w:t>- �</w:t>
      </w:r>
      <w:r>
        <w:rPr/>
        <w:t>।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</w:t>
      </w:r>
      <w:r>
        <w:rPr/>
        <w:t>騪 ����� �� �</w:t>
      </w:r>
      <w:r>
        <w:rPr/>
        <w:t>ਣ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⠪, ���</w:t>
      </w:r>
      <w:r>
        <w:rPr/>
        <w:t>ࠢ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OD2 \IGOGO\*.txt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 xml:space="preserve">४������ �� </w:t>
      </w:r>
      <w:r>
        <w:rPr/>
        <w:t xml:space="preserve">113 </w:t>
      </w:r>
      <w:r>
        <w:rPr/>
        <w:t>䠩��� � ���</w:t>
      </w:r>
      <w:r>
        <w:rPr/>
        <w:t xml:space="preserve">७��� </w:t>
      </w:r>
      <w:r>
        <w:rPr/>
        <w:t>TXT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GOGO\ �� ������� ����</w:t>
      </w:r>
      <w:r>
        <w:rPr/>
        <w:t>஢�� � ����ୠ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⬥���</w:t>
      </w:r>
      <w:r>
        <w:rPr/>
        <w:t>, �� ��</w:t>
      </w:r>
      <w:r>
        <w:rPr/>
        <w:t>४���஢</w:t>
      </w:r>
      <w:r>
        <w:rPr/>
        <w:t xml:space="preserve">騪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</w:t>
      </w:r>
      <w:r>
        <w:rPr/>
        <w:t xml:space="preserve">뢠��묨 䠩���� � ��  </w:t>
      </w:r>
      <w:r>
        <w:rPr/>
        <w:t>ᮧ���� ������� �ᯮ����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� ��� </w:t>
      </w:r>
      <w:r>
        <w:rPr/>
        <w:t>१�</w:t>
      </w:r>
      <w:r>
        <w:rPr>
          <w:rtl w:val="true"/>
        </w:rPr>
        <w:t>ࢭ</w:t>
      </w:r>
      <w:r>
        <w:rPr/>
        <w:t xml:space="preserve">�� ����� </w:t>
      </w:r>
      <w:r>
        <w:rPr/>
        <w:t xml:space="preserve">- �� �������� ��� </w:t>
      </w:r>
      <w:r>
        <w:rPr/>
        <w:t>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᭥���� �᫮����</w:t>
      </w:r>
      <w:r>
        <w:rPr/>
        <w:t>, �� ... �᫨ �� ���</w:t>
      </w:r>
      <w:r>
        <w:rPr/>
        <w:t xml:space="preserve">஦�� </w:t>
      </w:r>
      <w:r>
        <w:rPr/>
        <w:t>祫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ᠬ� ᤥ���� १�</w:t>
      </w:r>
      <w:r>
        <w:rPr>
          <w:rtl w:val="true"/>
        </w:rPr>
        <w:t>ࢭ</w:t>
      </w: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 ��</w:t>
      </w:r>
      <w:r>
        <w:rPr/>
        <w:t xml:space="preserve">設�� </w:t>
      </w:r>
      <w:r>
        <w:rPr/>
        <w:t>"������" ����</w:t>
      </w:r>
      <w:r>
        <w:rPr/>
        <w:t>ᠭ� � ������� ����஢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ᮤ�ঠ� ᨬ��� </w:t>
      </w:r>
      <w:r>
        <w:rPr/>
        <w:t>CHR(20), ����� ��</w:t>
      </w:r>
      <w:r>
        <w:rPr/>
        <w:t>४���஢</w:t>
      </w:r>
      <w:r>
        <w:rPr/>
        <w:t>騪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஡�� �� ���� </w:t>
      </w:r>
      <w:r>
        <w:rPr/>
        <w:t>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</w:t>
      </w:r>
      <w:r>
        <w:rPr/>
        <w:t>砨 �</w:t>
      </w:r>
      <w:r>
        <w:rPr/>
        <w:t>।�������� �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</w:t>
      </w:r>
      <w:r>
        <w:rPr/>
        <w:t xml:space="preserve">뢠�� � ������� </w:t>
      </w:r>
      <w:r>
        <w:rPr/>
        <w:t>⠡��� ��</w:t>
      </w:r>
      <w:r>
        <w:rPr/>
        <w:t xml:space="preserve">४���஢�� </w:t>
      </w:r>
      <w:r>
        <w:rPr/>
        <w:t>-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�� ���</w:t>
      </w:r>
      <w:r>
        <w:rPr/>
        <w:t xml:space="preserve">짮��⥫� � ������� ��� </w:t>
      </w:r>
      <w:r>
        <w:rPr/>
        <w:t>।���� 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. �� �⠫� </w:t>
      </w:r>
      <w:r>
        <w:rPr/>
        <w:t xml:space="preserve">ࠡ���� � ���४�஬ ⥪�⮢ </w:t>
      </w:r>
      <w:r>
        <w:rPr/>
        <w:t>RUSP 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 �����</w:t>
      </w:r>
      <w:r>
        <w:rPr/>
        <w:t>쪨� ���</w:t>
      </w:r>
      <w:r>
        <w:rPr/>
        <w:t xml:space="preserve">᪨� </w:t>
      </w:r>
      <w:r>
        <w:rPr/>
        <w:t>'�' ��������� ��⨭</w:t>
      </w:r>
      <w:r>
        <w:rPr/>
        <w:t xml:space="preserve">᪨�� </w:t>
      </w:r>
      <w:r>
        <w:rPr/>
        <w:t>'�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४�� �� ������ ��஬ ᫮�� ��� ᮮ�</w:t>
      </w:r>
      <w:r>
        <w:rPr/>
        <w:t>頥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>७</w:t>
      </w:r>
      <w:r>
        <w:rPr/>
        <w:t xml:space="preserve">쪮 </w:t>
      </w:r>
      <w:r>
        <w:rPr/>
        <w:t xml:space="preserve">ᮧ���� ⥪�⮢� </w:t>
      </w:r>
      <w:r>
        <w:rPr/>
        <w:t>䠩� �</w:t>
      </w:r>
      <w:r>
        <w:rPr/>
        <w:t>.� �� 2-� ���</w:t>
      </w:r>
      <w:r>
        <w:rPr/>
        <w:t>祪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ப� </w:t>
      </w:r>
      <w:r>
        <w:rPr/>
        <w:t>- ��⨭</w:t>
      </w:r>
      <w:r>
        <w:rPr/>
        <w:t>᪠� �</w:t>
      </w:r>
      <w:r>
        <w:rPr/>
        <w:t xml:space="preserve">㪢� </w:t>
      </w:r>
      <w:r>
        <w:rPr/>
        <w:t>'�', ������ ��</w:t>
      </w:r>
      <w:r>
        <w:rPr/>
        <w:t xml:space="preserve">ப� </w:t>
      </w:r>
      <w:r>
        <w:rPr/>
        <w:t>- ���</w:t>
      </w:r>
      <w:r>
        <w:rPr/>
        <w:t xml:space="preserve">᪠� </w:t>
      </w:r>
      <w:r>
        <w:rPr/>
        <w:t>'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COD2 &lt;</w:t>
      </w:r>
      <w:r>
        <w:rPr/>
        <w:t>䠩��</w:t>
      </w:r>
      <w:r>
        <w:rPr/>
        <w:t>&gt; �.� �</w:t>
      </w:r>
      <w:r>
        <w:rPr/>
        <w:t>ந������ ����</w:t>
      </w:r>
      <w:r>
        <w:rPr/>
        <w:t>室���� ��� ��</w:t>
      </w:r>
      <w:r>
        <w:rPr/>
        <w:t>४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ࠡ��� ��४���஢</w:t>
      </w:r>
      <w:r>
        <w:rPr/>
        <w:t xml:space="preserve">騪� �� </w:t>
      </w:r>
      <w:r>
        <w:rPr/>
        <w:t>IBM PC/AT/12 ���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.35 �����/</w:t>
      </w:r>
      <w:r>
        <w:rPr/>
        <w:t>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