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I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       ������ ⥪�⮢��� </w:t>
      </w:r>
      <w:r>
        <w:rPr/>
        <w:t>०���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1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樠������ ⥪��</w:t>
      </w:r>
      <w:r>
        <w:rPr/>
        <w:t xml:space="preserve">-����᪮�� </w:t>
      </w:r>
      <w:r>
        <w:rPr/>
        <w:t>०���</w:t>
      </w:r>
      <w:r>
        <w:rPr/>
        <w:t>, ������� ���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INIT ( bgcolor : INTEGER )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COLOR ( color : INTEGER )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BGCOLOR ( bgcolor : INTEGER )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WINDOW ( xoffset, yoffset, dx, dy : INTEGER )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 T_GETCOLOR : INTEGER ;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xoffset,yoffset - </w:t>
      </w:r>
      <w:r>
        <w:rPr/>
        <w:t>ᬥ</w:t>
      </w:r>
      <w:r>
        <w:rPr/>
        <w:t>饭�� � ���������� ��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</w:t>
      </w:r>
      <w:r>
        <w:rPr/>
        <w:t>孥�� 㣫� ����</w:t>
      </w:r>
      <w:r>
        <w:rPr/>
        <w:t>, ���</w:t>
      </w:r>
      <w:r>
        <w:rPr/>
        <w:t>஥ �</w:t>
      </w:r>
      <w:r>
        <w:rPr/>
        <w:t>⠭�� ⥪�</w:t>
      </w:r>
      <w:r>
        <w:rPr/>
        <w:t>騬</w:t>
      </w:r>
      <w:r>
        <w:rPr/>
        <w:t>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dx,dy - </w:t>
      </w:r>
      <w:r>
        <w:rPr/>
        <w:t>ࠧ���� ���� � ����������</w:t>
      </w:r>
      <w:r>
        <w:rPr/>
        <w:t>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gcolor - ⥪�</w:t>
      </w:r>
      <w:r>
        <w:rPr/>
        <w:t>騩 梥� 䮭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lor   - ⥪�</w:t>
      </w:r>
      <w:r>
        <w:rPr/>
        <w:t xml:space="preserve">騩 梥� </w:t>
      </w:r>
      <w:r>
        <w:rPr/>
        <w:t>ᨬ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�楤��� </w:t>
      </w:r>
      <w:r>
        <w:rPr/>
        <w:t>t_init ( color ) ����</w:t>
      </w:r>
      <w:r>
        <w:rPr/>
        <w:t>ࠦ����� ��</w:t>
      </w:r>
      <w:r>
        <w:rPr>
          <w:rtl w:val="true"/>
        </w:rPr>
        <w:t>אַ</w:t>
      </w:r>
      <w:r>
        <w:rPr/>
        <w:t>㣮�쭮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梥⮬ </w:t>
      </w:r>
      <w:r>
        <w:rPr/>
        <w:t>color. ������� ���� �������� ��</w:t>
      </w:r>
      <w:r>
        <w:rPr/>
        <w:t xml:space="preserve">뢮� ��楤��� </w:t>
      </w:r>
      <w:r>
        <w:rPr/>
        <w:t>t_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</w:t>
      </w:r>
      <w:r>
        <w:rPr/>
        <w:t>t_getcolor �����</w:t>
      </w:r>
      <w:r>
        <w:rPr/>
        <w:t xml:space="preserve">頥� � ����襬 ���� ⥪�騩 梥�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襬 ���� ⥪�騩 梥� 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2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뢮� ⥪�⮢�� ��</w:t>
      </w:r>
      <w:r>
        <w:rPr/>
        <w:t>ப� � �������� ������ ⥪�</w:t>
      </w:r>
      <w:r>
        <w:rPr/>
        <w:t>騬 梥⮬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STRING ( x, y : INTEGER; str : STRING )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tr     - ��</w:t>
      </w:r>
      <w:r>
        <w:rPr/>
        <w:t>ப� ⥪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, y    - ���</w:t>
      </w:r>
      <w:r>
        <w:rPr/>
        <w:t>न���� ��</w:t>
      </w:r>
      <w:r>
        <w:rPr/>
        <w:t>砫� ��</w:t>
      </w:r>
      <w:r>
        <w:rPr/>
        <w:t>ப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뢮����� ��</w:t>
      </w:r>
      <w:r>
        <w:rPr/>
        <w:t>ப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3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 xml:space="preserve">뢮� ⥪�⮢��� </w:t>
      </w:r>
      <w:r>
        <w:rPr/>
        <w:t>ᨬ���� � �������� ������ ⥪�</w:t>
      </w:r>
      <w:r>
        <w:rPr/>
        <w:t>騬 梥⮬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T_CHAR ( x, y, ch : INTEGER )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 xml:space="preserve">char    - </w:t>
      </w:r>
      <w:r>
        <w:rPr/>
        <w:t>ᨬ��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x, y    - ���</w:t>
      </w:r>
      <w:r>
        <w:rPr/>
        <w:t>न���� �����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�� </w:t>
      </w:r>
      <w:r>
        <w:rPr/>
        <w:t>ᨬ��� � �� ��������� ⥪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4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⨪���� � ��</w:t>
      </w:r>
      <w:r>
        <w:rPr/>
        <w:t>ਧ��</w:t>
      </w:r>
      <w:r>
        <w:rPr/>
        <w:t xml:space="preserve">⠫�� </w:t>
      </w:r>
      <w:r>
        <w:rPr/>
        <w:t>ᤢ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SCROLLUP   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SCROLLDOWN 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SCROLLLEFT 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SCROLLRIGHT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DELH(  y : INTEGER )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DELW(  x : INTEGER );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y  - ���</w:t>
      </w:r>
      <w:r>
        <w:rPr/>
        <w:t>न���</w:t>
      </w:r>
      <w:r>
        <w:rPr/>
        <w:t xml:space="preserve">a </w:t>
      </w:r>
      <w:r>
        <w:rPr/>
        <w:t>㤠�塞�� ��</w:t>
      </w:r>
      <w:r>
        <w:rPr/>
        <w:t>ப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x  - ���</w:t>
      </w:r>
      <w:r>
        <w:rPr/>
        <w:t xml:space="preserve">न��� </w:t>
      </w:r>
      <w:r>
        <w:rPr/>
        <w:t>㤠�塞�� ��</w:t>
      </w:r>
      <w:r>
        <w:rPr/>
        <w:t>ப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���� ��</w:t>
      </w:r>
      <w:r>
        <w:rPr/>
        <w:t>।��</w:t>
      </w:r>
      <w:r>
        <w:rPr/>
        <w:t>塞�� ⥪�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ࠢ����� ᤢ���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rollUP    - </w:t>
      </w:r>
      <w:r>
        <w:rPr/>
        <w:t>ᤢ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rollDOWN  - </w:t>
      </w:r>
      <w:r>
        <w:rPr/>
        <w:t>ᤢ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rollLEFT  - </w:t>
      </w:r>
      <w:r>
        <w:rPr/>
        <w:t>ᤢ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crollRIGHT - </w:t>
      </w:r>
      <w:r>
        <w:rPr/>
        <w:t>ᤢ�� ��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</w:t>
      </w:r>
      <w:r>
        <w:rPr/>
        <w:t xml:space="preserve">t_delh � t_delw ����� </w:t>
      </w:r>
      <w:r>
        <w:rPr/>
        <w:t>ᮮ</w:t>
      </w:r>
      <w:r>
        <w:rPr/>
        <w:t>⢥��⢥��� ��</w:t>
      </w:r>
      <w:r>
        <w:rPr/>
        <w:t>ਧ��</w:t>
      </w:r>
      <w:r>
        <w:rPr/>
        <w:t>⠫��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⨪����� ��</w:t>
      </w:r>
      <w:r>
        <w:rPr/>
        <w:t>ப� � �������� ���न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5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� ⥪�⮢� ����</w:t>
      </w:r>
      <w:r>
        <w:rPr/>
        <w:t>஬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CURSORON ( x, y : INTEGER );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CURSOROFF;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CUR_COLOR (  color : INTEGER );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x, y    - ���</w:t>
      </w:r>
      <w:r>
        <w:rPr/>
        <w:t>न����  ����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color   - </w:t>
      </w:r>
      <w:r>
        <w:rPr/>
        <w:t>梥� 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cur_color - ��</w:t>
      </w:r>
      <w:r>
        <w:rPr/>
        <w:t xml:space="preserve">।����  </w:t>
      </w:r>
      <w:r>
        <w:rPr/>
        <w:t>梥�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cursoron  - ��⠭�������� ����� � ����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cursoroff - ��</w:t>
      </w:r>
      <w:r>
        <w:rPr/>
        <w:t>ࠥ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6 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����</w:t>
      </w:r>
      <w:r>
        <w:rPr/>
        <w:t xml:space="preserve">뫪� </w:t>
      </w:r>
      <w:r>
        <w:rPr/>
        <w:t>VRAM -&gt; RAM  �  RAM -&gt; VRAM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T_MEMIMAG ( dx, dy : INTEGER ) : LONGINT;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    �</w:t>
      </w:r>
      <w:r>
        <w:rPr/>
        <w:t>ॡ</w:t>
      </w:r>
      <w:r>
        <w:rPr/>
        <w:t xml:space="preserve">㥬� </w:t>
      </w:r>
      <w:r>
        <w:rPr/>
        <w:t>ࠧ��� ���� � 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RDIMAG ( po : POINTER );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WRIMAG ( po : POINTER );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dx - </w:t>
      </w:r>
      <w:r>
        <w:rPr/>
        <w:t xml:space="preserve">ࠧ��� �� �� </w:t>
      </w:r>
      <w:r>
        <w:rPr/>
        <w:t>X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dy - </w:t>
      </w:r>
      <w:r>
        <w:rPr/>
        <w:t xml:space="preserve">ࠧ��� �� �� </w:t>
      </w:r>
      <w:r>
        <w:rPr/>
        <w:t>Y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o - ���� ���� </w:t>
      </w:r>
      <w:r>
        <w:rPr/>
        <w:t xml:space="preserve">ࠧ��஬ </w:t>
      </w:r>
      <w:r>
        <w:rPr/>
        <w:t>l ���⮢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rdimag  - ���</w:t>
      </w:r>
      <w:r>
        <w:rPr/>
        <w:t xml:space="preserve">뢠�� ������� �������� </w:t>
      </w:r>
      <w:r>
        <w:rPr/>
        <w:t>ࠧ��ࠬ� ⥪�</w:t>
      </w:r>
      <w:r>
        <w:rPr/>
        <w:t>饣� 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wrimag  - ����⠭�������� ������� �� ���� � �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memimag - �����</w:t>
      </w:r>
      <w:r>
        <w:rPr/>
        <w:t xml:space="preserve">頥� </w:t>
      </w:r>
      <w:r>
        <w:rPr/>
        <w:t>ࠧ��� �����</w:t>
      </w:r>
      <w:r>
        <w:rPr/>
        <w:t>, �</w:t>
      </w:r>
      <w:r>
        <w:rPr/>
        <w:t>ॡ</w:t>
      </w:r>
      <w:r>
        <w:rPr/>
        <w:t>㥬�� 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묨 �㭪�</w:t>
      </w:r>
      <w:r>
        <w:rPr>
          <w:rtl w:val="true"/>
        </w:rPr>
        <w:t xml:space="preserve">ﬨ ����� ���������� </w:t>
      </w:r>
      <w:r>
        <w:rPr>
          <w:rtl w:val="true"/>
        </w:rPr>
        <w:t xml:space="preserve">&gt; </w:t>
      </w:r>
      <w:r>
        <w:rPr/>
        <w:t>64</w:t>
      </w:r>
      <w:r>
        <w:rPr/>
        <w:t>K ���� � ����/�����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樨 ��⭮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</w:t>
      </w:r>
      <w:r>
        <w:rPr/>
        <w:t>樨 �� �����</w:t>
      </w:r>
      <w:r>
        <w:rPr/>
        <w:t>ন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 xml:space="preserve">T_..IMAG </w:t>
      </w:r>
      <w:r>
        <w:rPr/>
        <w:t xml:space="preserve">ᮢ���⨬� �� �ଠ�� � </w:t>
      </w:r>
      <w:r>
        <w:rPr/>
        <w:t>..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7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 ⥫�</w:t>
      </w:r>
      <w:r>
        <w:rPr/>
        <w:t>⠩�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TTY ( ch : CHAR );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GOTOXY ( x, y : INTEGER );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 T_GETYPOS : INTEGER;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 T_GETXPOS : INTEGER;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    ⥪�</w:t>
      </w:r>
      <w:r>
        <w:rPr/>
        <w:t>騥 ���</w:t>
      </w:r>
      <w:r>
        <w:rPr/>
        <w:t>न���� ����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T_TTY_CUR ( set/reset : INTEGER );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char    - </w:t>
      </w:r>
      <w:r>
        <w:rPr/>
        <w:t>ᨬ�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x, y    - ���</w:t>
      </w:r>
      <w:r>
        <w:rPr/>
        <w:t>न���� 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/reset = 0  - ����� ����</w:t>
      </w:r>
      <w:r>
        <w:rPr/>
        <w:t>ࠦ����� �� �࠭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set/reset &lt;&gt;0  - ����� �� ����</w:t>
      </w:r>
      <w:r>
        <w:rPr/>
        <w:t>ࠦ����� �� �࠭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_TTY �</w:t>
      </w:r>
      <w:r>
        <w:rPr/>
        <w:t xml:space="preserve">뢮��� </w:t>
      </w:r>
      <w:r>
        <w:rPr/>
        <w:t>ᨬ��� � ⥪�</w:t>
      </w:r>
      <w:r>
        <w:rPr/>
        <w:t>饥 ⥪�⮢�� ���� � ��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ᨬ����� </w:t>
      </w:r>
      <w:r>
        <w:rPr/>
        <w:t>: TAB, CR, LF, FF, BS,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樨 </w:t>
      </w:r>
      <w:r>
        <w:rPr/>
        <w:t>t_getXpos � t_getYpos �������� ⥪�</w:t>
      </w:r>
      <w:r>
        <w:rPr/>
        <w:t>騥 ���</w:t>
      </w:r>
      <w:r>
        <w:rPr/>
        <w:t>न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TTY, ����� ���������� �� �</w:t>
      </w:r>
      <w:r>
        <w:rPr/>
        <w:t>뢮�� ��� �� �� ������� �㭪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_goto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t_TTY_cur ��</w:t>
      </w:r>
      <w:r>
        <w:rPr/>
        <w:t>।���� ����</w:t>
      </w:r>
      <w:r>
        <w:rPr/>
        <w:t>稥 ��� ������</w:t>
      </w:r>
      <w:r>
        <w:rPr/>
        <w:t>⢨� �����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  �� ࠡ�� </w:t>
      </w:r>
      <w:r>
        <w:rPr/>
        <w:t>t_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