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TADD, INKEY and ST2BIN functions are not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.  The Turbo "ofs() and seg()" functions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address of an item in place of the GETADD func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llows hex notation in the language, it should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BIN.  Turbo also provides functions for getting keybo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KEY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 Fortran now has type checking.  This is helps preven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but causes compiler errors when a routine can acce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data types.  When calling the assembly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3606 and F3607 may be generated.  If they are, and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ing is correct, ignore the errors. The correct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f FORTRAN is going to do type checking then it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ype casting !  Oh well, some d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GETADD, INKEY, and ST2BIN were no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BASIC; so there are no BASIC examples for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LDFONT routine there is one difference for 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 not allocate the space for the font to be loaded.  The L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llocates the space and returns an offset and segment to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view the example program provided BLDFONT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FRVDT is an assembly routine and is called differ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oolkit functions.  Again please review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XFRVD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have tried very hard to test and proof the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v3.0.  If you do however happen to find any typograp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or any other problems, please feel free to notify us by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hone.  We are always interested in our customers comments and opin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.S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6) 485-28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