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 ( 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:  0 - ⥪�⮢�, 1 - 640*350 EGA, 4 - 640 * 200 IBM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 ⥪�</w:t>
      </w:r>
      <w:r>
        <w:rPr/>
        <w:t>饩 ��</w:t>
      </w:r>
      <w:r>
        <w:rPr/>
        <w:t>࠭��� 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map ( index, red, green, b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 </w:t>
      </w:r>
      <w:r>
        <w:rPr/>
        <w:t xml:space="preserve">梥⮢��� </w:t>
      </w:r>
      <w:r>
        <w:rPr/>
        <w:t xml:space="preserve">ॣ���஢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map ( index, &amp;red, &amp;green, &amp;b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� </w:t>
      </w:r>
      <w:r>
        <w:rPr/>
        <w:t xml:space="preserve">ᮤ�ন��� ॣ����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log ( l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������ �</w:t>
      </w:r>
      <w:r>
        <w:rPr/>
        <w:t xml:space="preserve">ᮢ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rep, 1 - and, 2 - or, 3 -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 ic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 ⥪�</w:t>
      </w:r>
      <w:r>
        <w:rPr/>
        <w:t>饣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ab ( ix, i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⥪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ab ( ix, i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ab ( nv, pnts,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� �����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 - �᫮ ���</w:t>
      </w:r>
      <w:r>
        <w:rPr/>
        <w:t>設</w:t>
      </w:r>
      <w:r>
        <w:rPr/>
        <w:t>, pnts [n] - ���</w:t>
      </w:r>
      <w:r>
        <w:rPr/>
        <w:t>ᨢ ���</w:t>
      </w:r>
      <w:r>
        <w:rPr/>
        <w:t xml:space="preserve">設 </w:t>
      </w:r>
      <w:r>
        <w:rPr/>
        <w:t>(x, y), fill - 0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���������� �����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b ( ulx, uly, lrx, lry, fil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>㣮�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x, uly - ���� ���</w:t>
      </w:r>
      <w:r>
        <w:rPr/>
        <w:t>孨� 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, lry - ������ �</w:t>
      </w:r>
      <w:r>
        <w:rPr/>
        <w:t xml:space="preserve">ࠢ� </w:t>
      </w:r>
      <w:r>
        <w:rPr/>
        <w:t>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- 0 - �� ���������, 1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 ( ix, i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</w:t>
      </w:r>
      <w:r>
        <w:rPr/>
        <w:t>稭�� � ����</w:t>
      </w:r>
      <w:r>
        <w:rPr/>
        <w:t>७���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enfl ( icolor, i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� ��ਧ��</w:t>
      </w:r>
      <w:r>
        <w:rPr/>
        <w:t>⠫</w:t>
      </w:r>
      <w:r>
        <w:rPr/>
        <w:t>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lor - </w:t>
      </w:r>
      <w:r>
        <w:rPr/>
        <w:t>梥�</w:t>
      </w:r>
      <w:r>
        <w:rPr/>
        <w:t>, icount - ������⢮ ���</w:t>
      </w:r>
      <w:r>
        <w:rPr/>
        <w:t>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styl ( istale, isc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ale - 16-��⭠� ��</w:t>
      </w:r>
      <w:r>
        <w:rPr/>
        <w:t>᪠ �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cale - �����</w:t>
      </w:r>
      <w:r>
        <w:rPr/>
        <w:t>樥�� ����</w:t>
      </w:r>
      <w:r>
        <w:rPr/>
        <w:t>⠡�</w:t>
      </w:r>
      <w:r>
        <w:rPr/>
        <w:t>஢���� 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tyl ( ifstyle, ihscale, ivsca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⨫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style [16] - ��</w:t>
      </w:r>
      <w:r>
        <w:rPr/>
        <w:t>᪠ 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scale - �����</w:t>
      </w:r>
      <w:r>
        <w:rPr/>
        <w:t>樥�� ����</w:t>
      </w:r>
      <w:r>
        <w:rPr/>
        <w:t>⠡�</w:t>
      </w:r>
      <w:r>
        <w:rPr/>
        <w:t>஢���� ��᪨ �� ��ਧ��</w:t>
      </w:r>
      <w:r>
        <w:rPr/>
        <w:t>⠫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ivscale - �����</w:t>
      </w:r>
      <w:r>
        <w:rPr/>
        <w:t>樥�� ����</w:t>
      </w:r>
      <w:r>
        <w:rPr/>
        <w:t>⠡�</w:t>
      </w:r>
      <w:r>
        <w:rPr/>
        <w:t>஢���� ��᪨ �� ���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log ( ioverlay, iback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verlay - 0 - ����</w:t>
      </w:r>
      <w:r>
        <w:rPr/>
        <w:t>᪠ ������� ��������</w:t>
      </w:r>
      <w:r>
        <w:rPr/>
        <w:t xml:space="preserve">, </w:t>
      </w:r>
      <w:r>
        <w:rPr/>
        <w:t>䮭��� 梥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����</w:t>
      </w:r>
      <w:r>
        <w:rPr/>
        <w:t>᪠ ������</w:t>
      </w:r>
      <w:r>
        <w:rPr/>
        <w:t>뢠���� �� ��������</w:t>
      </w:r>
      <w:r>
        <w:rPr/>
        <w:t xml:space="preserve">, </w:t>
      </w:r>
      <w:r>
        <w:rPr/>
        <w:t>䮭��� 梥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ackcolor - </w:t>
      </w:r>
      <w:r>
        <w:rPr/>
        <w:t>梥� 䮭�</w:t>
      </w:r>
      <w:r>
        <w:rPr/>
        <w:t>, �᫨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(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뢥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fnfnt ( iadd, iheight, h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add [2] - </w:t>
      </w:r>
      <w:r>
        <w:rPr/>
        <w:t>ᬥ</w:t>
      </w:r>
      <w:r>
        <w:rPr/>
        <w:t xml:space="preserve">饭�� � </w:t>
      </w:r>
      <w:r>
        <w:rPr/>
        <w:t>ᥣ��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���� </w:t>
      </w:r>
      <w:r>
        <w:rPr/>
        <w:t xml:space="preserve">8 </w:t>
      </w:r>
      <w:r>
        <w:rPr/>
        <w:t>ᬥ</w:t>
      </w:r>
      <w:r>
        <w:rPr/>
        <w:t xml:space="preserve">饭�� </w:t>
      </w:r>
      <w:r>
        <w:rPr/>
        <w:t xml:space="preserve">= 3160H, </w:t>
      </w:r>
      <w:r>
        <w:rPr/>
        <w:t xml:space="preserve">ᥣ���� </w:t>
      </w:r>
      <w:r>
        <w:rPr/>
        <w:t>= 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4 - 2230H, 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eight - ���� ���� ( 8 ��� 1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- 0 - ���� �� ������, 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pblk ( iwid, ihigh, ibu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</w:t>
      </w:r>
      <w:r>
        <w:rPr/>
        <w:t>ᥫ��</w:t>
      </w:r>
      <w:r>
        <w:rPr/>
        <w:t>, ���� ���</w:t>
      </w:r>
      <w:r>
        <w:rPr/>
        <w:t>ᥫ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, ����,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pblk ( iwid, ihigh, ibuff,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</w:t>
      </w:r>
      <w:r>
        <w:rPr/>
        <w:t>ᥫ�� �� �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, ����, ���</w:t>
      </w:r>
      <w:r>
        <w:rPr/>
        <w:t>ᨢ</w:t>
      </w:r>
      <w:r>
        <w:rPr/>
        <w:t>,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᪠ </w:t>
      </w:r>
      <w:r>
        <w:rPr/>
        <w:t>= 1, � �� �</w:t>
      </w:r>
      <w:r>
        <w:rPr/>
        <w:t>뢮����� ���</w:t>
      </w:r>
      <w:r>
        <w:rPr/>
        <w:t>ᥫ�</w:t>
      </w:r>
      <w:r>
        <w:rPr/>
        <w:t xml:space="preserve">, </w:t>
      </w:r>
      <w:r>
        <w:rPr/>
        <w:t>ࠢ�� ⥪�</w:t>
      </w:r>
      <w:r>
        <w:rPr/>
        <w:t>饬� 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blk ( iwid, ihigh, ibuf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⮢</w:t>
      </w:r>
      <w:r>
        <w:rPr/>
        <w:t>, ���</w:t>
      </w:r>
      <w:r>
        <w:rPr/>
        <w:t xml:space="preserve">ᥫ� </w:t>
      </w:r>
      <w:r>
        <w:rPr/>
        <w:t>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, ����, ���</w:t>
      </w:r>
      <w:r>
        <w:rPr/>
        <w:t>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blk ( iwid, ihigh, ibuff,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⮢ ��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</w:t>
      </w:r>
      <w:r>
        <w:rPr/>
        <w:t>, ����, ���</w:t>
      </w:r>
      <w:r>
        <w:rPr/>
        <w:t>ᨢ</w:t>
      </w:r>
      <w:r>
        <w:rPr/>
        <w:t>,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</w:t>
      </w:r>
      <w:r>
        <w:rPr/>
        <w:t xml:space="preserve">᪠ </w:t>
      </w:r>
      <w:r>
        <w:rPr/>
        <w:t>= 1, � �� �</w:t>
      </w:r>
      <w:r>
        <w:rPr/>
        <w:t>뢮����� ���</w:t>
      </w:r>
      <w:r>
        <w:rPr/>
        <w:t>ᥫ�</w:t>
      </w:r>
      <w:r>
        <w:rPr/>
        <w:t xml:space="preserve">, </w:t>
      </w:r>
      <w:r>
        <w:rPr/>
        <w:t>ࠢ�� ⥪�</w:t>
      </w:r>
      <w:r>
        <w:rPr/>
        <w:t>饬� 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yblk (isx, isy, idx, idy, iw, ih,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</w:t>
      </w:r>
      <w:r>
        <w:rPr/>
        <w:t>஢��� ���� ���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x, isy - �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, idy - �</w:t>
      </w:r>
      <w:r>
        <w:rPr/>
        <w:t>㤠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w, ih - �</w:t>
      </w:r>
      <w:r>
        <w:rPr/>
        <w:t>ਭ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-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ask (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���� ��� �⥭�� </w:t>
      </w:r>
      <w:r>
        <w:rPr/>
        <w:t>梥⮢�� ���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mask ( mas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���� ��� ����� </w:t>
      </w:r>
      <w:r>
        <w:rPr/>
        <w:t>梥⮢�� ���᪮�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page ( irpage, iwp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</w:t>
      </w:r>
      <w:r>
        <w:rPr/>
        <w:t>࠭��� ��� �⥭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age ( ip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 ( ulx, u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 ��������� </w:t>
      </w:r>
      <w:r>
        <w:rPr/>
        <w:t>䨧��᪮�� �</w:t>
      </w:r>
      <w:r>
        <w:rPr/>
        <w:t>࠭� �� �����᪮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wait ( i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ᨭ�஭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qmem ( &amp; im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㧭��� </w:t>
      </w:r>
      <w:r>
        <w:rPr/>
        <w:t>ࠧ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64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12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192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2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(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ன ��</w:t>
      </w:r>
      <w:r>
        <w:rPr/>
        <w:t>筥��� �</w:t>
      </w:r>
      <w:r>
        <w:rPr/>
        <w:t xml:space="preserve">࠭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dth ( i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 �����᪮�� �࠭� � 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dfnt ( height, inst, fad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- ���� ( 8 ��� 14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 - 0 - �� ������, 1 -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d [2] -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reg ( iwid, ihigh, offset, sor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</w:t>
      </w:r>
      <w:r>
        <w:rPr/>
        <w:t>/����⠭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d, ihight - �</w:t>
      </w:r>
      <w:r>
        <w:rPr/>
        <w:t>ਭ�</w:t>
      </w:r>
      <w:r>
        <w:rPr/>
        <w:t>,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- </w:t>
      </w:r>
      <w:r>
        <w:rPr/>
        <w:t>ᬥ</w:t>
      </w:r>
      <w:r>
        <w:rPr/>
        <w:t xml:space="preserve">饭��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 - 0 - ����⠭�����, 1 - ��</w:t>
      </w:r>
      <w:r>
        <w:rPr/>
        <w:t>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pen ( ix, i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>ᢥ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ur ( func, ix, i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/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 - 0 ��⠭�����, 1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ur ( ifc, ibc, imask, ihx, ih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c, ibc - </w:t>
      </w:r>
      <w:r>
        <w:rPr/>
        <w:t>梥� �</w:t>
      </w:r>
      <w:r>
        <w:rPr/>
        <w:t xml:space="preserve">᭮���� � </w:t>
      </w:r>
      <w:r>
        <w:rPr/>
        <w:t>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x, ihy - ���</w:t>
      </w:r>
      <w:r>
        <w:rPr/>
        <w:t>न���� ��� �� ������ ���</w:t>
      </w:r>
      <w:r>
        <w:rPr/>
        <w:t>孥�� 㣫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k [0] - imask [15] - ��</w:t>
      </w:r>
      <w:r>
        <w:rPr/>
        <w:t xml:space="preserve">᪠ </w:t>
      </w:r>
      <w:r>
        <w:rPr/>
        <w:t>䮭����� 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sk [16] - imask [31] - ��</w:t>
      </w:r>
      <w:r>
        <w:rPr/>
        <w:t xml:space="preserve">᪠ �᭮����� </w:t>
      </w:r>
      <w:r>
        <w:rPr/>
        <w:t>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