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rinting page 1, make sure you have set RW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.  Also make sure you have explicitly se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regions.  For examples, if you are in 640 by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would want to set the parameters to:  x = 0 t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= 0 to 349.  If you set all the parameters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page 1 you will just get a black rectangl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S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