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but English version of the hel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ssian is present (FCOM-RU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ke a look at the hot keys list (FCOM.KEY) translated to Engl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