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T -&gt; Pascal unit extractor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 ��� � </w:t>
      </w:r>
      <w:r>
        <w:rPr/>
        <w:t xml:space="preserve">PKT </w:t>
      </w:r>
      <w:r>
        <w:rPr/>
        <w:t>䠩���  ��</w:t>
      </w:r>
      <w:r>
        <w:rPr/>
        <w:t>᪠���᪨� ���</w:t>
      </w:r>
      <w:r>
        <w:rPr/>
        <w:t>㫨 �  ���</w:t>
      </w:r>
      <w:r>
        <w:rPr/>
        <w:t>᪨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⤥��� </w:t>
      </w:r>
      <w:r>
        <w:rPr/>
        <w:t xml:space="preserve">䠩�� </w:t>
      </w:r>
      <w:r>
        <w:rPr/>
        <w:t>(0.PAS, 1.PAS � �.�). ��⠥���, ��, �᫨ �  ���</w:t>
      </w:r>
      <w:r>
        <w:rPr/>
        <w:t>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 ᫮�� </w:t>
      </w:r>
      <w:r>
        <w:rPr/>
        <w:t>"UNIT","INTERFACE","IMPLEMENTATION","END." (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), � � ���</w:t>
      </w:r>
      <w:r>
        <w:rPr/>
        <w:t xml:space="preserve">쬥 ��室���� </w:t>
      </w:r>
      <w:r>
        <w:rPr/>
        <w:t>UNIT.��</w:t>
      </w:r>
      <w:r>
        <w:rPr/>
        <w:t xml:space="preserve">९������ </w:t>
      </w:r>
      <w:r>
        <w:rPr/>
        <w:t>PKT �� �</w:t>
      </w:r>
      <w:r>
        <w:rPr/>
        <w:t>।�ᬮ�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砩 ⮣�</w:t>
      </w:r>
      <w:r>
        <w:rPr/>
        <w:t>, �� ����-� �������  ��</w:t>
      </w:r>
      <w:r>
        <w:rPr/>
        <w:t>।����� ���  ���</w:t>
      </w:r>
      <w:r>
        <w:rPr/>
        <w:t>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, � �⤠� ��  �᥮�</w:t>
      </w:r>
      <w:r>
        <w:rPr/>
        <w:t>饥 ���</w:t>
      </w:r>
      <w:r>
        <w:rPr/>
        <w:t>ৠ��� �� ��</w:t>
      </w:r>
      <w:r>
        <w:rPr/>
        <w:t xml:space="preserve">室���� </w:t>
      </w:r>
      <w:r>
        <w:rPr/>
        <w:t>(�� 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ࠧ�</w:t>
      </w:r>
      <w:r>
        <w:rPr/>
        <w:t xml:space="preserve">蠥��� </w:t>
      </w:r>
      <w:r>
        <w:rPr/>
        <w:t>:), �� ⮫</w:t>
      </w:r>
      <w:r>
        <w:rPr/>
        <w:t>쪮 ��᫥ ����</w:t>
      </w:r>
      <w:r>
        <w:rPr/>
        <w:t>᭥���</w:t>
      </w:r>
      <w:r>
        <w:rPr/>
        <w:t>, �� 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 ��� ���� �</w:t>
      </w:r>
      <w:r>
        <w:rPr/>
        <w:t>뫮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, �᫨ ���-� ����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</w:t>
      </w:r>
      <w:r>
        <w:rPr/>
        <w:t xml:space="preserve">. ����, </w:t>
      </w:r>
      <w:r>
        <w:rPr/>
        <w:t>ࠧࠡ�</w:t>
      </w:r>
      <w:r>
        <w:rPr/>
        <w:t>⠢</w:t>
      </w:r>
      <w:r>
        <w:rPr/>
        <w:t xml:space="preserve">襣� � </w:t>
      </w:r>
      <w:r>
        <w:rPr/>
        <w:t>1970�. ��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� ��� �</w:t>
      </w:r>
      <w:r>
        <w:rPr/>
        <w:t xml:space="preserve">祭� </w:t>
      </w:r>
      <w:r>
        <w:rPr>
          <w:rtl w:val="true"/>
        </w:rPr>
        <w:t>ࠤ</w:t>
      </w:r>
      <w:r>
        <w:rPr/>
        <w:t xml:space="preserve"> ������ �� ��� ���������</w:t>
      </w:r>
      <w:r>
        <w:rPr/>
        <w:t>,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୮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, �᫨ �� �</w:t>
      </w:r>
      <w:r>
        <w:rPr/>
        <w:t>ᯮ���� ��</w:t>
      </w:r>
      <w:r>
        <w:rPr/>
        <w:t>-� �� ��</w:t>
      </w:r>
      <w:r>
        <w:rPr/>
        <w:t>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 xml:space="preserve">, � �� ���� �� ��� </w:t>
      </w:r>
      <w:r>
        <w:rPr/>
        <w:t>㯮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, ���� �� ����, �� �</w:t>
      </w:r>
      <w:r>
        <w:rPr/>
        <w:t>ᯮ���� ��� �ணࠬ�� �� 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</w:t>
      </w:r>
      <w:r>
        <w:rPr/>
        <w:t>( ���, ���</w:t>
      </w:r>
      <w:r>
        <w:rPr/>
        <w:t>祬</w:t>
      </w:r>
      <w:r>
        <w:rPr/>
        <w:t>, � �), � �� �� ���</w:t>
      </w:r>
      <w:r>
        <w:rPr/>
        <w:t>宥</w:t>
      </w:r>
      <w:r>
        <w:rPr/>
        <w:t xml:space="preserve">, �� ��� </w:t>
      </w:r>
      <w:r>
        <w:rPr/>
        <w:t>ᤥ����</w:t>
      </w:r>
      <w:r>
        <w:rPr/>
        <w:t>,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⢥��⢥����� �� ����" (C) �� </w:t>
      </w:r>
      <w:r>
        <w:rPr/>
        <w:t>䨫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TO: Kirill Kutejnikov  2:5030/329.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 ��⥩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, ����� ���� ��-� �� 2:5030 � </w:t>
      </w:r>
      <w:r>
        <w:rPr/>
        <w:t>ᥡ� � ������ ���</w:t>
      </w:r>
      <w:r>
        <w:rPr/>
        <w:t>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 </w:t>
      </w:r>
      <w:r>
        <w:rPr/>
        <w:t xml:space="preserve">$CRACK$.* � </w:t>
      </w:r>
      <w:r>
        <w:rPr/>
        <w:t>䠩��� �� ����� ����� 室��</w:t>
      </w:r>
      <w:r>
        <w:rPr/>
        <w:t>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