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DEV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cho 1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cho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GEcho 1.0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s: 09-Feb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written by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4 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rd J.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enbur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72 BH Bar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2:280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 27:4331/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80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/BBS: +31-3420-21792 (USRobotics HST V.32terbo 21.6K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: Monday-Friday 07:00-19:00 CET (GMT+2), 01:00am-13:00am 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 and GSETUP will first try to open SETUP.G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If that fails, they will use the path name pointed t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E" environment variable. Notice that this variabl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text color to be used by the software. I know som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ink that's stupid, but that's the way it is and I'm not go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 :-) To obtain only the path name, you should stop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find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where SETUP.GE was found is considered to be the "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", where a few other system files are stor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cho's system files are designed to allow me to add new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breaking all existing third-party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GE      The system configuration file, contains addres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names, filenam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oftware should check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file size is not smaller tha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UP_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system file revision level (sysrev) equa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_THISREV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   The area database,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: name, comment, format, board or path, pur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, connections, etc. The file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and are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oftware should read the header (AreaHdr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at AreaHdr.hdrsize and AreaHdr.recsiz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than the size of the AREAFILE_HDR res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FILE_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records themselves consist of two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part contains the AREAFILE_GE structure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 of the first part is AreaHdr.recsize.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r, but not smaller than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FILE_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ond part consists of AreaHdr.maxconne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of the CONNECTION structure.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 part (connectionsiz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Hdr.maxconnections * sizeof(CONN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otal size of both parts (arearecsiz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Hdr.recsize + connectio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ad the first part of an area record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do a file seek to the following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aHdr.hdrsize + recordnumber * area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se the file offset in an AREAFILE_GEX rec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hen read up to AreaHdr.recsiz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ad the second part (the connections list),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add AreaHdr.recsize to the position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, and do a file seek to that location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 up to AreaHdr.maxconnectio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cho itself will get both parts with one re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rearecsize bytes. "GSETUP Pack" is used to ad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rea database to the arearecsize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version. However, your software may *not* g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parts with one read command, otherwise it may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work when I add new fields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s are not necessarily sor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order, but "GSETUP Pack" will sort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betically by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umbers 1-200 are reserved for Hudson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1-6700 for *.MSG, JAM and passthru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LE.GEX  The area database index file, contains CRC-32's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names, the area number and the file offse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records. The entries are normally s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phabetically by area name. An exception occur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s were requested from an uplink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by GEcho's AreaMg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GE   The node database,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s: address, name of the sysops, which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 they prefer, etc. The file consists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and nod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oftware should read the header (NodeHdr)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that NodeHdr.hdrsize and NodeHdr.recsize are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aller than the size of the NODEFILE_HDR res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FILE_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ad a node record, you must first do a file seek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llowing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deHdr.hdrsize + counter * NodeHdr.re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use the file offset in an NODEFILE_GEX reco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then read up to NodeHdr.recsiz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cords are not necessarily sor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icular order, but "GSETUP Pack" will sort them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FILE.GEX  The node database index file, contains the 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file offsets of the node records. The ent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rmally sorted by node number. An exception occu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GEcho adds new nodes that connect to a "publ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FILE.GE   This file contains information about how to rou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mail messages, packed with GEcho Pack. The Vi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are sorted by priority and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DUPE.GE   This file contains CRC-32's of imported and expor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mail messages, which enables GEcho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plicates. The number of entries in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d in GSETUP. The CRC-32 is calculat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164 bytes of the message header in .MSG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at includes From, To, Subject and DateTime, ze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dded) and the area name (variable lengt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SCPROD.GE   This file contains the names of programs that hav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TSC assigned product code (0-255) and their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ype 2.0, 2.1 or 2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_DOC.GEX    This files contains an array of 32-bit integers, whi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ile offsets of various topics in GECHO.DOC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used by GSETUP's context sensitive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(Alt-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and sampl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DEV102.ZIP archive contains two archives with struct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ion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ZIP         Contains a .h header file and .c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CAL.ZIP    Contains a .inc include file and .pas source c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