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B 1 6   S o u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Ethan Brod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5 by Ethan Brodsk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AS IS.  The author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loss of profit or any consequent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.  This code is freeware and is distributed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which is copyright by Ethan Brodsky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 code in full or part into your own program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is given to Ethan Brodsky.  The source code may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form only, 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ite this code a while ago and am making it available now s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it without contacting me.  This code records and plays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 a Sound Blaster 16 using auto-initialized DMA.  I used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ffer the data to avoid re-entrancy problems with disk writ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errupt handler.  Both Turbo Pascal real mode and Borland C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ource code is included.  Sound data is stored in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16-bit signed samples suitable for processing or analysis.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nd other data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an Brodsky (2/18/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