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110.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75 0 0 0 0 0 2 0 2 0 2 0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Introduction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escribes  a  proposed  standard  MIDI  file format.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one or more  MIDI streams, with time information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Song, sequence, and  track structures, tempo and tim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are  all  supported.   Track  names  and othe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 be stored  with the  MIDI data.   This forma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cks and multiple sequences so that if the user of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multiple  tracks intends to  move a file  to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can allow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pec  defines  the  8-bit  binary  data stream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ata  can be stored  in a binary  file, nibbleized, 7-bit-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t MIDI transmission,  converted to Hex ASCII, 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to  a printable  text file.  This spec  addresses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Sequences, Tracks, Chunks: File Block Structure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files  are  made  up  of  chunks.  Each  chunk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haracter type and a  32-bit length, which is  the number of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. On the Macintosh, data  is passed either in the data  f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or on the Clipboard. (The file type on the Macintosh for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format will  be "Midi".)  On any  other computer,  the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 contents of  the file.  This structure  allows future 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be  designed which may  easily be ignored  if encounter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 before the  chunk type  is introduced.   Y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ct alien chunks and treat them as if they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posal defines two types  of chunks:  a header  ch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chunk. A header  chunk provides a minimal amount 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entire MIDI file. A track chunk contains a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 MIDI data  which may  contain information  for up  to 1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  concepts  of  multiple  tracks,  multiple  MIDI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 sequences,  and  songs  may  all be implemented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DI file always starts  with a header chunk, and 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d  &lt;length of 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  &lt;length of 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Data Format (MTrk chunk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Trk chunk type is where  actual song data is stored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  stream  of  MIDI  events  (and  non-MIDI events),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 in MTrk chunks  are represented in a form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 quantity.  These  numbers  are  represented  7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most significant bits first. All bytes except the last have bi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the last byte has bit  7 clear. If the number is between 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, it is thus represented exactly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numbers represented as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hex)    Representatio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4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7F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80    8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2000    C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3FFF   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4000    81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0000    C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FFFFF    FF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00000    81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00000    C0 80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FFFFFF    FF FF FF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 number   which  is  allowed   is  0FFFFFFF  so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 representation  must  fit  in  32  bits in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variable-length  numbers.   Theoretically,  larger  numb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2 x 108 96ths of a  beat at a fast tempo of 500 bea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s four days, long enough for any delta-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of an MTrk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k data&gt; = &lt;MTrk event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Trk event&gt; = &lt;delta-time&gt;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ta-time&gt;  is  stored  as  a  variable-length  quantit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mount of time  before the following event. I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 a track  occurs at  the very  beginning of  a track,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 simultaneously, a  delta-time of zero is  used. Delta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present. (Not storing delta-times of 0 requires at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 any  other  value,   and  most  delta-times  aren't  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time is in some fraction of  a beat (or a second, for 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th SMPTE times), as specified in the header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vent&gt; = &lt;MIDI event&gt; | &lt;sysex event&gt; | &lt;meta-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IDI  event&gt;  is  any  MIDI  channel message. Running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  status bytes  may be  omitted after  the first  byte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 a file  must specify  status. Delta-time  is not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self:  it is an integral part of the specification.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 occurs across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ta-event&gt;  specifies  non-MIDI  information  useful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to sequencers, with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&lt;type&gt; &lt;length&gt;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ta-events  begin with  FF, then  have an  event typ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ways less  than 128), and then  have the length o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  a  variable-length  quantity,  and  then the data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, the length is 0. As with sysex events, running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allowed.  As  with  chunks,  future meta-events may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known  to existing programs, so programs  mu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meta-events  which  they  do  not  recognize, and inde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to  see  them.  New  for  0.06:   programs must never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 meta-event which they  do recognize, and  the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 it's bigger  than they  expected. If  so, they m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past  what  they  know  about.  However,  they  must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their own to the end of a meta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ex  event&gt;  is  used  to  specify  a  MIDI 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or  as  an  "escape"  to  specify  any  arbitrary 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 Unfortunately,  some  synthesizer  manufacturers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 system exclusive  messages are  to be  transmit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Each  packet  is  only  part  of  an entire syntac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, but the times they are transmitted at are 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bytes sent  in a CZ patch dump, or the  FB-0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exclusive  mode" in  which microtonal  data can 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handle situations like these, two forms of  &lt;sysex  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&lt;length&gt; &lt;bytes to be transmitted after 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&lt;length&gt; &lt;all bytes to be transmit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both  cases,  &lt;length&gt;   is  stored  as  a 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  It  is  equal  to  the  number  of  bytes  follow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  or the  message type  (F0 or  F7), but  all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llow,  including  any  F7  at  the  end which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 first   form,  with  the   F0  code,  is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complete  system exclusive  messages, or  the fir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series Q that is,  messages in which the F0 should 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form  is  used  for  the  remainder of the packe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ysex message, which do not  begin with F0. Of course, the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part of the system exclusive message. Of cours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 MIDI, running  status is  not allowed,  in this  ca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 stored as  a variable-length  quantity which  may or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bit 7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 to 0.06)  A syntactic system exclusive message mus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n F7,  even if the real-life  device didn't send one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n you've reached the end of an entire sysex mess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  to the  next event  in the  MIDI file. 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nd illustrated in the paragrap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st  majority of  system exclusive  messages will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0 format. For instance, the  transmitted message F0 43 12 00  07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ored in  a MIDI file as  F0 05 43 12  00 07 F7. A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is required  to include the F7  at the end so 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I file knows that it has read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  situations when  a single  system exclus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 up, with  parts of  it being  transmitted at 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a Casio CZ  patch transfer, or the FB-01's "system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, the F7  form of sysex  event is used  for each packet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None of  the packets would  end with an  F7 except the 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end  with an F7.   There also must  not be any 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vents in- between the  packets of a multi-packet system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Here is an  example: suppose the bytes  F0 43 12 00 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followed by a 200-tick delay, followed  by the bytes  43 12 00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0, followed  by a 100-tick  delay, followed by  the bytes  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, this would be in th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03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48                   2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06 43 12 00 43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          100-tick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04 43 12 00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7 event  may also be  used as an  "escape" to transm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atsoever, including real-time bytes, song pointer, or MIDI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are not permitted normally in this specification. No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interpret the  bytes used in this way. Since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message  is  not  being  transmitted,  it is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end the F7 event with an F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Header Chunk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 chunk at  the beginning  of the  file speci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data in the file. The data sec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16-bit  words,  stored  high  byte  first (of course)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plete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unk type&gt; &lt;length&gt; &lt;format&gt; &lt;ntrks&gt; &lt;di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,  &lt;chunk type&gt; is  the four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Thd'; &lt;length&gt; is a 32-bit  representation of the number 6  (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The first  word, format, specifies  the overall organ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Only three values of format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the file contains a single multi-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e file contains one or more simultaneous tracks (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)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he file contains one or more sequential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trac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next  word,  ntrks,  is  the  number of track chu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 third  word,  division,  is  the  division of a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 delta-times in the  file. (If division 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 division of a  second represented by  the delta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so that the track can represent events occurring in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metrical time.  It is represented in the 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one  of  the  four  values  -24, -25, -29, or 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four  standard SMPTE  and MIDI  time cod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the number of frames per second. The second byte  (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) is  the resolution  within a  frame: typical  values may 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 time code  resolution), 8, 10,  80 (bit resolution),  or 1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  exact specification  of time-code-based  track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millisecond-based  tracks  by  specifying  25  frames/sec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40 units per fr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0,  that  is,  one  multi-channel  track,  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representation  of data.  One application 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e  single-track  player  in  a  program  which nee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 make  sounds,  but  which  is  primarily  concern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lse  such  as  mixers  or  sound  effect  boxes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be able to produce  such a format, even if your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based, in order to work  with these simple programs. O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perhaps someone  will write a  format conversion from  format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 which  might be so  easy to use  in some setting 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he trouble of putting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which  support  several  simultaneous tra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save and  read data  in format  1, a vertically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 that  is,  as  a  collection  of  tracks.  Progra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ependent  patterns should  be able  to save  and rea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, a horizontally  one-dimensional form. Providing thes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will ensure maximum inter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s can express tempo  and time signature, and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 to do  so for  transferring tempo  maps from  on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For a format 0  file, the tempo will be scattered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 the tempo  map reader  should ignore  the intervening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t 1 file, the tempo map must (starting in 0.04) be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ck. It is polite to  a tempo map reader to offer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a format 0 file with just the tempo, unles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DI files should specify tempo and time signature.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 time signature is assumed to be 4/4, and the tempo 120 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. In format 0, these meta-events should occur at leas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single  multi-channel  track.  In  format  1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events should be contained in the  first track.  In format 2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lly independent  patterns should contain at  leas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and temp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may  decide  to  define  other  format  IDs t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A program reading an  unfamiliar format ID should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the user rather than trying to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Meta-Events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 meta-events are  defined herein.  It is 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program  to  support  every  meta-event.  Meta-events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0 02 ssss  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al  event, which  must occur  at the  beginn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 before  any  nonzero  delta-times,  and before any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vents,  specifies the  number of  a sequence.  The number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corresponds  to  the  sequence  number  in  the  new  Cu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t the summer  1987 MMA meeting. In  a format 2 MIDI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each "pattern"  so that a "song" sequenc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 message to  refer to the  patterns. If the  ID numbers are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' locations in order in the file are used as default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0 or 1 MIDI file, which only contain one sequence,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contained  in  the  first  (or  only)  track. If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track sequences is required,  this must be done as 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1 files, each with a differen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1 len text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mount  of text  describing anything.  It is 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ext  event right at  the beginning of  a track, with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, a  description of its  intended orchestration, 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 the user  wants to  put there.  Text event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other times in a  track, to be used as lyrics,  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ue  points.   The  text  in  this  event  should b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for  maximum  interchange.  However,  other 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gh-order  bit may be  used for interchange  of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rograms  on  the  same  computer  which support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Programs on a computer which does not support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ignore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 for  0.06 ).  Meta event  types 01  through 0F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types of text events, each of which meets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events(above) but is used for a differen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2 len text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copyright notice as printable ASCII text. The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 characters (C), the  year of the  copy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copyright. If several pieces of music are in the sam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 of the  copyright notices  should be  plac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so  that  it  will  be  at  the beginning of the file.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first event in the first track chunk, at ti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3 len text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a format 0 track, or  the first track in a format 1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quence. Otherwise, the nam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4 len text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type of instrumentation to be used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May  be used  with the  MIDI Prefix  meta-event to 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channel  the  description  applies  to,  or  the  channe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ext in the ev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5 len text  Ly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yric to be sung. Generally, each syllable will be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event which begins at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6 len text 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in a format 0 track,  or the first track in a 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 name  of  that  point  in  the sequence, such as a rehea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ection name ("First Verse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07 len text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something happening on a film or video screen or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 musical score ("Car crashes into  house", "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", "she slaps his face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2F 00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 is not  optional. It  is included  so that 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may  be specified for  the track, so  that it has 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necessary for tracks which are looped or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1 03 tttttt     Set Tempo, in microseconds per MIDI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event  indicates  a  tempo  change. Another way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econds  per  quarter-note"  is  "24ths  of a microsecond p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". Representing tempos  as time per  beat instead of  beat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absolutely  exact  long-term  synchronization  with a t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rotocol such as SMPTE time code or MIDI time code. This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provided by  this tempo resolution  allows a four-minute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 beats  per minute to  be accurate within  500 usec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.  Ideally, these  events should  only occur  where MIDI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located  Q  this  convention  is intended to guarante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 increase   the   likelihood,   of   compatibility   wi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devices  so that  a time  signature/tempo map 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ay easily be transferred to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4 05 hr mn se fr ff SMPTE Offset (New in 0.06 - SMP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, if present, designates  the SMPTE time at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unk is supposed to start. It should be present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,  that is, before  any nonzero delta-times, 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ble  MIDI  events.  The  hour  must  be encoded with the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just as it is in MIDI Time Code.  In a format 1 file, the 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stored with the tempo  map, and has no meaning in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cks. The ff field contains fractional frames, in 100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,  even in  SMPTE-based tracks  which specify  a different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for delta-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8 04 nn dd cc bb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 signature is  expressed as  four numbers.  nn and d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ator  and  denominator  of  the  time signature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ed. The  denominator is  a negative  power of  two: 2 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note,  3  represents  an  eighth-note,  etc.  The  c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 the  number  of  MIDI  clocks  in  a  metronome click. The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xpresses  the  number  of  notated  32nd-notes  in  a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note (24 MIDI Clocks). This was added because there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which allow the user to specify that what MIDI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quarter-note (24 clocks) is  to be notated as, or related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,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mplete event for  6/8 time, where the metronome 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eighth-notes, but there  are 24 clocks per quarter-note,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, would b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58 04 06 03 24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6/8 time (8 is 2 to  the 3rd power, so this is 06 03),  32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per dotted-quarter  (24 hex!), and  eight notated 32nd-not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59 02 sf mi 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-7:  7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-1:  1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0:  ke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1:  1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= 7: 7 sh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= 0:  maj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= 1:  mino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7F len data  Sequencer-Specific Meta-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requirements  for  particular  sequencers 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type:  the  first  byte  or  bytes  of data is a manufactur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is is an interchange format, growth of the spec prop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use of this event type.  This type of event may b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r  which  elects  to  use  this  as  its  only  file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 with  their  established  feature-specific  formats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ck to the standard features when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Program Fragments and Example MIDI Files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of the routines to read and write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MIDI Files. These routines  are in C, and use getc  and pu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 and  write single 8-bit  characters from/to the  files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writeVariableLength(dword value,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buffer = value&amp;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value&gt;&gt;=7)&gt;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uffer&lt;&lt;=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uffer|=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uffer+=(value&amp;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v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putc(buffer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f(buffer&amp;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buffer&gt;&gt;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readVariableLength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  <w:tab/>
        <w:t>rv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rv=fgetc(fp))&amp;0x8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v&amp;=0x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rv=(rv&lt;&lt;7)+((b=fgetc(fp))&amp;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}while(b&amp;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 r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 MIDI Files for  the following excerpt 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First,  a  format  0  file  is  shown,  with  all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gled; then,  a format  1 file  is shown  with all dat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tracks:  one for  tempo and time signature, and thre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A  resolution of 96  "ticks" per quarter  note is used.  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 4/4 and  a tempo  of 120,  though implied, 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MIDI stream represented by this examp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)   (hex)   Other Byt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FF 58   04 04 02 24 08      </w:t>
        <w:tab/>
        <w:t>4 bytes: 4/4 time, 24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cks/click, 8 32nd notes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DI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FF 51   03 500000</w:t>
        <w:tab/>
        <w:tab/>
        <w:t>3 bytes: 500,000 5sec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C0  5           </w:t>
        <w:tab/>
        <w:tab/>
        <w:t>Ch. 1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C0  5           </w:t>
        <w:tab/>
        <w:tab/>
        <w:t>Ch. 1 Program Chan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C1  46          </w:t>
        <w:tab/>
        <w:tab/>
        <w:t>Ch. 2 Program Chan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C2  70          </w:t>
        <w:tab/>
        <w:tab/>
        <w:t>Ch. 3 Program Chan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92  48  96          </w:t>
        <w:tab/>
        <w:tab/>
        <w:t>Ch. 3 Note On C2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92  60  96          </w:t>
        <w:tab/>
        <w:tab/>
        <w:t>Ch. 3 Note On C3,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  91  67  64          </w:t>
        <w:tab/>
        <w:tab/>
        <w:t>Ch. 2 Note On G3, mezzo-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  90  76  32          </w:t>
        <w:tab/>
        <w:tab/>
        <w:t>Ch. 1 Note On E4,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2 82  48  64          </w:t>
        <w:tab/>
        <w:tab/>
        <w:t>Ch. 3 Note Off C2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82  60  64          </w:t>
        <w:tab/>
        <w:tab/>
        <w:t>Ch. 3 Note Off C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81  67  64          </w:t>
        <w:tab/>
        <w:tab/>
        <w:t>Ch. 2 Note Off G3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80  76  64          </w:t>
        <w:tab/>
        <w:tab/>
        <w:t>Ch. 1 Note Off E4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FF 2F   00      </w:t>
        <w:tab/>
        <w:tab/>
        <w:t>Tra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 format 0  MIDI file  contents in  hex follow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68 64</w:t>
        <w:tab/>
        <w:tab/>
        <w:t>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06    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             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1              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60            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 the  track  chunk.  Its  header,  followed  by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running status is used in pl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D 54 72 6B         </w:t>
        <w:tab/>
        <w:t>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0 00 00 3B         </w:t>
        <w:tab/>
        <w:t>chunk length 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-time  Event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58 04 04 02 18 08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0 05               Ch. 1 Program Chan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1 2E               Ch. 2 Program Change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92 30 60            Ch. 3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3C 60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40   82 30 40            two-byte delt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3C 40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8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80 4C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 1 representation  of the  file is 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er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68 64            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06         chu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1              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4               four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60               96 per quarter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track chunk  for the time signature/tempo  track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followed by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72 6B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14         chunk length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-time  Event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58 04 04 02 18 08       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51 03 07 A1 20     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00 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 the  track  chunk  for  the  first  music track.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note on/off running status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72 6B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10         chunk length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-time  Event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40   90 4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40   4C 00               Running status: note on, 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the track chunk for the secon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72 6B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0F         chunk length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-time  Even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1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91 4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20   43 00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the track chunk for the third music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54 72 6B         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00 15     chunk length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-time  Event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C2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92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3C 60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00   30 00               two-byte delta-time,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3C 00              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FF 2F 00       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MIDI Transmission of MIDI Files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is inconvenient  to exchange  disks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 since many  computers which  will use  this for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IDI interface  anyway, MIDI  seems like  a perfect 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from  one  computer  to  another.   And, while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trouble  to make a way  of sending MIDI Files,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 they could send  any files (like  sampled sound files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.e1Goals.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ssion  protocol for  MIDI files  should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 should  support  fast  transmission  for compu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it,  and  slower  transmission  for  less powerful o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mpossible to convert a MIDI File to or from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n  the fly as  it is transmitted,  bu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is  not  too  difficult,  it  is very desirable to us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o that any file type could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protocol  efficient, the MIDI transmiss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take groups of seven  8-bit bytes and transmit them as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MIDI data bytes.  This is certainly in  the spirit of the 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 (keep  it  small,  because  it's  not that hard to do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a  wide  range  of  transmission  speeds,  file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in  packets  with  acknowledge  --  this  allow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 disk as  it is  received. If  the sender  does not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a  reader in a  certain amount of  time, it can 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loop situation, and then j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edition of MIDI Files contained a specialize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just MIDI Files.  To meet a deadline, unfortunately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right now to propose a new generalized protocol.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in  the next  couple of  months. I  would welcome any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s,  and would direct  your attention to  the propos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uha  of Kurzweil,  available in  a recent  MMA bulleti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