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      INF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Version 1.0,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By Andrew Rossmann, 6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Originally based on Steve Grant's Public Domain SYSID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All lines that begin with ** are Steve Grant's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All lines that begin with !! ar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Usage:  [d:][path]INF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A system description for DOS-based PC/XT/AT- and PS/2-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SYSID generates 18 screens of information about the host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runs under DOS version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y primary sources of ideas in SYSID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Chandra,Terje Mathisen,Bob Smith, and others appear in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Some of the techniques SYSID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supported by either IBM or Microsoft.  Where possible I hav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he undocumented routine with a comment describing my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INFOPLUS.PAS       - Main fi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PAGE_xx.INC        - Each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INFOPLUS.ASM       - assembly langu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Using INFOPLUS is easy. Just use the PGUP and PGDN keys to move fr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to page. HOME and END will move to the first and last pag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If you hit ENTER, you can then type in the page you want to go to.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to end the program. Some pages won't fit all on one screen, for that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the DOWN ARROW key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Changes by Andrew Rossmann v 1.0 (6/25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All:    Due to confusions with Steve Grant continuing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new versions, I am renaming my version to INFO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The documentation for SYSID 4.4 states that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object code are public domain. SG's newer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copywritten, and no longer contain source cod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of my versions WILL ALWAYS continue to con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code, and WILL ALWAYS be public domain!! Like FRACTI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hope for this program to slowly grow as people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All:    Changed colors to blue background, with text of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and Light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You now press the DOWN ARROW key to continue a lo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This lets you move to another page without look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A title telling what is on the page appear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0: New page, shows contents of each page. HOME alway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Also, this eliminates the chance that scanning the RO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lock up the program, preventing its use. If that happ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can just go to another pag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2: The V20/V30 should be 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3: Added detection of XMS, DPMI (untested)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DPMI detection is tentative, since it's still in the 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stages. Windows 3.0 is the first program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Under EMS 4, handle names will be listed (no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give their handles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9: Added count of FCB's (File Control Bloc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Added count of Dos STACKS (DOS 4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10:Added detection of DOS (should always be YE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Added detection of JP Software's 4DOS (and other info on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Added detection of CD-R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13:For default drive, tells what type it is, if it is remo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has doorlock detection, is JOIN'd, or SUBST'd (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true pa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17:New page, just thanks you for using INFOPLUS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some places I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The following are my versions of SYSID. It's very likel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of these version numbers may overlap Steve Grant'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Changes by Andrew Rossmann (5/28/90) v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2: Corrected bug in 386 detection code actually in SYSID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This bug could cause lock-ups or exception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386, 386SX, or 4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Changes by Andrew Rossmann (1/19/90) v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9: Added buffer count (and read-ahead) for DOS 4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15:Added several more parti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Changes by Andrew Rossmann (12/31/89) v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2: Added recognition (I hope) of the '486. Th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replacing the code that detects the 286/386 with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code by Robert Col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5: Added the extended modes of the Paradise 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(Considering that the CRT unit forces the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standard text mode at startup, most of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sort of useless 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15:Added Disk Manager, Speedstore, Split (?), and GB (?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the recognized parti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Corrected some erroneous numbers in the starting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and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Changes by Andrew Rossmann (9/30/89) v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All:    Re-compiled under Turbo Pascal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9: Reduced the number of files to 255 due to a potenti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under DOS 3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10:Added a few extra programs to the multiplex list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these will probably only be recognized under DOS 4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Changes by Andrew Rossmann (7/2/89) v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9: Under DOS 3.30 or newer, use a new DOS function cal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up space for up to 256 files. The number of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available will now be closer to the FILES= setting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of being stuck at the 20 that is th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Changes by Andrew Rossmann (6/7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Changed the version to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ALL:    Pressing &lt;ENTER&gt; will bring up a 'Page no.=&gt;' promp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can then type in the number of the page you want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9: Added OEM (Original Equipment Manufacturer) Serial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list. Not everyone uses this. Put file handle t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Changed current time to conform to the forma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country code, including 12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16: Corrected more DOS4 errors in the Dos Disk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listings. It seems the number of sectors per FAT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from 1 byte to 1 word. This pushed the sector # of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address of device header, media descriptor, access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and next block pointer up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Changes by Andrew Rossmann (6/3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I upped the letter to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9: Added 'Boot disk was'. This will display which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was used to boot the computer under DOS 4. Under DO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this will always display (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I changed the file used to figure out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file handles from COMMAND.COM to the program itself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because COMMAND.COM may not always be available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if you are on floppies.) It's more likely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will be available. This uses a DOS 3 or 4 feature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a program know it's full pathname. (ParamStr(0) in T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10: Added extra information about the APPEND comman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4. Will display which switches are active,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15: Added several parition types, including 'Big DOS-16' (DO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partitions &gt;32M), XENIX, NOVELL, PCIX, CP/M, and B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16: Modified the DISKREAD portion of SYSID.ASM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DOS 4. Will now correctly read disks with partitions &gt;32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Disks &gt;32M under Compaq DOS 3.31 will probab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Changes by Andrew Rossmann (5/29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I named this version 4.44U for 'U'pdated. Don't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1: The search for the Copyright message in RO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expanded to start at F000:C000 instead of F000:E0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test had returned nothing on my Tandy 1000SX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cause longer waits on other machines. NOTE: the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routine does not detect my V20. It returns an 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I have no idea why, and I would like to know why. (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have an 8087 if that makes any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7: If you had a mouse, some information about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ended up scrolling off the screen. Some relat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has been put on 1 line to preven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 9: The method to find the number of availabl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had a minor problem. It used the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variable to continuously open COMMAND.COM until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occurred, presumably a 'Too Many open files' error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the files were opened as untyped file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default FileMode = 2 (read/write). If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COMMAND.COM was read-only (for virus protectio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error 5 (Access denied) occured, and 0 availab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was shown. This is fixed by setting FileMode:=0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before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The printer echo status is supported under DO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The number of buffers is still unknown as I am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figure it out. Since DOS 4 can have a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buffers, and even put them in EMS memory, finding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count may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13: Information about a floppy now support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for 3.5" drives, and displays number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age16: Now supports DOS 4.0 and Compaq DOS 3.31 with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&gt;32M (maybe others if they follow the sam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If you have a disk formatted under DOS 4,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record section will display the volume label,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and FAT typ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1) Page 2: The CPU test for interrupts of multi-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instructions is reliable only on machines whose clock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less than about 15 MHz.  The 8086 and 8088 are the only CPU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don't handle such interrupts correctly, however, and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(to my knowledge) ever run at anything like 15 MHz.  (This 1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limit assumes that the timer tick interrupt occurs 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rate of 18.2 Hz.  SYSID could check that, too, I supp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2) Page 5: The description of foreground color will not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blinking attribute, even if it was enabled before you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S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3) Page 10: SYSID used to report incorrectly the statuse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he executable files which use the "multiplex interrupt" 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2FH).  I have commented these status checks ou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code, determined to do battle with them another day. 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supply the correct INT 2FH functions for these files?  Or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of them red herrings that simply check INT 2FH to see if *ot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files have been loaded (e.g. APPEND/ASSIG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4)      The error beep sometimes fails to sound when you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while on the last page (or PgUp while on the first page).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idea why. (!!corrected in version 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Both the source and object code of SYSID are hereby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public domain.  Neither version carries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implied,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Comments, suggestions, and qu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BIXMail: sj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CompuServe: 71101,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Stev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January 13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My computer is a Tandy 1000SX running MS-DOS 4.01 and a Paradise VGA+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Compiled under Turbo Pascal 5.5 and Turbo Assembler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Much of the additional info came from Ray Duncan's "Advance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Programming" second edition (a must get book for anyon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in low-level stuff.) Also, additional information on the DOS 4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sector format came from "The Norton Troubleshooter." A 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comes with The Norton Utilities 4.5. Even more information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Ralf Brown's interrupt list, which lists hundreds of goodi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available via BBS's, and resides on SIMTEL20 and many 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access UNIX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Additional information on XMS and DPMI came from the book '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DOS' by Ray Duncan (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Information on additional partition values came from numerou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of which I never wrote down their nam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Andrew Ro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Wheeling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Central Command, 1-708-359-9346 (1200/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1-708-359-9396 (HS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DDSW1 BBS, 1-708-808-7300 (6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1-708-808-7306 (Telebit PEP onl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Igloo BBS, 1-708-272-5912 or 1-708-272-5917 (Telebit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RCS Defender BBS, 1-708-390-6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Unix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andyross@ddsw1.MCS.COM, or &lt;well-connected&gt;!ddsw1!andy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andyross@igloo.UUC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