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�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        �          �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�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�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�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�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Kuba_MSE version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Mouse Handling Procedur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for Turbo Pascal 7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Jakub Fa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199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ba_MSE is a  Borland Pascal unit  package  containing  both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mode libraries  (respectively  KUBA_MSE.TPU and  KUBA_MSE.TP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mpact set of all  necessary mouse  handling functions 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33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BA_MS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BA_MSE.PAS    -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BA_MSE.TPU    -       BP7 real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BA_MSE.TPP    -       BP7 protected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EMO.PAS       -       BP7 Kuba_MS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ba_MSE - PROCED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se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Mouse.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hides mouse cursor. Sets MOUSE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s mouse cursor. Sets MOUSE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X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x-coordinate of mouse cursor. Note: In 320x200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cursor x-coordinate = MouseX div 2 (0..639 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y-coordinate o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Pos(x, y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mouse cursor to position (x, y).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LeftButton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RightButton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Range(x1, y1, x2, y2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rectangular boundaries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ursor(MaskPointer : KMC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graphical mouse cursor. See section 7 for KMC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Sensivity(XSens, YSens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mouse sensivity. XSens  is horizontal  mickey-per-pixel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ens is the  vertical one.  Setting XSens and YSens to 0 se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KMC(FileName : string; CPointer : KMC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cursor data from disk and sets a pointer to it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KMC(FileName : string; CPointer : KMC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cursor data to specified file.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uba_MS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ou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mouse cursor is visible. Set by ShowMouse and Hid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MC GRAPHICAL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C is a pseudo-standard designed for easy handling of graphic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re are three  procedures using this standard in Kuba_MSE: LoadK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KMC and SetMCursor. The first one, LoadKMC, opens a specified file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it,  creates  a  dynamic   variable  and  sets  a  pointer  of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Pointer to it.  The second one,  WriteKMC,  creates a  specifi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 KMCFile type record into it from a  memory  location 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Pointer type  pointer.  And  finally, the last one, SetMCursor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shape to one specified by  a KMCFile type variable po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Pointer   type  pointer.   These   are  the  KMCPointer  and  KMC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CPointer = ^KMC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CFile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SpotX : byte;     {Cursor Hot Spot x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SpotY : byte;     {Cursor Hot Spot y co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sk   : array[0..1,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{an array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ursor (16 words)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masks (also 16 wor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MC file format is equivalent to KMC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sor  mask is a  bit  description  of  mouse cursor. It consis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(16x16  pixels).  Screen  mask is  a mask  of the  same  siz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parency' of mouse cursor (set bits are transparent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ample code demonstrating the use of KM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ate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Kuba_MSE,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: KMC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KMC('CROSS.KMC',p);     {p is now pointing to cross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MCursor(p);              {cursor shape is changed to cro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KMC('CROSS2.KMC',p);   {the same shap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noth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at  legal  stuff that cannot  be  omitted...  So, the Kuba_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supplied  'AS IS', what means that no responsibility lay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r simply: USE AT YOUR OWN RISK.  Of course, I have teste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,  but there still could be some bugs.  Myself, I can't imagin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 use of this  package would  result  in  any  damage.  As  Kuba_M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  program and you may  freely distribute it,  provided that you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s well. You may use it in any program you wish but,  doh, I'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ime writing it,  please give  me  a  credit for it :).  If  you 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in a  commercial program, you  have to have my written permis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use it, it's rather for me to know that Kuba_MSE serves you we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 if you liked Kuba_MSE,  your  MORAL DUTY is to *SEND ME A LETT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t least a POSTCARD)|(I do like getting mail...). You could as we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onation (something  like $3-5)  that  together  with others'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e work twice Faster! (Gedd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suggestions, ideas for utilities and games, postcard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sisters' photo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kub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. Hanki Ordon�wny 11a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-200 SOSNO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send everything from the list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st@usctoux1.cto.us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*------*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me more units to come, this time for Watcom C++ (yes, I'm moving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working on hardware service classes for a game I'm gonn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 have no ideas concerning what the game will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deas, please E-mail me. I'm open to all pro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ould just like to say 'hi', or know a good joke, or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ife... ...write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