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ndrew Bar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of Digital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est of programming, yes, please do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nd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is  placed  in the Public Domain, January, 1990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art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questions, you may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 Bar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9 East 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a, AZ 85203-6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02) 827-1934   -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02) 834-1565   -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using this program at your own risk.  Neithe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igital  Innovations  is  responsible  for  any  damag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of  use, misuse, or failure to perform on the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urce  code  will  compile  under  Turbo  Pascal  5 or 5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, 1989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thanks  go  to  Wayne  Conrad of Pascalaholics Anonymo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2-484-9356,  300/1200/2400  baud)  for  writing  the IBMCO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and  placing  it in the Public Domain.  Without IBMCO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provides full support for Xmodem Checksum, CR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 file  transfers  for  the IBM PC and compatibles.  Great p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 taken  to heavily document the code for clar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 that take place in an Xmodem transfer.  I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other much more sophisticated programs out the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Xmodem  **  AND  A BUNCH MORE PROTOCOLS **, which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using  for  transfers with your terminal progra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oes  not  intend  to  compete  with these oth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  Its  main  attraction is the fact that I hav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 open  and available to all programmers to revie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dicated  to  all  those  fine individuals who once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questions  or  problems  in  programming,  and I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 to  all  in  hopes  that it may be of help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support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 this  program  is very simple.  The program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a  command  line according to the followi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 [Port n] [Speed n] Command [Options] Path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 n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al  parameter tells XFER which COM Port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  This can be from 1 to 4.  If [port n]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or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eed n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al parameter sets the speed of the transfer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300,  600,  1200,  2400,  4800,  9600, or 19200 bau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 omitted,  the  current speed of the 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 indicates which operation to perform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 you  may  use  'sx'  to  send Xmodem, or 'rx'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.   It is expected that other protocols will b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ist  of  '-C'  for  CRC  mode  transfers,  and '-K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of  Xmodem 1K transfers.  If no options ar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becomes Xmodem Checksum, with 128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\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 determines  which file is to be sent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 cards  are  not permitted, as Xmodem transfers are no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  As batch protocols become available, wild c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exiting,  this  program  provides an error cod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 by  ERRORLEVEL  in batch files.  The following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followed by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    No error occurred.  Transfer termin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   Error opening file.  Possibly bad disk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    Operator aborted transfer by pressing a 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    Remote computer cancell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    Maximum number of timeouts or other bloc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as been exceeded (usually 10), and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    Block received out of sequence.  Protocol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romptly under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     Timeout while waiting for final E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ransmitter.  Some implementations of Xmode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ot wait for the final EOT to be ACK'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xiting, and thus will not re-send i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AK'd the first time.  This causes a timeo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aiting for the second EOT, and not receiv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othing serious is wrong here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ransmitter is not fully suppor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cognized Xmodem standard.  When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ceived, it is nothing more than a warn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hould only be worried about if the fil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ems incomplet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     No carrier.  Must have carrier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2     Invalid operation on command line.  The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erations are SX (send Xmodem) and RX (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Xmodem).  Any others will cause this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3</w:t>
        <w:tab/>
        <w:t>Invalid [Options] selected on command lin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C and -K are valid, any others will 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4     Invalid baud rate specified.  This is ca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using [Speed n] to select a baud r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ther than 300, 600, 1200, 2400, 4800, 96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    Invalid COM Port number.  This is caus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Port n] to specify a COM port other than 1 -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r when specifying a COM port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or example, specifying 'PORT 3' on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nly has two COM ports, will caus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Xmodem Checksum send, COM1, current bau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fer sx my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Xmodem CRC send, COM1, current bau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fer sx -c my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Xmodem 1K send, COM1, current bau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fer sx -k myfile.zip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fer sx -k -c my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Xmodem Checksum receive, COM1, current bau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fer rx my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Xmodem CRC or 1K receive, COM1, current bau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fer rx -c myfile.zip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fer rx -c -k myfile.zip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fer rx -k my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Note that all three of these command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odem 1K or Xmodem CRC, whichever the xmitter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ransmit.  As always, if the xmitte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C, the protocol will drop back to Xmodem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Xmodem 1K transfers are assumed to be CRC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us the third command line possibility is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alternative to the second one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itiate an Xmodem Checksum 1K transfer if the x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ces a drop back to checksum, but then sends 1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ocks (this is not recommended due to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ng less accurate as block size incr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Xmodem Checksum send, COM2, current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fer port 2 sx my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Xmodem CRC send, COM4, at 9600 bau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fer port 4 speed 9600 sx -c my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ER.PAS</w:t>
        <w:tab/>
        <w:t>Main source code file.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ant definitions, CRC calcul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ommand line parame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RX.INC</w:t>
        <w:tab/>
        <w:t>Include file for XFER.PAS.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s to send and receive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ER10.DOC</w:t>
        <w:tab/>
        <w:t>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ER.EXE</w:t>
        <w:tab/>
        <w:t>The complete compiled version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n't have the IBMCOM unit 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