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 E L O D Y   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 r o g r a m m e r 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u s i c   S u p p o r t   K i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1-94 by Alexei A. Ef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Melody Master was conceived, the idea was to 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utility that would  help  programmers  use  the  IBM  P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nal speaker to add music  to  their  programs.   Mel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ster can hardly be called a "utility", but  the  goal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en reached. Melody Master  helps  to  create  music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ndard notation on a musical staff.   The  output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ved in any of 16 different  music  formats! 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es not require music-writing expertise.  Over 140 melo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GENERATE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generate music with Melody Master, load  (or  enter)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une you  want  to  use.   Select  tempo  and  style  (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rently Melody Master  cannot  output  any  of  the 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aster file formats the Instrument setting does not 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thing).  Press F7 and choose the format you wish to 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lody Master will  create  a  music  file  in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.  The file will have the same  name  as  the  t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was loaded plus an extension (.pas, .bas, .dat, and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).  The file may now be copied into any othe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music is not completely satisfying  the  first 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 to Melody Master  and  change  some  of  the  mu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s  such  as  tempos,  styles,  and  octaves. 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ats cannot play very high notes; it may  be  helpfu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 everything down  one  octave.  (Use  F9,  Miscell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tilities and the "8 down" comman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To  use  Melody  Master  output  files  in  for-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, a Commercial License is required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 FORMATS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hart contains a comparison of the music forma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with Melody Master.  Formats are compared by qua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usic, size if executable, and the application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|Quality|  Size | Application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P Proc.  | great | worst | Turbo Pascal 4.0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P Array  | great | good  | Turbo Pascal 4.0+ and PLARRAY.PAS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P B.G.   | avg.# | great | Turbo Pascal 4.0+ and SOUNDER.PAS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P Play   | good  | great | Turbo Pascal 4.0+ and MUSIC.PAS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B.G.    |great #| good  | C, PLAYBG.C** and SOUNDSYS.C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 C   | great | poor  | Turbo C/Borland C+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    | good #| great | GW-BASIC,QBASIC,QuickBASIC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ile | great | avg.  | PLAY.EXE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      | good  | great | QModem*,ANSIplay*,A_TYPE*,etc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    | good  | best! | VMUSIC*, POLY*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ton BE | poor  | poor  | Norton Utilities 4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VSPKR   | great#| good  | DRVSPKR.SYS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anoMan 3| good  | great | PIANOMAN 3.0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anoMan 4| good  | great | PIANOMAN 4.0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/NDOS | aver. | good  | 4DOS* / NDOS from UN 6.0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- Plays music in backgr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- Available as Shareware or Public Do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- File is included in the Melody Master pack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P Proc." - Turbo Pascal procedure.  Can be called from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Requires a CRT unit. Use only with short tu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P Array" - Constant array. Must be included in PLARRAY.P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 using {$I filename} directive. Place PLARRAY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nd call PlayArray (style)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P  B.G."  -  Constant array.  Must  be  used  with  N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erson's SOUNDER.PAS unit. Plays music in the backgr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P play" - Turbo Pascal procedure. Must be us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IC.PAS unit included in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  B.G." - Global array. Plays music in background. Uses P/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 SOUNDSYS.C. A sample function PLAYBG.C is provid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 you  understand  how  it works. Also can be used to 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ic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urbo C" - Turbo C function.  Can be called from your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lay music.  Use only with short tu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ASIC"  - BASIC program in ASCII.  The "Tn" and "M" direct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ata File" - ASCII text file.  Use PLAY.EXE to play in D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melodies may be included in one data file.  PLAY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play all melodies, a specified melody, or random melod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 for batch files!  See PLAY.EXE for more detail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ic file will have a .da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NSI" - ANSI music file. Contains screen and music codes in [M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ation. Recommended for long music pieces. Extension '.ANS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NSI-BBS" - ANSI music file. Contains screen and music cod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M notation specificly for putting short music pieces into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. Extansion '.BBS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SCII" - ASCII file of BASIC PLAY codes without the 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Can be used for different applications. Extension '.AS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rton BE" - Must be called by BE BEEP filename. BE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n Norton Utilities. Extansion '.b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RVSPKR" - DRVSPKR.SYS must be installed in the CONFIG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Copy the generated file into SPKR.  The music will 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background.  See DRVSPK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ianoMan 3" - produces *.MUS files for use with PIANOMAN 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ianoMan 4" - produces *.MUZ files for use with PIANOMA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4DOS/NDOS" - Batch file fragment for use in the 4DOS or N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. (NDOS is a part of Norton Utilities 6.0+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MU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-called ANSI music consists of a set of code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ily used in communications.  ANSI music is not re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SI organization.  The general structure is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[MF ...music codes... ^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[M ...music codes... ^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usic codes are the same as in BASIC's PLAY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des are recognized by many popular commun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programs such as QModem and Deluxe2. The probl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NSI music is NOT supported by the ANSI.SYS dri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, it cannot be heard using the DOS TYPE command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information on ANSI music in the BBS world you may cont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da Bloom, the SYSOP of Bloomunit BBS with your modem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7-687-8712. She is an expert in ANSI music and the autho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BS ANSI music tutori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