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91 - Bug fix : the number of the comm port was not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routines correctly.  Also simplified FOSSIL.PAS and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1 - This ZIP contains Turbo Pascal code which I hope will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uthors.  This code in a modification of Jeff Garzik's INTERFAC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upgrade of Wayne Bell's COMMO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code to (1) use real ANSI instead of WWIV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ptionally use a FOSSIL driver.  Many more BBS system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WIV games if they are capable of using a FOSSIL driver.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be able to run the games the way they always have.  (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n easy way to do modem I/O.  I will explain in detail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s interested.)  I also optimized some of the code while I wa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syntax compatible with INTERFAC.PAS, and therefor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ON.PAS, so I hope that games can use this TPU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one thing that is important when not using WWIV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loops which do user input or output must exit when th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:= c in [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in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:= c in [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ne or 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edicated to the public domain in the hope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ut together a WWIV doors developers kit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t should be easy to add support for reading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 will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SSIL.PAS, modem I/O routines which should be compiled into FOSSIL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SI.PAS, my routines for doing real ANSI.  This is an include file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WIV.PAS, which should be compiled into WWIV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Fast, 1@73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