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AT IS NE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e l o d y   M a s t e 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2.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 is mainly a "most requested feature"  upgrad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of version 2.1 I got a lot of letters  asking 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the  Sound  Blaster.   Although  it  was  a 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fetched request, I did it!  Melody Master v2.5  supports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compatible sound cards!  Hurrah for democrac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support is rather limited  -  there  is  st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being able to play only one voice at a time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mers are still stuck with the PC Speaker when 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put  files,  unless  you  want  to  purchas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like I did) to make use of  these  BASIC 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having a dozen different instruments does  mak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ld melodies sound much better!  Just  listen  for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at, I have  also  added  more  melodies  and  mad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al changes: I've quit the ASP and I  am  no  long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able Software Intl. as my res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things which  have  happened  since  v2.1:   I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high school, I fell in love with UNIX  operating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oon going to get married!  Well,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ei (Alyosha) Ef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elod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