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 E L O D Y    M A S T E 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=========================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 S E R ' S    G U I D 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=========================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 r e a t e d   b 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exei A. Efro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125 East 200 South  Apt.#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alt Lake City, Utah 8410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.S.A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net: efros@peruvian.cs.utah.ed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WW Page: http://www.cs.utah.edu/~efr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dicated to Lis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the best person in the world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1990-94 by A.A.Efro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 IMPORTANT LEGAL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lody Master,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in its current configurat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makes no warranty of any kind, whether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,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or suitability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is NOT a public domain program. It is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0-94 by Alexei A. Efros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software and its accompanying document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by United States Copyright laws as well a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Treaty provisions.  Any use of this softw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ion of the copyright laws or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will be prosecuted to the fullest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, Alexei A. Efros, hereby grants you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use this software for evaluation purpose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not to exceed thirty (30) days.  If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using this software (and/or its documentation)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ty (30) day evaluation period, you MUST regis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with a registration payment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program beyond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without registering the software, is a viol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icensee shall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. Any such unauthorized use will result in immed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rcial License is required for any use of the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output files in for-profi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not expressly granted in this limited licen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E G I S T R A T I O N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rt Shareware by registering today! Thank you!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register  your  copy  of  Melody   Master,   print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form (INVOICE.TXT file on  the  program  disk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l it out, and send it to the author.  The current pric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license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site license      $ 5.00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 that  the  educational  site  license  is 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to  educational  institutions  when  purchasing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imum of 5 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YOU GET FOR REGISTRATION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ered user will receive a uniqu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Installing this number along with your name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copy of Melody Master will automatically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The registration remainder screen will disappear.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 will be shown in the "About..." screen an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technical support by mail for all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e support may also be obtained by electronic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Internet and connected networks (CompuSer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 On-Lin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Fe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of all, you will enjoy a good feeling from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! You will also sleep better at n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ing that the "people from the Copyright Office"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A "COMMERCIAL LICENSE" WILL ALSO PROVIDE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Use Out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rcial license allows programmers, businesses, agenc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institutions to use the Melody Master outpu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ir commercial programs. No royaltie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THERS SAY ABOUT MELOD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is the best melody maker program I have ever seen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obert L. A. Trost, CCI Ltd.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 BBS serves home-school families. Your program is EXCELL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children!!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inda R. Bloom, Florida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..one of the most innovative ideas for a music comp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.. It saves programmers a lot of time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avid Carney, MacroWare Software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eautiful piece of work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amilyware, Florida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blisher's choic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xpert Software, Florida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 Wi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CCE Annual Programming Contest, Provo, Utah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is a music system that is designed for wr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and playing one-part melodies.  The program u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interface that lets you view and edit the music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form.  Melody Master can be used in a variety of w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isten to the more than one hundred tun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program.  You can experiment with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lodies that are included or write your own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will assist you in teaching yourself (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ren) the principles of music notation and structu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joyable way. For programmers or people who enj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their PCs, Melody Master is an excellent too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programs or batch files "sing". In whatever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it, Melody Master is easy to use, functio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, and a lot of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employs sharps, flats, dotted notes, and repea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four musical styles, seven note lengths, seven r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seven octaves, and can use up to 16 configu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ies can be saved into the program's *.MEL files. O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s can be converted and exported for use in BASI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, C, ANSI Music, Batch Files, Device Drivers, etc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 to use some of the output files to play music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- while your program is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nversion utilities allow you to convert PIANOM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US files and BASIC's PLAY statements into Melody Mas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EL files. Thus, Melody Master is easily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popular music systems fo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operates on an IBM PCs and compatible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ped with a CGA, EGA, VGA, or Hercules graphics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Blaster or compatible sound card is op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Melody Master type MM at the command promp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screen will appear with a portrait of Johann Sebast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h (one of my favorite composers). You will also h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ing notes of his Fugue in G. Press any key to contin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(There is also a batch file called STAR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used to run the program, look at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opening screen, you will see the music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he top segment of the screen shows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ition, its length, the page number, and editing mod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, style, octave, and instrument boxes show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The next segment is a graph of five parallel lin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music is written (called a staff). The circ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line of the staff is similar to a cursor. It show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and rests are to be placed. Below the staff is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which may be toggled on or off using the F1 function key.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, the function key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5-line staff, the large S-like figure on the left s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 G-clef (or treble clef).  It specifies the place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te G and the pitch or key of the music.  The arrow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s) above and to the right of the staff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note placement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are named using the first seven letters of the alphab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B, C, D, E, F, and G.  The lines and spaces of the staff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in succession from bottom to top.  In the ca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ff on the screen, the G-clef indicates that the note 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n the second line from the bottom.  Thus, the not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ff shown on the screen, counting the lines and spa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on, and beginning with the bottom line, will be E, 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, A, B, C, D, E, an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are named E, G, B, D, and F.  The spaces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named F, A, C, and E.  These notes correspo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keys on a pi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8 successive notes on the staff form a scale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-note scale is named for the note on which i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note sounds for a specified amount of time.  Perio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ce between notes are called rests.  A whole note (or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) is the basic unit of length within a given temp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4/4 time, a whole note sounds for four counts and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lasts for four counts. Notes and rests of a sho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ation decrease in successive half-duration steps (e.g.,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, half-note, quarter-note, eighth-note, sixteenth-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t after a note prolongs its value by half the du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te (e.g., a four-count whole note with a dot sou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cou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omatic signs are placed before notes to raise or low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of the note.  Sharps raise the pitch by a half 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ts lower the pitch by a half note.  As shown, the sta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"Key of C".  In the Key of C, the chromatic sig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to the black keys on a pi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 indicates the speed at which the music is play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cludes six standard tempos.  Allegro (lively, br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) is the default.  The tempo can be set to any spe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indicates the amount of delay that will occur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.  The program includes four prese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ve indicates an eight-note measurement.  Press Control-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ise the tone of the music by eight notes (one octa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PgDn lowers the music by one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ment box indicates what instrument will be used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iece. If you do not have a Sound Blaster card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will display "Speaker" which denotes the internal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. Otherwise, using F10 you can choose from an arr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usical instruments including Piano, Violin, Org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ND EDITING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 note, move the large circle to the line or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want the note to appear.  Press 1 for a whole no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for a half-note, 3 for a quarter-note, 4 for an eighth-no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for a 16th-note, 6 for a 32nd-note, or 7 for a 64th-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otted note, hold down the ALT key and press the numb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above (1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 rest, hold down the SHIFT key and press 1-7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duration of the rest (pressing 1 for a whole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pressing SHIFT-1 for a whole rest.) This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some foreign keyboards or laptops. In that case,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HIFT-(1-7) use the following symbols for the same eff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,@,#,$,%,^, and &amp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place a note or a rest,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next position so that you can add another no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. The maximum number of entries (notes or rests) per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melody is 25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musical entries, use the cursor keys.  Use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ft cursor keys to move the arrow above the staff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you wish to change.  Then, use the Up and Down curso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the arrow which is to the right of the staff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line or space.  Enter the desire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SERT mode is OFF, the new note will replace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.  If the INSERT mode is ON, the new note will be inser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note text of the tune will move one pos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note, move the arrow above the staff one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of the note you want to delete. 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key to delete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octave status is shown on the screen in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OCTAVE.  Two octaves can be seen and used on the sta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RMAL setting.  To move further up the scale, one oct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ight notes) at a time, use Ctrl-PgUp.  To move down the sc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ctave at a time, use Ctrl-PgDn.  When a note is ent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, it appears on a line above the sta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/ Down  (arrow keys)   - Move one line or space up/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/ Right (arrow keys) - Move one note left/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/ PgDn               - Move to the previous/n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/ End                - Move to the beginning/end of the 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Represen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 Full note              5  =  16th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=  Half note              6  =  32nd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=  Quarter note           7  =  64th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=  Eighth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no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2,3,4,5,6,7              -  Enter a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1,-2,-3,-4,-5,-6,-7  -  Enter a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1,-2,-3,-4,-5,-6,-7    -  Enter a dotted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           -  Enter a sha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                 -  Enter a fl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 ]                      -  Open / close repeat (rep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-  Delete the previous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-  Toggle Inser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oper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  -  Go up one octave (8 notes hig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  -  Go down one octave (8 notes low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/ PgDn   -  (in menus) go to next/previous page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/ End    -  (in menus) go to the beginning/end o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-  Exit the curren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       -  Quit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Toggle On/Off screen hel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e Melody Master Help Utility Window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working with Melody Master, press F1.  To remove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press F1 again.  The initial status of the Help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tup with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Save a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melody to the disk in *.MEL file format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melody with the current name, press Y a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To choose a different name, answer N at the prom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 eight-character name (the extension .MEL is automat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Load a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opens a file window.  The initial scree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lists the categories of tunes included in Melody M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, Down, PgUp, and PgDn keys to select a categ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 and press ENTER.  The next screen shows the tunes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that can be loaded.  Use the Up, Down, PgUp, and 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elect a tune and press ENTER.  The tune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"NAME\" and "..\" are directories.  Selecting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ines and pressing ENTER will take you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* home *" line takes you back to the default directory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Utility). NOTE: Pressing ESC or loading a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utomatically return you to the default directory!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 mind when saving tunes. Be sure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which you want the tune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Play a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lays the melody that is loaded using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 To stop the melody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Tem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ne of six preset tempos.  Allegro (lively, brisk, rap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 tempo.  The configuration utilit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y tempo you choose.  (Many named tempos exis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Debug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the melody from the current cursor position and show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arrow where it is playing.  This is useful for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n the music.  Note that when Debug play goes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o the next, an unnatural pause occurs.  Use F4 to 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melody in its natu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Outpu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generate the output as an ASCII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file may contain commands or data for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uch as Turbo Pascal, C, BASIC, 4DOS/NDOS,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, etc.  This allows music to be played from your ow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or from batch files.  The TECH.DOC f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 contains a complete description of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Play a melody back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plays the entire melody backwards (just for fun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Russian joke which gave me the ide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I met with a friend who was studying music in colle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was very upset because he had to write a music piece for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exam and just couldn't do it. So, I recommended that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his professor's composition and play it backwards.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he called me and said that he had played it backwards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ed just like the Moonlight Son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Miscellaneous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..   - Copyright note and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 - Shells to DOS. Type EXIT to get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  - Clears the memory of any existing music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sets everything to default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File - Erases a *.MEL file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up       - Moves the entire melody up 1 oct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down     - Moves the entire melody down 1 oct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Set Instr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instrument to be used when playing this tune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you don't have a Sound Blaster card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hange this sett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2 - Sound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sound on and off.  When sound is ON, each no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d as it is entered from the keyboard.  A small check 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ed in the upper right hand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 is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- Set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one of four different styles in which to play the melo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lody Master, style refers to a delay betwee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LIBRARY (*.M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Version 2.5 contains an extensive libr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130 melodies of different kinds i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Most of them were converted from the MUZ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other public domain programs primarily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all of these great programm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his music in an "old-fashioned" way. I hope,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elody Master, you will make even more wonderful music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, please give me a copy so I can add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 If you wrote or entered a nice piece of music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hare with others, you can include it in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Melody Master by contacting me. I would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2.5 contains its own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MCONFIG.EXE) and configuration file (MMCONFIG.PAR).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CONFIG.EXE from the DOS prompt or press 3 from STA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tarted the Configuration Utility, a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e screen.  Use the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options.  To choose an op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et Own Colors" to choose other screen fore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s for Melody Master.  If the colors chose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range for your monitor, you will not see any messag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, but Melody Master will use 0 (Black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and 1 (Blue) for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et Own Tempos" to add new tempos or chang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.  The Tempo Window will show the name of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, an equal sign, and a number.  The number is a rati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ultiplied by the note-length to get the current tempo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 tempo, select the one to be changed 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tempo, select the next available "Not Used"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A maximum of 16 tempos may be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et Own Lengths" to modify the note-lengths.  Leng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milliseconds.  Select a new note-length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Help On/Off" to choose either immediate or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With immediate help, the help window appears when Mel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starts.  With optional help, the help window activ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F1 is pressed.  The default is immediate help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Melody Master commands have been learned, help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optional which will help to speed P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Library Path" to specify the start-up path to the mu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 path can be any relative directory (like "MUSIC\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iod (.) or blank can also be entered for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Registration" to register your copy of Melody M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registration application is processed (see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) your Registration Name and Number will be sent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se EXACTLY as shown on the form you receive. 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new configuration.  After a successful regist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see the Registration Reminder Scree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and the end of the program.  You can also un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by deleting your Registration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et Defaults" to set everything to the default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eads the original data stored in the DEFAULT.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Remember to "Save" so that the changes take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also "unregister"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ave &amp; Exit" to quit the program and save any chang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CONFIG.PAR.  If the file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-to-MEL Convers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is PLAY2MEL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can convert music codes from BASIC's PLAY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*.MEL files.  Before converting, edit your music co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contains nothing but the actual codes (n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no "PLAY" commands).  PLAY-to-MEL cannot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n" notation and "Tn" directive.  You will normally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warnings, but the resulting file may be okay.  Do NOT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 results!  Be prepared to edit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-to-MEL Convers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is MUS2MEL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converts music from PIANOMAN's *.MUS fil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's *.MEL files.  Use the PLAYER PIANO utilit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ANOMAN to convert that program's files to *.MUS.  Don't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 results!  Be prepared to edit the resulting fil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is PAGING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ext fil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is PLAY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play music in batch file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"Data File".  See the TECH.DOC file o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 .BAT   -  Shows MELODY MASTER menu. Run this file fir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M      .EXE   -  Melody Mast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MMCGA   .EXE   -  Melody Master program (CGA versio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MCONFIG.EXE   - 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2MEL .EXE   -  MUS-to-MEL Convers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.EXE   -  Paging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   .EXE   -  PLAY command (can be used in batch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LAY2MEL.EXE   -  PLAY-to-MEL Convers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.DOC   -  This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  .DOC   -  What's new in thi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   .DOC   -  Programmers' Music Development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.TXT   -  Melody Master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CONFIG.PAR   - 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.PAR   -  File containing the original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  .PAS   -  Procedure PLAY for Turbo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RRAY .PAS   -  Turbo Pascal procedure to play "TP arr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ER .PAS   -  Background music unit in Turbo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G  .C     -  Background music in C (for "TC bck-gr"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YS.C     -  Backgound music routine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YS.H     -  Header file for SOUNDSYS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.COM   -  File used in STAR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 .DIZ   -  Description file for PCBoard B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SPKR .SYS   -  Device Driver for playing mu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SPKR .TXT   -  Some documentation for DRVSPKR.SYS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 .DAT   -  Sample music for the PLA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25.EXE   -  The installation file containin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the entire Melody Master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\         -  Directory for mus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-  Files compressed using LZEXE v0.91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dedicated to providing quality support for my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lots of ways to obtain technical assist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and/or trying out Melody M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ei A. Ef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25 East 200 South, Apt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t Lake City, Utah 84102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efros@peruvian.cs.utah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W Page: http://www.cs.utah.edu/~ef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preferred way of contacting me is by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hough Internet. If you don't have an accou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, you can still send me mail from other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like CompuServe, America Online, Prodigy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WWW client like Mosaic you can loo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home page, which will have the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gram along with other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about five years old now.  A lot  of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contributed  to  it  along  the   way   (directly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ly). It is impossible to mention everyone here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do my best to acknowledge as many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hey are: Alexei  L.  Efros  (my  dad),  Eugene  Lev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hka Levin, Leonia Kamenkovich, Bob Folk,  Nels  Ander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opher Dunford, Jason Dam, Linda Bloom and many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lso like to thank Borland International for their  super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