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he MaxArray and GenericHeap Objects (and Descendants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--- 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703-860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74 Antiqu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.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Date : 7-2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bjectiv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{Max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Generic Array-lik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of all Array functions, but not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-size limitation imposed by Turbo Pascal (65521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ly, the Object should be capable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ion and de-allocation to enhance RAM utilizatio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{Generic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Generic Heap Object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Heap functions for any Data type (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defineable collating sequence), including Records and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acilatate sorting, creation of Priority-Queu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for which a Heap is a usefu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MaxArray and the GenericHeap are fundament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e of Dynamically allocated arrays of un-typed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ossible to define them for similar-sized constitu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it will not be possible to declare a Max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estor-Objects and then use it to contain differen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Objects.  The user should be able to get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ing a MaxArray of pointers to such objects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ny attempts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(I believe) Turbo allocates the same number of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of a Variant record, there should b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MaxArray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HugeAray; { Huge Generic Dynamic Array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OTE: MaxArrays are Indexed 0..MaxSize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l similarities to the FlexArray Object are entirely deliberate. Wi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 notable exception of the lack of Re-Sizing capability, MaxArray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hould be entirely trivial substitutions for FlexArrays.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{NOT the complete Interface of Unit HugeAray, but al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tions are reproduced he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Array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reate; {All MaxArrays *MUST* be CREATEd exact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EFORE ANY other operations are performed!!!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it (MaxElements : LongInt; Element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nce CREATEd, or DESTROYed, a Max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ed to any desired number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stroy; {Return all memory for given MaxArray to the He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Accept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Assign the Indexth 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Retrieve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Get the Indexth 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Copy (From : Max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Target *MUST* already be initial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to the EXACT same parameters as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this will save checking for suffic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available Memor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Swap (I,J : LongInt); {Swap the Ith and Jth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axSize : LongInt;   {Report Arra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ElemSize : Word;  {Report Eleme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GenericHeap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GenHeap; { MaxArray-Based Generic Heap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GenericHeaps are indexed 1..MaxElements, rather then 0..MaxElements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NOT the complete Interface of the MGenHeap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ll needed definitions are rep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Heap = Object (Max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Init (MaxElements : LongInt; Element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eaterFunc : So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ccept, Retrieve, and Swap are only redefined 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ement the 1..MaxElement indexing needed for Heap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Accept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Retrieve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wap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iftDown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While I can think of No reason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Use SiftDown externally, there m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be a reason, so I have exported 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iftUp (Var El; Index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SiftUp can be used in place of Acce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In order to Create/Maintain a Heap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a Heap while adding elements, thu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allowing the use of Sort instead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HeapSort which structures a Heap b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using BuildHeap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Build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Creates the Heap structur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the ground up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Sorts a Heap into Ascending or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Assumes HEAP is built or maintai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ChangeSort (NewSort : So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Permits the changing of sorting method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such as might be required for sorting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records by a different field, for examp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TE: This will require use of HeapSort to re-sor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HeapS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Sorts a Heap into Ascending ord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Assumes nothing about Heap struc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Copy (From : GenericHe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Target Heap *MUST* be initializ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 to EXACTLY same parameters as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UNIT DEPENDENC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Pntr          Srt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  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   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Aray  \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\   \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\   \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\   \/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_Arrays      MGenHea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RRO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considerable effort to anticipate all possibl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axArrays, and have incorporated a simple error proced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ection of unit HugeAray.  It prints a simpl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creen and HALTs the program.  This "bonehead" strateg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fficient for three reasons: (1) I BELIEVE that ALL conceiv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developmental errors.  (2) I dislike the necessity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"fail" variables.  (3) Enough statistical informa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nable the user to define more sophisticated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methods, if such is desired or needed by some situatio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Init on Un-Created or Initializ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 for Request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Accept with Incorrect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Accept on Un-Initializ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Retrieve with Incorrect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Retrieve with Un-Initializ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INDEX OUT OF BOUN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Copy on Un-Created or Initializ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Illegal Copy operation. { PROBABLY wrong data size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 for requested Max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 be honest, I must add that I may very easily have 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uch an error, please write and let me know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PRIETARY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nly significantly original work in these units is in MGen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Aray, I have elected not to distribute these in source form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se should be completely unnecessary.  However,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you can convince me by sending me a check for $20.00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lexPntr unit.  ALL the code in it was either direct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n PROGRAMMERS JOURNAL by Tom Swann or inspired by the sa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 on the Variant Express PJ V6.5 Sept/Oct 1988), and i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nature that no changes are really possible or desire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I have distributed it as a TPU simply because Turbo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ailable for PRIVATE declarations (ala ADA).  Therefore, si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originate the code, and since there is no reason to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, I will NOT distribute the source code for any reas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eably interested individuals should look up the above article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Mr. Swann's definitions of IntPtr and IntR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named "FlexPtr" and "FlxArray" respectively.  NOTE: the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wann defines within the IntRec is referenced with field name "Fle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the construct, and is an array of Bytes, no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