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he List and L_Heap Objects (and Descendants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 ---  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703-860-3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74 Antiqu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n, Va.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Date : 7-28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bjectiv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a fully Generic Doubly-Linked Lis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le of all List functions, for any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{L_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a fully Dynamic Generic Heap Object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Heap functions for any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Nodes in both are limited to the maximum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em can allocate to a single variable, or 655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GenList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enList;  {Generic Fully Dynamic Doubly-Linked List w/ArrayLike extr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Unit GenList introduces the LinkedList equivalent of the FlexArray datatyp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ists are allocated dynamically on the Heap, but as they are allocated on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de-by-node basis, they can grow to occupy the entire Heap.  This is thei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nly superiority over the FlexArray type.  FlexArray's will perform quite 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t faster for all operations, and take up much less overhead (since the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re TWO pointers associated with each element in a List).  Nevertheless,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r Lists/Arrays of LARGE data structures, or simply huge lists of small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ures, Lists should prove quite handy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All Lists (and descendant objects) MUST be CREATEd before any other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perations are performed upon them.  Using CREATE to re-initializ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ay well lead to system crashes, so DON'T do it!  By using DESTROY and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n INITting again, you can re-use the List type for whatever purpos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emed appropriate.  As ListS use Untyped Variables to achieve Genericity,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ou MUST tell the List how many bytes to expect -- use SizeOf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es RESETELEMENT_N and GETELEMENT_N provide Array-like access to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stablished Lists, and DO check current bounds of List.  Attempting to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cess beyond these bounds is an error and will terminate the program!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cedures APPEND, DELETE and INSERTAFTER_N are more ListSpecific .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PPEND is used to add new elements to the "end" of the List.  Insertion a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 particular index is accomplished with INSERTAFTER_N, and deletion of a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iven element is similarly handled by DELETE.  REMEMBER: For DELETE and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ethods ending in "_N", it is a program-terminating error to attempt to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ccess the List outside of it's (Current) boundaries!! Procedure LISTCOP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will copy one list to another (if enough memory) and is of necessity ver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low. Finally, Functions ElemSize and CurrentLength provide important inf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s to (Current) List status.  Procedure ReWind is provided only to speed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ose List Accesses which will be sequential, starting from the "Top", an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s generally not particularly useful or needed.  It merely goes directly t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e "Top", where the "_N" methods must run down the pointers to reach th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Top".  Calling it once will suffice to speed up sequential accesses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, here I am using Top in the sense of a FIFO Queue, NOT as in a Stack!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LAST MOD: Added Function Node_N for more direct access to Nodes, as needed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 Unit GenHeap, which defines the Heap structured variant of this List.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Lists (as defined here) are "indexed" 1..Current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CurrentLength = 0 equates to Empty Lis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{NOT complete, but all needed information is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ENERAL NOTE: Every time the parameter "Size" is specified, you 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use SizeOf(&lt;inputvariable&gt;) to ensure correctness!!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;{ List Must be CREATEd EXACTLY once, and before all el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 (Size : Word);  { Once CREATEd, you may Re-Use a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stroy;             { by DESTROYing and then Re-INITting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rentLength : LongInt;   { Report Current Length of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lemSize : Word;           { Report Size of List Element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urrent : LongInt;         { Where is "Cursor" ?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Wind;                   { Go To the "Top" of the Lis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ppend (Var InData; Size : Word); { Add InData to END of List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automatically "grows" Lis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etElement_N (Var OutData; N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Return value of Nth member of Lis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legal N's are from 1..CurrentLengt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Only legal size is equal to ElemSiz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etElement_N (Var InData; N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Re-Assign value of Nth member of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legal N's are form 1..CurrentLength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Only legal size is equal to ElemSiz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N : LongInt); { Delete Nth El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After_N (Var InData; N : LongInt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Insert new value into list AFTER Nth el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 (L : List); { Target List MUST be CREATEd or DESTROY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_N (N : LongInt) : DPtr; { Returns a Pointer to the Nth N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See Unit LGenHeap for correct u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 Not Reproduc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LGenHeap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LGenHeap; {Generic Fully Dynamic Doubly-Linked 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 NOT the entire Interface, but all needed definitions are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troduces the Heap variant of the Lis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_Heap = Object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: NodeSortFun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Init (SortBy : NodeSortFunc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Size refers to ElementSiz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iftDown (I,J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While I can think of No reason to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Use SiftDown externally, there ma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be a reason, so I have exported 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iftUp (Var Elem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SiftUp can be used in place of App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In order to Create/Maintain a Heap a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a Heap while adding elements, thu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allowing the use of Sort instead of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HeapSort which structures a Heap by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using BuildHeap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BuildHe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Creates the Heap structure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the ground up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hangeSort (NewSort : NodeSortFun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Permits redefinition of collating sequen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for already established Heaps.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Sorts a Heap into Ascending orde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Assumes HEAP is built or maintai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HeapS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Sorts a Heap into Ascending ord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Assumes nothing about Heap structur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opy (H : L_He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 Not Reproduc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UNIT DEPENDENC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atum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ink__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\\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\\ 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\\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\\ 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\  |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List  \\ |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\   \\|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\  | \  /----Nod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\ | |\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  \| |/\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       LGenHeap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_He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ERRO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 (Unit Gen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Insert wrong siz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GetElement with wrong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index past current 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ReSetElement with wrong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delete past current bound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to insert past current bound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InsertAfter with wrong siz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Function Node_N beyond Cur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OUT OF MEMORY ERRO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 (Unit Gen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Set_Data with Incompatible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Get_Data with Incompatible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Destroy on Non-Initialized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 Init on Initialized or UnCREATEd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OUT OF MEMOR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o be honest, I must add that I may very easily have overlook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uch an error, please write and let me know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PROPRIETARY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Pnt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de in it was either directly taken from an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JOURNAL by Tom Swann or inspired by the sam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 on the Variant Express PJ V6.5 Sept/Oct 1988), and i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nature that no changes are really possible or desire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I have distributed it as a TPU simply because Turbo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vailable for PRIVATE declarations (ala ADA).  Therefore, sinc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originate the code, and since there is no reason to 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, I will NOT distribute the source code for any reas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eably interested individuals should look up the above article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to Mr. Swann's definitions of IntPtr and IntRe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named "FlexPtr" and "FlxArray" respectively. NOTE: the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wann defines within the IntRec is referenced with field name "Fle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the construct, and is an array of Bytes, no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