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  The FlexArray and FlexStack Objects (and Descendants)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 and Implementation ---  Eric C. Wen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-703-860-38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374 Antiqua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ston, Va. 220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cation Date : 7-22-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 Objective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{FlexArra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lementation of a fully Generic Array-like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pable of all Array functions.  Additionally,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cation and Re-Sizing should be incorpor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hance efficiency and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{FlexSt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lementation of a fully Generic Stack Object,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ll Stack functions for any Data type.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ynamic allocation and Re-Sizing would be n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exArrays and FlexStacks are limited to the maximum siz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Mem can allocate to a single variable, or 65521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the FlexArray and the FlexStack are fundament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use of Dynamically allocated arrays of un-typed byt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possible to define them for similar-sized constituent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icular it will not be possible to declare a Flex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cestor-Objects and then use it to contain different-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endant Objects.  The user should be able to get around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laring a FlexArray of pointers to such objects, but I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de any attempts to tes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(I believe) Turbo allocates the same number of byt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nt of a Variant record, there should be no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nt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Regarding Primary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exArray, in and of itself, brings nothing new to the user oth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Dynamically size (and grow or shrink) an array.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simply as an array, the FlexArray is more clumsy then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.  The importance of the FlexArray is not its mimicry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, but the Genericity inherent in its implementation.  By explo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of the FlexArray, it is possible to define mor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such as the FlexStack) which require an Array as the 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ucture WITHOUT REGARD TO DATATYPE.  Using this concept, it i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a stack (for instance) and NEVER again need to go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f defining a stack, regardless of the type of variable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find you need to stack. -- See Unit Stacks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NOTE: The methods used to implement FlexArrays WI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 accessing speed as normal arrays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 must sacrifice the easier notation inherent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ays.  Performance doesn't suffer by using FlexArr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{FlexArray}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GenArray; { Generic Arrays -- Maximum size 65521 byt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{ NOT the entire Interface, but all needed definitions are her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NOTE: FlexArrays are Indexed from 0 to MaxElements-1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exArray =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Cre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Init (MaxElements,ElementSize : Word);  {Once CREATEd, you ma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Destroy;                                {Re-Use a FlexArray b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{DESTROYing and then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{Re-INITting it.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Accept (Var El; Index,Size : Word);   {Assign the Indexth E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Retrieve (Var El; Index,Size : Word); {Get the Indexth 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Copy (F : FlexArray); {Target MUST be CREATEd or DESTROY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MaxSize : Word;   {Report Current Array 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ElemSize : Word;  {Report Element 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ReSize (NewMaxElements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Extend/Shrink to NewMaxEl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{ Not Reproduce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{FlexStack}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GenStack; { FlexArray-Based Generic Stack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{ NOT the entire Interface, but all needed definitions are her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exStack = Object(FlexArray)  {Dynamically allocated St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Cre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Full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Depth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Empty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Copy (F : FlexSt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ReSize (Num : Word);     {Grow (or Shrink) by Num el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NOTE: It is an Error to ReSize a FlexStack to Zero (or Negative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Push (Var El; Size : Word);  {Size of El MUST match Element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Pop (Var El; Size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Top (Var El; Size : Word);   {TOP does not POP the St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 Applicable inherited procedures and functions: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rocedure Init (MaxElements,ElementSize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rocedure Destroy;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unction MaxSize : Word;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unction ElemSize : Word;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{ Not Reproduce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UNIT DEPENDENCI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exPn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Stack  {other Stack-based structures (GENERIC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cks           {Derived Application-level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ERROR MESSAG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made considerable effort to anticipate all possible erro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 FlexArrays, and have incorporated a simple error procedur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section of unit GenArray.  It prints a simple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the screen and HALTs the program.  This "bonehead" strategy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ufficient for three reasons: (1) I BELIEVE that ALL conceivabl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ue to developmental errors.  (2) I dislike the necessity of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"fail" variables.  (3) Enough statistical information metho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enable the user to define more sophisticated error che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methods, if such is desired or needed by some situation which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ticipated. -- For example Unit GenStack also incorporat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for stack-specific errors --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ERROR MESSAGES: (Unit Gen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empted Init on Un-Created or Initialized Flex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ufficient Memory for Requested Flex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empted Accept with Incorrect Siz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empted Accept on Un-Initialized Flex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empted Retrieve with Incorrect Siz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empted Retrieve with Un-Initialized Flex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 INDEX OUT OF BOUNDS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empted Copy on Un-Created or Initialized Flex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empted to ReSize FlexArray to Zero (or Nega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ufficient Memory for Requested ReSiz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empted to ReSize non-Initialized Flex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ested FlexArray or ReSize is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ERROR MESSAGES: (Unit GenSt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empted PUSH onto Full Flex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empted POP or TOP from Empty Flex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o be honest, I must add that I may very easily have overlooked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such an error, please write and let me know!!!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PROPRIETARY COD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only significantly original work in these units is i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rray, I have elected not to distribute it in source form.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GenArray should be completely unnecessary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really want it, you can convince me by sending me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20.00 at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o the FlexPntr unit.  ALL the code in it was either directly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ticle in PROGRAMMERS JOURNAL by Tom Swann or inspired by the same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gramming on the Variant Express PJ V6.5 Sept/Oct 1988), and is o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nature that no changes are really possible or desireabl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.  I have distributed it as a TPU simply because Turbo has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available for PRIVATE declarations (ala ADA).  Therefore, since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ally originate the code, and since there is no reason to eve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it, I will NOT distribute the source code for any reason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ureably interested individuals should look up the above article,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attention to Mr. Swann's definitions of IntPtr and IntRec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named "FlexPtr" and "FlxArray" respectively. NOTE: the arra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Swann defines within the IntRec is referenced with field name "Flex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version of the construct, and is an array of Bytes, not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