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xel-Precision Method For Detecting Sprit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k Ma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query on the USENET newsgroup rec.games.programme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has been how to do fast pixel-precision collision detect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have presented some excellent algorithms for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eding up bounding-box collision detection between large nu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for instance, dividing the play area into subfields and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tes into these subfields, thus greatly reduc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-sprite collisions that have to be checked in the first pla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have been little information available on how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efficiently at the pixel level. I thus present here som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game XQuest (blatant plug) which checks for collis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level. The routine assumes that the bounding boxes fo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overlap, and hence should be relatively easy to ad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bounding-box collision detection routine. This code is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efficient in terms of space (requiring 4 bytes per row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), and even works! The one limitation is that sprites ar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32 pixels or less in width. For larger sprites, you c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m as 2 or more 32-pixel wide objects, or with a bit of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is routine could be rewritten to allow for 64-pixe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n the 386 (left as an exercise for the reader :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n the enclosed file COLLIDE.PAS is organised as a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, but all of the essential code is in assembly language and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ported to work under C or in a pure asm program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isations confuse you just let me know and I'll explain :).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 version of this code to work on a 286 then let me kn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it to you (but be warned: it's not nearly as nic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create a 'transparency' mask for each spri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consists of a dword for each row of the sprite, with each bi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0 if the corresponding pixel is 'empty', and a 1 otherwis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a row of your sprite looked like (colour indexes, 0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0  0  1  23  42  0  1  56  0  0  0  0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corresponging mask byt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1101 10000000 00000000 00000000 =  1D 80 0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Mask procedure given will produce such a mask from a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in the XLib linear bitmap format (with pixels of colour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ransparent), and is easily adaptable to your own sprit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the hard part. We have found in our general-purpose bounding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 detection routine that two sprites' bounding box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ed (ie their masks overla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leftmost sprite have (x1,y1) as the coords of its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, and the rightmost one (x2,y2). Take the mask entry for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y2-y1| of the topmost sprite and shift it left by the differ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coordinates (x2-x1). AND this value with the 1st mask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prite. If the result is non-zero then a collision occurr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If not, then shift row |y2-y1+1| and compare it to row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prite, and so on, until you reach the bottom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. If no collision has been detected by this time, then the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collide. Simple, e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quite fast, requiring only a MOV, a SHL and a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checked, and only checking those rows tha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(C) Copyright 1995 Mark Mackey. Permission i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code freely, or to distribute modified fo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vided that the author is acknowledged and th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retained. Permission is also given to utilise this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or modified form in any software provided that the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mdm1004@cus.cam.ac.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ch.cam.ac.uk/MMRG/md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c/o Trinity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bridge CB2 1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dresses will be in use until at least October 1996.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you found this code helpful/useful/rubbish/whatever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it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